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93490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грудня 2024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єкт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на 202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проєкт бюджету Обухівської міської  територіальної громади на 2025 рік, відповідно до статті 77 Бюджетного кодексу України, підпункту 1 пункту а статті 27,  підпункту 1 пункту а статті 28 Закону України „Про місцеве самоврядування в Україні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Проєкт бюджету Обухівської міської територіальної громади на 2025 рік схвалити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бюджету Обухівської міської територіальної громади на 2025 рік на розгляд 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4-12-13T15:22:00Z</cp:lastPrinted>
  <dcterms:modified xsi:type="dcterms:W3CDTF">2024-12-13T13:25:00Z</dcterms:modified>
  <cp:revision>192</cp:revision>
  <dc:subject/>
  <dc:title/>
</cp:coreProperties>
</file>