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грудня 2024 року                 місто Обухів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кошторису «Міської цільової Програми щодо забезпечення діяльності депутатів Обухівської міської ради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восьмого скликання  на 2021-2025 роки» </w:t>
      </w:r>
      <w:r>
        <w:rPr>
          <w:b/>
          <w:sz w:val="28"/>
          <w:szCs w:val="28"/>
          <w:lang w:val="uk-UA" w:eastAsia="en-US"/>
        </w:rPr>
        <w:t>на 2025 рік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статей 9, 29-1 Закону України «Про статус депутатів місцевих рад» та статті 12 Регламенту Обухівської міської ради восьмого скликання,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хвалити кошторис «Міської цільової Програм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забезпечення діяльності депутатів Обухівської міської ради Київської області восьмого скликання на 2021-2025 роки» затвердженої рішенням Обухівської міської ради від 24.12.2020 № 61-3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на 2025 рік, що додається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передбачити видатки на фінансування  кошторису «Міської цільової Програм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забезпечення діяльності депутатів Обухівської міської ради Київської області восьмого скликання на 2021-2025 роки» у 2025 році у проєкті бюджету Обухівської міської територіальної громади на 2025 рік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ділу забезпечення роботи міської ради виконавчого комітету Обухівської міської ради Київської області подати кошторис «Міської цільової Програм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забезпечення діяльності депутатів Обухівської міської ради Київської області восьмого скликання на 2021-2025 роки» на 2025 рік на розгляд чергової сесії міської ради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Обухівської міської ради                                        </w:t>
      </w:r>
      <w:r>
        <w:rPr>
          <w:b/>
          <w:sz w:val="28"/>
          <w:szCs w:val="28"/>
          <w:lang w:val="uk-UA"/>
        </w:rPr>
        <w:t>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БАК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77"/>
        <w:gridCol w:w="3216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Керуюча справами виконавчого комітету Обухівської міської ради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анна САМОФА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__» _________ 202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інансового 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иконавчого коміте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ухівської міської ради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ЕДВІД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__» _________ 202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ого комітету Обухівськ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ї ради Київської області                                    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ІДЛІС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__» _________ 202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фінансово-господарського забезпечення          </w:t>
            </w:r>
          </w:p>
          <w:p>
            <w:pPr>
              <w:pStyle w:val="Normal"/>
              <w:ind w:left="37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ухівської міської ради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Олена БОБ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____» _________ 2024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.о. начальника загального відділу виконавчого комітету Обухівської міської ради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РОХМА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__» _________ 202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 xml:space="preserve">Додаток   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СХВАЛЕНО</w:t>
      </w:r>
    </w:p>
    <w:p>
      <w:pPr>
        <w:pStyle w:val="Normal"/>
        <w:ind w:right="-2" w:firstLine="5103"/>
        <w:rPr/>
      </w:pPr>
      <w:r>
        <w:rPr>
          <w:lang w:val="uk-UA"/>
        </w:rPr>
        <w:t xml:space="preserve">рішенн в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3"/>
        <w:rPr>
          <w:lang w:val="uk-UA"/>
        </w:rPr>
      </w:pPr>
      <w:r>
        <w:rPr>
          <w:lang w:val="uk-UA"/>
        </w:rPr>
        <w:t>Обухівської міської ради Київ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 19.12.2024 №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ОШТОР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цільової Програми щодо забезпечення діяльності депутатів Обухівської міської ради восьмого скликання на 2021-2025 рок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eastAsia="en-US"/>
        </w:rPr>
        <w:t>на 202</w:t>
      </w:r>
      <w:r>
        <w:rPr>
          <w:b/>
          <w:sz w:val="28"/>
          <w:szCs w:val="28"/>
          <w:lang w:val="uk-UA" w:eastAsia="en-US"/>
        </w:rPr>
        <w:t>5</w:t>
      </w:r>
      <w:r>
        <w:rPr>
          <w:b/>
          <w:sz w:val="28"/>
          <w:szCs w:val="28"/>
          <w:lang w:eastAsia="en-US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650"/>
        <w:gridCol w:w="1985"/>
      </w:tblGrid>
      <w:tr>
        <w:trPr>
          <w:trHeight w:val="12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  <w:r>
              <w:rPr>
                <w:b/>
                <w:bCs/>
                <w:lang w:eastAsia="en-US"/>
              </w:rPr>
              <w:t>п.п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val="uk-UA" w:eastAsia="en-US"/>
              </w:rPr>
              <w:t>Зміст захо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uk-UA" w:eastAsia="uk-UA"/>
              </w:rPr>
              <w:t>Сума запланованих бюджетних</w:t>
            </w:r>
            <w:r>
              <w:rPr>
                <w:b/>
                <w:bCs/>
                <w:lang w:val="uk-UA" w:eastAsia="en-US"/>
              </w:rPr>
              <w:t xml:space="preserve"> коштів, грн.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1.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 xml:space="preserve">Консультаційні послуги з питань адміністрування (обслуговування) програмного забезпечення, з технічних питань і підтримки Системи голосування «ГОЛОС» (в рік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8 000,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Послуги з питань адміністрування (обслуговування) ВЕБ –модуля автоматичної публікації даних Системи поіменного голосування «ГОЛОС» (в рі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3 800, 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Оновлення версії програмного забезпечення та налаштування СЕГ «ГОЛОС» для проведення сесій міської ради відповідного регламенту. Модернізації системи, окремих модулів та додаткового налаштування Системи «ГОЛ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 700, 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Оновлення версії ВЕБ-модуля автоматичної публікації даних СЕГ «ГОЛОС» роботи депута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5 500,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.</w:t>
            </w:r>
          </w:p>
        </w:tc>
        <w:tc>
          <w:tcPr>
            <w:tcW w:w="6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онсультаційні послуги з питань адміністрування (обслуговування) програмного забезпечення, з технічних питань і підтримки онлайн відео трансляцій засід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6 500, 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.</w:t>
            </w:r>
          </w:p>
        </w:tc>
        <w:tc>
          <w:tcPr>
            <w:tcW w:w="6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Оновлення версії програмного забезпечення та налаштування СЕГ «ГОЛОС» для проведення засідань постійних депутатських комісій  з можливістю проведення поіменних  (чи без поіменних) голосув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1 400,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.</w:t>
            </w:r>
          </w:p>
        </w:tc>
        <w:tc>
          <w:tcPr>
            <w:tcW w:w="6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Модуль для спільного проведення (почергового голосування) засідання постійних депутатських коміс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4 900,00</w:t>
            </w:r>
          </w:p>
        </w:tc>
      </w:tr>
      <w:tr>
        <w:trPr>
          <w:trHeight w:val="3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 по програм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0 800, 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Київської області</w:t>
        <w:tab/>
        <w:t xml:space="preserve">                                                    Жанна САМОФАЛОВА</w:t>
      </w:r>
    </w:p>
    <w:p>
      <w:pPr>
        <w:pStyle w:val="Normal"/>
        <w:jc w:val="right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252B33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498">
    <w:name w:val="1498"/>
    <w:qFormat/>
    <w:rPr/>
  </w:style>
  <w:style w:type="character" w:styleId="Style14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09:00Z</dcterms:created>
  <dc:creator>Marina</dc:creator>
  <dc:description/>
  <cp:keywords/>
  <dc:language>en-US</dc:language>
  <cp:lastModifiedBy>user8</cp:lastModifiedBy>
  <cp:lastPrinted>2023-12-11T15:33:00Z</cp:lastPrinted>
  <dcterms:modified xsi:type="dcterms:W3CDTF">2024-12-17T16:51:00Z</dcterms:modified>
  <cp:revision>17</cp:revision>
  <dc:subject/>
  <dc:title> </dc:title>
</cp:coreProperties>
</file>