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lang w:val="en-US" w:eastAsia="en-US"/>
        </w:rPr>
      </w:pPr>
      <w:r>
        <w:rPr>
          <w:lang w:val="en-US" w:eastAsia="en-US"/>
        </w:rPr>
        <mc:AlternateContent>
          <mc:Choice Requires="wpg">
            <w:drawing>
              <wp:inline distT="0" distB="0" distL="0" distR="0">
                <wp:extent cx="504825" cy="609600"/>
                <wp:effectExtent l="0" t="0" r="0" b="0"/>
                <wp:docPr id="1" name="Полотно 41888"/>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41888"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32"/>
          <w:szCs w:val="32"/>
          <w:lang w:val="ru-RU"/>
        </w:rPr>
      </w:pPr>
      <w:r>
        <w:rPr>
          <w:rFonts w:eastAsia="Times New Roman" w:cs="Times New Roman" w:ascii="Times New Roman" w:hAnsi="Times New Roman"/>
          <w:b/>
          <w:sz w:val="32"/>
          <w:szCs w:val="32"/>
          <w:lang w:val="ru-RU"/>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eastAsia="uk-UA" w:bidi="uk-UA"/>
        </w:rPr>
      </w:pPr>
      <w:r>
        <w:rPr>
          <w:rFonts w:eastAsia="Times New Roman" w:cs="Times New Roman" w:ascii="Times New Roman" w:hAnsi="Times New Roman"/>
          <w:b/>
          <w:color w:val="000000"/>
          <w:sz w:val="12"/>
          <w:szCs w:val="12"/>
          <w:lang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p>
      <w:pPr>
        <w:pStyle w:val="Normal"/>
        <w:spacing w:lineRule="auto" w:line="240"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ШІСТДЕСЯТ П’Я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  І  Ш  Е  Н  Н  Я</w:t>
      </w:r>
    </w:p>
    <w:p>
      <w:pPr>
        <w:pStyle w:val="Normal"/>
        <w:tabs>
          <w:tab w:val="clear" w:pos="708"/>
          <w:tab w:val="left" w:pos="142" w:leader="none"/>
        </w:tabs>
        <w:overflowPunct w:val="false"/>
        <w:autoSpaceDE w:val="false"/>
        <w:spacing w:lineRule="auto" w:line="240" w:before="0" w:after="0"/>
        <w:jc w:val="center"/>
        <w:rPr/>
      </w:pPr>
      <w:r>
        <w:rPr>
          <w:rFonts w:cs="Times New Roman" w:ascii="Times New Roman" w:hAnsi="Times New Roman"/>
          <w:b/>
          <w:bCs/>
          <w:sz w:val="28"/>
          <w:szCs w:val="28"/>
          <w:lang w:eastAsia="ru-RU"/>
        </w:rPr>
        <w:t>___ листопада 2024 року</w:t>
        <w:tab/>
        <w:tab/>
        <w:tab/>
        <w:tab/>
        <w:tab/>
        <w:tab/>
        <w:t xml:space="preserve">№ </w:t>
        <w:tab/>
        <w:t xml:space="preserve"> - 65 – 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right="-1" w:hanging="0"/>
        <w:jc w:val="both"/>
        <w:rPr/>
      </w:pPr>
      <w:r>
        <w:rPr>
          <w:rFonts w:eastAsia="Times New Roman" w:cs="Times New Roman" w:ascii="Times New Roman" w:hAnsi="Times New Roman"/>
          <w:b/>
          <w:sz w:val="26"/>
          <w:szCs w:val="26"/>
          <w:lang w:eastAsia="ru-RU"/>
        </w:rPr>
        <w:t>Про затвердження детального плану території загальною площею 3,69 га для індивідуального садівництва на території Обухівської територіальної громади (раніше Дерев’янська сільська рада), Обухівського району, Київської області (кадастрові номери ділянок 3223182500:06:005:0149, 3223182500:06:005:0150, 3223182500:06:005:0126, 3223182500:06:005:0127, 3223182500:06:005:0128, 3223182500:06:005:0129, 3223182500:06:005:0130, 3223182500:06:005:0131, 3223182500:06:005:0132, 3223182500:06:005:0133, 3223182500:06:005:0134, 3223182500:06:005:0135, 3223182500:06:005:0136, 3223182500:06:005:0137, 3223182500:06:005:0152, 3223182500:06:005:0151, 3223182500:06:005:0145, 3223182500:06:005:0144, 3223182500:06:005:0143, 3223182500:06:005:0142, 3223182500:06:005:0141, 3223182500:06:005:0140, 3223182500:06:005:0139, 3223182500:06:005:0138, 3223182500:06:005:0007, 3223182500:06:005:0005, 3223182500:06:005:0006, 3223182500:06:005:0148, 3223182500:06:005:0147 та 3223182500:06:005:0146)</w:t>
      </w:r>
    </w:p>
    <w:p>
      <w:pPr>
        <w:pStyle w:val="Normal"/>
        <w:widowControl w:val="false"/>
        <w:spacing w:lineRule="auto" w:line="240" w:before="0" w:after="0"/>
        <w:ind w:right="-1"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right="-1" w:firstLine="567"/>
        <w:jc w:val="both"/>
        <w:rPr/>
      </w:pPr>
      <w:r>
        <w:rPr>
          <w:rFonts w:eastAsia="Times New Roman" w:cs="Times New Roman" w:ascii="Times New Roman" w:hAnsi="Times New Roman"/>
          <w:sz w:val="26"/>
          <w:szCs w:val="26"/>
          <w:lang w:eastAsia="ru-RU"/>
        </w:rPr>
        <w:t>Розглянувши заяву директора ТОВ «УКРЗЕМГЕОБУД» Максима ШЕВЕЛЯ зареєстровану 19.02.2024 за № 768 в/с та матеріали розроблені головним архітектором проекту Маркіною М.І., місце роботи архітектора ТОВ «УКРЗЕМГЕОБУД» про затвердження детального плану території загальною площею 3,69 га для індивідуального садівництва на території Обухівської територіальної громади (раніше Дерев’янська сільська рада), Обухівського району, Київської області (кадастрові номери ділянок 3223182500:06:005:0149, 3223182500:06:005:0150, 3223182500:06:005:0126, 3223182500:06:005:0127, 3223182500:06:005:0128, 3223182500:06:005:0129, 3223182500:06:005:0130, 3223182500:06:005:0131, 3223182500:06:005:0132, 3223182500:06:005:0133, 3223182500:06:005:0134, 3223182500:06:005:0135, 3223182500:06:005:0136, 3223182500:06:005:0137, 3223182500:06:005:0152, 3223182500:06:005:0151, 3223182500:06:005:0145, 3223182500:06:005:0144, 3223182500:06:005:0143, 3223182500:06:005:0142, 3223182500:06:005:0141, 3223182500:06:005:0140, 3223182500:06:005:0139, 3223182500:06:005:0138, 3223182500:06:005:0007, 3223182500:06:005:0005, 3223182500:06:005:0006, 3223182500:06:005:0148, 3223182500:06:005:0147 та 3223182500:06:005:014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щодо проектів містобудівної документації на місцевому рівні,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та функціонального призначення, просторової композиції та параметрів забудови, а також частини території району, призначеної для комплексної забудови чи реконструкції,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УХІВСЬКА МІСЬКА РАДА ВИРІШИЛА:</w:t>
      </w:r>
    </w:p>
    <w:p>
      <w:pPr>
        <w:pStyle w:val="Normal"/>
        <w:widowControl w:val="false"/>
        <w:spacing w:lineRule="auto" w:line="240" w:before="0" w:after="0"/>
        <w:ind w:right="-1" w:firstLine="567"/>
        <w:jc w:val="both"/>
        <w:rPr/>
      </w:pPr>
      <w:r>
        <w:rPr>
          <w:rFonts w:eastAsia="Times New Roman" w:cs="Times New Roman" w:ascii="Times New Roman" w:hAnsi="Times New Roman"/>
          <w:sz w:val="26"/>
          <w:szCs w:val="26"/>
          <w:lang w:eastAsia="ru-RU"/>
        </w:rPr>
        <w:t>1. Затвердити детальний план території загальною площею 3,69 га для індивідуального садівництва на території Обухівської територіальної громади (раніше Дерев’янська сільська рада), Обухівського району, Київської області (кадастрові номери ділянок 3223182500:06:005:0149, 3223182500:06:005:0150, 3223182500:06:005:0126, 3223182500:06:005:0127, 3223182500:06:005:0128, 3223182500:06:005:0129, 3223182500:06:005:0130, 3223182500:06:005:0131, 3223182500:06:005:0132, 3223182500:06:005:0133, 3223182500:06:005:0134, 3223182500:06:005:0135, 3223182500:06:005:0136, 3223182500:06:005:0137, 3223182500:06:005:0152, 3223182500:06:005:0151, 3223182500:06:005:0145, 3223182500:06:005:0144, 3223182500:06:005:0143, 3223182500:06:005:0142, 3223182500:06:005:0141, 3223182500:06:005:0140, 3223182500:06:005:0139, 3223182500:06:005:0138, 3223182500:06:005:0007, 3223182500:06:005:0005, 3223182500:06:005:0006, 3223182500:06:005:0148, 3223182500:06:005:0147 та 3223182500:06:005:0146), відповідно до розробленої містобудівної документації: «Детальний план території земельної ділянки для індивідуального садівництва на території Обухівської територіальної громади (раніше Дерев’янська сільська рада), Обухівського району, Київської області (кадастрові номери ділянок 3223182500:06:005:0149, 3223182500:06:005:0150, 3223182500:06:005:0126, 3223182500:06:005:0127, 3223182500:06:005:0128, 3223182500:06:005:0129, 3223182500:06:005:0130, 3223182500:06:005:0131, 3223182500:06:005:0132, 3223182500:06:005:0133, 3223182500:06:005:0134, 3223182500:06:005:0135, 3223182500:06:005:0136, 3223182500:06:005:0137, 3223182500:06:005:0152, 3223182500:06:005:0151, 3223182500:06:005:0145, 3223182500:06:005:0144, 3223182500:06:005:0143, 3223182500:06:005:0142, 3223182500:06:005:0141, 3223182500:06:005:0140, 3223182500:06:005:0139, 3223182500:06:005:0138, 3223182500:06:005:0007, 3223182500:06:005:0005, 3223182500:06:005:0006, 3223182500:06:005:0148, 3223182500:06:005:0147 та 3223182500:06:005:0146), як основи планувальної організації та функціонального призначення забудови, розташування червоних ліній вулиць і доріг, прийняття рішень щодо розміщення об'єктів містобудування, надання вихідних даних на проектування та подальшого розроблення проектної документації об’єктів будівництва.</w:t>
      </w:r>
    </w:p>
    <w:p>
      <w:pPr>
        <w:pStyle w:val="Normal"/>
        <w:widowControl w:val="false"/>
        <w:spacing w:lineRule="auto" w:line="240" w:before="0" w:after="0"/>
        <w:ind w:right="-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16:00Z</dcterms:created>
  <dc:creator>user18</dc:creator>
  <dc:description/>
  <cp:keywords/>
  <dc:language>en-US</dc:language>
  <cp:lastModifiedBy>Tselora V</cp:lastModifiedBy>
  <dcterms:modified xsi:type="dcterms:W3CDTF">2024-11-14T12:16:00Z</dcterms:modified>
  <cp:revision>2</cp:revision>
  <dc:subject/>
  <dc:title/>
</cp:coreProperties>
</file>