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Обухівської міської ради Киї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укладення договору оренди земельної ділян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укладення з Бондаренко Тетяною Миколаївною договору оренди земельної ділянки площею 0,0030 га кадастровий номер 3223110100:01:098:0253 вид цільового призначення земельної ділянки: 03.07 Для будівництва та обслуговування будівель торгівлі, за адресою: вул. Миру, 9-В, м. Обухів, Київської області» підготовлено на підставі заяви</w:t>
      </w:r>
      <w:r>
        <w:rPr/>
        <w:t xml:space="preserve"> </w:t>
      </w:r>
      <w:r>
        <w:rPr>
          <w:sz w:val="28"/>
          <w:szCs w:val="28"/>
          <w:lang w:val="uk-UA"/>
        </w:rPr>
        <w:t>Бондаренко Тетяни Миколаївн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Бондаренко Тетяни Миколаївни про укладання договору оренди земельної ділянки 0,0030 га кадастровий номер 3223110100:01:098:0253 вид цільового призначення земельної ділянки: 03.07 Для будівництва та обслуговування будівель торгівлі, за адресою: вул. Миру, 9-В, м. Обухів, Київської області, враховуючи розміщення на даній земельній ділянці магазину, який знаходиться у власності заявника на підставі рішення Обухівського районного суду Київської області № 372/1825/18 від 31.10.2018, реєстраційний номер об’єкта нерухомого майна: 2412241632116, номер запису про право власності: 43056293 від 14.07.2021, у відповідності зі статтями 26, 33, 59 Закону України «Про місцеве самоврядування в Україні», статей 12, 122, 124, 125, 126, 134, 168 Земельного кодексу України; статей 16, 31, 33 Закону України «Про оренду землі» пропонується припинити з малим приватним підприємством «КОМБІ» договір оренди земельної ділянки, посвідчений приватним нотаріусом Обухівського районного нотаріального округу Кравченко Л.Г. від 09.07.2002 за № 1569, зареєстрований в Обухівському районному відділі земельних ресурсів на території Обухівської міської ради за № 130 площею 0,0030 га кадастровий номер 3223110100:01:098:0253 вид цільового призначення земельної ділянки: 03.07 Для будівництва та обслуговування будівель торгівлі, за адресою: вул. Миру, 9-В, м. Обухів, Київської області, в зв’язку з ліквідацією юридичної особи-орендаря передати в оренду Бондаренко Тетяні Миколаївні земельну ділянку площею 0,0030 га кадастровий номер 3223110100:01:098:0253 вид цільового призначення земельної ділянки: 03.07 Для будівництва та обслуговування будівель торгівлі, за адресою: вул. Миру, 9-В, м. Обухів, Київської області, на строк 10 (десять) років, з правом пролонгації після закінчення строку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Місце розташування земельної ділянки.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121400" cy="322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                                                                 Андрій БАБКА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4:35:00Z</dcterms:created>
  <dc:creator>Tselora V</dc:creator>
  <dc:description/>
  <cp:keywords/>
  <dc:language>en-US</dc:language>
  <cp:lastModifiedBy>Zem 2</cp:lastModifiedBy>
  <cp:lastPrinted>2023-01-25T13:58:00Z</cp:lastPrinted>
  <dcterms:modified xsi:type="dcterms:W3CDTF">2024-11-07T13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