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експертної грошової оцінки земельної ділянки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проведення виконавчим комітетом Обухівської міської ради Київської області експертної грошової оцінки земельної ділянки площею 0,0450 га кадастровий номер 3223110100:01:093:0222 вид цільового призначення земельної ділянки: 03.10 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, за адресою: вул. Київська, 8, м. Обухів, Київської області, у зв’язку з зацікавленням Просяника Володимира Андрійовича у придбанні земельної ділянки у власність» підготовлено на підставі заяви Просяника Володимира Андрій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Просяника Володимира Андрійовича про надання дозволу на виготовлення звіту про експертну грошову оцінку земельної ділянки площею 0,0450 га кадастровий номер 3223110100:01:093:0222 вид цільового призначення земельної ділянки: 03.10 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, за адресою: вул. Київська, 8, м. Обухів, Київської області, враховуючи розміщення на даній земельній ділянці будівлі, яка знаходиться у власності заявника на підставі договору дарування будівлі № 353 від 29.01.2024, реєстраційний номер об’єкта нерухомого майна: 2336409932116, номер відомостей про право власності: 53473260 від 29.01.2024, у відповідності зі статтями 26, 33, 59 Закону України «Про місцеве самоврядування в Україні», статей 12, 122, 127, 128, 134 Земельного кодексу України, пропонується виконавчому комітету Обухівської міської ради Київської області провести експертну грошову оцінку земельної ділянки площею 0,0450 га кадастровий номер 3223110100:01:093:0222 вид цільового призначення земельної ділянки: 03.10 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, за адресою: вул. Київська, 8, м. Обухів, Київської області, у зв’язку з зацікавленням Просяника Володимира Андрійовича у придбанні земельної ділянки у власність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це розташування земельної ділянк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444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34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08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