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укладення договору оренди земельної ділян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укладення з Модлінським Олександром Володимировичем договору оренди земельної ділянки площею 0,0070 га кадастровий номер 3223110100:01:099:0193 вид цільового призначення земельної ділянки: 03.07 Для будівництва та обслуговування будівель торгівлі, за адресою: вул. Каштанова, 16/8, м. Обухів, Київської області» підготовлено на підставі заяви</w:t>
      </w:r>
      <w:r>
        <w:rPr/>
        <w:t xml:space="preserve"> </w:t>
      </w:r>
      <w:r>
        <w:rPr>
          <w:sz w:val="28"/>
          <w:szCs w:val="28"/>
          <w:lang w:val="uk-UA"/>
        </w:rPr>
        <w:t>Модлінського Олександра Володимир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Модлінського Олександра Володимировича про укладання договору оренди земельної ділянки площею 0,0070 га кадастровий номер 3223110100:01:099:0193 вид цільового призначення земельної ділянки: 03.07 Для будівництва та обслуговування будівель торгівлі, за адресою: вул. Каштанова, 16/8, м. Обухів, Київської області, враховуючи розміщення на даній земельній ділянці магазину, який знаходиться у власності заявника на підставі договору купівлі-продажу магазину № 4282 від 01.11.2024, реєстраційний номер об’єкта нерухомого майна: 1219893032116, номер відомостей про право власності: 57384179 від 01.11.2024, у відповідності зі статтями 26, 33, 59 Закону України «Про місцеве самоврядування в Україні», статей 12, 122, 124, 134, 168 Земельного Кодексу України; статей 16, 33 Закону України «Про оренду землі» пропонується передати в оренду Модлінським Олександром Володимировичем земельну ділянку площею 0,0070 га кадастровий номер 3223110100:01:099:0193 вид цільового призначення земельної ділянки: 03.07 Для будівництва та обслуговування будівель торгівлі, за адресою: вул. Каштанова, 16/8, м. Обухів, Київської області, на строк 10 (десять) років з правом пролонгації після закінчення строку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122670" cy="446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46:00Z</dcterms:created>
  <dc:creator>Tselora V</dc:creator>
  <dc:description/>
  <cp:keywords/>
  <dc:language>en-US</dc:language>
  <cp:lastModifiedBy>Zem 2</cp:lastModifiedBy>
  <cp:lastPrinted>2023-01-25T13:58:00Z</cp:lastPrinted>
  <dcterms:modified xsi:type="dcterms:W3CDTF">2024-11-19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