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роекту рішення Обухівської міської ради Київської обла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припинення договору оренди земельної ділянки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рішення Обухівської міської ради Київської області «Про припинення шляхом достроково розірвання з ПП Цурпал Вадимом Миколайовичем договору оренди землі б/н від 08.08.2017 площею 0,0090 га цільове призначення земельної ділянки: для тимчасового розміщення та облаштування приміщення магазину, за адресою: вул. І.Ф. Кабанця, 1-Б, с. Красна Слобідка, Обухівського району, Київська область» підготовлено на підставі заяви</w:t>
      </w:r>
      <w:r>
        <w:rPr/>
        <w:t xml:space="preserve"> </w:t>
      </w:r>
      <w:r>
        <w:rPr>
          <w:sz w:val="28"/>
          <w:szCs w:val="28"/>
          <w:lang w:val="uk-UA"/>
        </w:rPr>
        <w:t>Цурпал Вадима Миколайович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Цурпал Вадима Миколайовича про припинення договору оренди землі б/н від 08.08.2017 площею 0,0090 га цільове призначення земельної ділянки: для тимчасового розміщення та облаштування приміщення магазину, за адресою: вул. І.Ф. Кабанця, 1-Б, с. Красна Слобідка, Обухівського району, Київська область, відповідно до статей 26, 33, 59 Закону України «Про місцеве самоврядування в Україні», статей 12, 122, 141 Земельного кодексу України, статті 32 Закону України «Про оренду землі» пропонується Припинити шляхом достроково розірвання з ПП Цурпал Вадимом Миколайовичем договір оренди землі б/н від 08.08.2017 площею 0,0090 га цільове призначення земельної ділянки: для тимчасового розміщення та облаштування приміщення магазину, за адресою: вул. І.Ф. Кабанця, 1-Б, с. Красна Слобідка, Обухівського району, Київська область за бажанням орендаря, відповідно до п. 35. даного договор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ідний спеціаліст                                                                  Андрій БАБКА</w:t>
      </w:r>
    </w:p>
    <w:sectPr>
      <w:type w:val="nextPage"/>
      <w:pgSz w:w="11906" w:h="16838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Текст выноски Знак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7:21:00Z</dcterms:created>
  <dc:creator>Tselora V</dc:creator>
  <dc:description/>
  <cp:keywords/>
  <dc:language>en-US</dc:language>
  <cp:lastModifiedBy>Zem 2</cp:lastModifiedBy>
  <cp:lastPrinted>2023-01-25T13:58:00Z</cp:lastPrinted>
  <dcterms:modified xsi:type="dcterms:W3CDTF">2024-11-08T07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