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Обухівської міської ради Киї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звіту про експертну грошову оцінку земельної ділян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рішення Обухівської міської ради Київської області «Про затвердження звіту про експертну грошову оцінку земельної ділянки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вул. Київська, 121/7, м. Обухів, Київської області» підготовлено на підставі подання Оксани ТРЕТЯ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одання начальника земельного відділу виконавчого комітету Обухівської міської ради Київської області Оксани ТРЕТЯК про затвердження звіту про експертну грошову оцінку земельної ділянки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вул. Київська, 121/7, м. Обухів, Київської області та матеріали надані ФОП Деменков Д.В, враховуючи розміщення на даній земельній ділянці нежитлової будівлі, яка знаходиться у власності Ситника Д.О. на підставі інформації з Державного реєстру речових прав не нерухоме майно, реєстраційний номер об’єкта нерухомого майна: 2105876632231, номер запису про право власності: 36991576 від 16.06.2020, дана земельна ділянка перебуває у користуванні, відповідно до договору оренди землі № 136 від 11.09.2008, додаткової угоди про продовження договору оренди від 11.09.2008 за № 136 від 11.09.2018 та договору суборенди земельної ділянки б/н від 02.01.2019, реєстраційний номер об’єкта нерухомого майна: 1550980521116, номер запису про інше речове право: 30016593 від 25.01.2019, у відповідності до статей 26, 33, 59 Закону України «Про місцеве самоврядування в Україні», статей 12, 122, 127, 128, 134 Земельного кодексу України пропонується затвердити звіт про експертну грошову оцінку земельної ділянки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вул. Київська, 121/7, м. Обухів, Київська область, відповідно до висновку про вартість майна (висновку про вартість земельної ділянки), у розмірі: 430 000,00 грн. (чотириста тридцять тисяч гривень 00 копійок), без урахування ПДВ та продати Ситнику Дмитру Олександровичу у приватну власність земельну ділянку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вул. Київська, 121/7, м. Обухів, Київська область, за ціною 430 000,00 грн. (чотириста тридцять тисяч гривень 00 копійок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земельної ділянки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6119495" cy="5062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земельного відділу</w:t>
        <w:tab/>
        <w:t xml:space="preserve">                                  Андрій БАБКА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02:00Z</dcterms:created>
  <dc:creator>Tselora V</dc:creator>
  <dc:description/>
  <cp:keywords/>
  <dc:language>en-US</dc:language>
  <cp:lastModifiedBy>Zem 2</cp:lastModifiedBy>
  <cp:lastPrinted>2023-01-25T13:58:00Z</cp:lastPrinted>
  <dcterms:modified xsi:type="dcterms:W3CDTF">2024-11-19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