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Обухівської міської ради 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експертної грошової оцінки земельної ділянки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проведення виконавчим комітетом Обухівської міської ради Київської області експертної грошової оцінки земельної ділянки площею 0,0049 га кадастровий номер 3223110100:01:098:0251 вид цільового призначення земельної ділянки: 03.07 Для будівництва та обслуговування будівель торгівлі, за адресою: вул. Київська, 119-В, м. Обухів, Київської області, у зв’язку з зацікавленням Просяника Володимира Андрійовича у придбанні земельної ділянки у власність» підготовлено на підставі заяви Просяника Володимира Андрій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Просяника Володимира Андрійовича про надання дозволу на виготовлення звіту про експертну грошову оцінку земельної ділянки площею 0,0049 га кадастровий номер 3223110100:01:098:0251 вид цільового призначення земельної ділянки: 03.07 Для будівництва та обслуговування будівель торгівлі, за адресою: вул. Київська, 119-В, м. Обухів, Київської області, враховуючи розміщення на даній земельній ділянці громадського будинку (магазину), який знаходиться у власності заявника на підставі договору дарування громадського будинку (магазин) № 357 від 29.01.2024, реєстраційний номер об’єкта нерухомого майна: 2772130832120, номер відомостей про право власності: 53473705 від 29.01.2024, у відповідності зі статтями 26, 33, 59 Закону України «Про місцеве самоврядування в Україні», статей 12, 122, 127, 128, 134 Земельного кодексу України, пропонується виконавчому комітету Обухівської міської ради Київської області провести експертну грошову оцінку земельної ділянки площею 0,0049 га кадастровий номер 3223110100:01:098:0251 вид цільового призначення земельної ділянки: 03.07 Для будівництва та обслуговування будівель торгівлі, за адресою: вул. Київська, 119-В, м. Обухів, Київської області, у зв’язку з зацікавленням Просяника Володимира Андрійовича у придбанні земельної ділянки у власність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це розташування земельної ділянк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2210</wp:posOffset>
                </wp:positionH>
                <wp:positionV relativeFrom="paragraph">
                  <wp:posOffset>1450975</wp:posOffset>
                </wp:positionV>
                <wp:extent cx="1019175" cy="1095375"/>
                <wp:effectExtent l="19685" t="20320" r="3175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1725">
                              <a:moveTo>
                                <a:pt x="0" y="1230"/>
                              </a:moveTo>
                              <a:lnTo>
                                <a:pt x="1005" y="0"/>
                              </a:lnTo>
                              <a:lnTo>
                                <a:pt x="1605" y="525"/>
                              </a:lnTo>
                              <a:lnTo>
                                <a:pt x="675" y="1725"/>
                              </a:lnTo>
                              <a:lnTo>
                                <a:pt x="0" y="1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1725" path="m0,1230l1005,0l1605,525l675,1725l0,1230xe" fillcolor="#ed7d31" stroked="t" o:allowincell="f" style="position:absolute;margin-left:192.3pt;margin-top:114.25pt;width:80.2pt;height:86.2pt;mso-wrap-style:none;v-text-anchor:middle">
                <v:fill o:detectmouseclick="t" type="solid" color2="#1282ce"/>
                <v:stroke color="#f2f2f2" weight="38160" joinstyle="round" endcap="flat"/>
                <v:shadow on="t" obscured="f" color="#823b0b"/>
                <w10:wrap type="none"/>
              </v:shape>
            </w:pict>
          </mc:Fallback>
        </mc:AlternateContent>
        <w:drawing>
          <wp:inline distT="0" distB="0" distL="0" distR="0">
            <wp:extent cx="6120130" cy="45453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29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08T0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