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Обухівської міської ради Київської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затвердження звіту про експертну грошову оцінку земельної ділянки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ект рішення Обухівської міської ради Київської області «Про затвердження звіту про експертну грошову оцінку земельної ділянки площею 2,8864 га кадастровий номер 3223110100:01:020:0003 вид цільового призначення земельної ділянки: 01.01 Для ведення товарного сільськогосподарського виробництва, за адресою: вулиця Київська, 130, м. Обухів, Київської області» підготовлено на підставі подання Оксани ТРЕТЯ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глянувши подання начальника земельного відділу виконавчого комітету Обухівської міської ради Київської області Оксани ТРЕТЯК про затвердження звіту про експертну грошову оцінку земельної ділянки площею 2,8864 га кадастровий номер 3223110100:01:020:0003 вид цільового призначення земельної ділянки: 01.01 Для ведення товарного сільськогосподарського виробництва, за адресою: вулиця Київська, 130, м. Обухів, Київської області та матеріали надані ФОП Деменков Д.В, враховуючи розміщення на даній земельній ділянці цілої теплиці, яка знаходиться у власності ТОВ «ІНДЕКС» на підставі до договору купівлі-продажу № 5017 від 07.10.2004, записано в реєстрову книгу № 47 за реєстровим № 110 від 28.10.2004, дана земельна ділянка перебуває у користуванні, відповідно до договору оренди землі № 601 від 01.12.2023, реєстраційний номер об’єкта нерухомого майна: 243771832231, номер запису про інше речове право: 52828840 від 01.12.2023, у відповідності до статей 26, 33, 59 Закону України «Про місцеве самоврядування в Україні», статей 12, 122, 127, 128, 134 Земельного кодексу України пропонується затвердити звіт про експертну грошову оцінку земельної ділянки площею 2,8864 га кадастровий номер 3223110100:01:020:0003 вид цільового призначення земельної ділянки: 01.01 Для ведення товарного сільськогосподарського виробництва, за адресою: вулиця Київська, 130, Київська область, відповідно до висновку про вартість майна (висновку про вартість земельної ділянки), у розмірі 420 000,00 грн. (три мільйона чотириста двадцять тисяч гривень 00 копійок), без урахування ПДВ та продати ТОВ «ІНДЕКС» у приватну власність земельну ділянку площею 2,8864 га кадастровий номер 3223110100:01:020:0003 вид цільового призначення земельної ділянки: 01.01 Для ведення товарного сільськогосподарського виробництва, за адресою: вулиця Київська, 130, м. Обухів, Київська область, за ціною 3 420 000,00 грн. (три мільйона чотириста двадцять тисяч гривень 00 копійок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розташування земельної ділянки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 w:eastAsia="en-US"/>
        </w:rPr>
        <w:drawing>
          <wp:inline distT="0" distB="0" distL="0" distR="0">
            <wp:extent cx="6121400" cy="5046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504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ий спеціаліст земельного відділу</w:t>
        <w:tab/>
        <w:t xml:space="preserve">                                  Андрій БАБКА</w:t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5:56:00Z</dcterms:created>
  <dc:creator>Tselora V</dc:creator>
  <dc:description/>
  <cp:keywords/>
  <dc:language>en-US</dc:language>
  <cp:lastModifiedBy>Zem 2</cp:lastModifiedBy>
  <cp:lastPrinted>2023-01-25T13:58:00Z</cp:lastPrinted>
  <dcterms:modified xsi:type="dcterms:W3CDTF">2024-10-22T05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