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екту рішення Обухівської міської ради Київської обла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внесення змін до рішення Обухівської міської ради Київської області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Обухівської міської ради Київської області «Про внесення змін до рішення Обухівської міської ради Київської області № 1418/7 - 64 – VІІІ від 31.10.2024 «Про затвердження Осовській Вірі Андріївні технічної документації із землеустрою щодо встановлення (відновлення) меж земельної ділянки в натурі (на місцевості) площею 0,2500 га для будівництва і обслуговування житлового будинку, господарських будівель і споруд (присадибна ділянка), за адресою: провулок Зелений, 15, с. Гудимове, Обухівського району, Київської області», підготовлено на підставі заяви Осовської Віри Андріївн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Осовської Віри Андріївни про внесення змін до рішення Обухівської міської ради Київської області № 1418/7 - 64 – VІІІ від 31.10.2024 «Про затвердження Осовській Вірі Андріївні технічної документації із землеустрою щодо встановлення (відновлення) меж земельної ділянки в натурі (на місцевості) площею 0,2500 га для будівництва і обслуговування житлового будинку, господарських будівель і споруд (присадибна ділянка), за адресою: провулок Зелений, 15, с. Гудимове, Обухівського району, Київської області», у відповідності зі статтями 26, 33, 59 Закону України «Про місцеве самоврядування в Україні», статей 12, 122 Земельного кодексу України пропонується внести зміни до рішення Обухівської міської ради Київської області № 1418/7 - 64 – VІІІ від 31.10.2024 «Про затвердження Осовській Вірі Андріївні технічної документації із землеустрою щодо встановлення (відновлення) меж земельної ділянки в натурі (на місцевості) площею 0,2500 га для будівництва і обслуговування житлового будинку, господарських будівель і споруд (присадибна ділянка), за адресою: провулок Зелений, 15, с. Гудимове, Обухівського району, Київської області» (далі - рішення), а саме: 1.1. у пункти 1, 2 рішення слова «кадастровий номер 3223186601:01:020:0020» замінити словами «кадастровий номер 3223186601:01:018:0026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розташування земельної ділянк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56485</wp:posOffset>
                </wp:positionH>
                <wp:positionV relativeFrom="paragraph">
                  <wp:posOffset>1917700</wp:posOffset>
                </wp:positionV>
                <wp:extent cx="733425" cy="3524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5.55pt;margin-top:151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089910</wp:posOffset>
                </wp:positionH>
                <wp:positionV relativeFrom="paragraph">
                  <wp:posOffset>1289050</wp:posOffset>
                </wp:positionV>
                <wp:extent cx="390525" cy="990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3pt;margin-top:101.5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366010</wp:posOffset>
                </wp:positionH>
                <wp:positionV relativeFrom="paragraph">
                  <wp:posOffset>1012825</wp:posOffset>
                </wp:positionV>
                <wp:extent cx="371475" cy="914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3pt;margin-top:79.75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737485</wp:posOffset>
                </wp:positionH>
                <wp:positionV relativeFrom="paragraph">
                  <wp:posOffset>974725</wp:posOffset>
                </wp:positionV>
                <wp:extent cx="733425" cy="3238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55pt;margin-top:76.75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974590" cy="396748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4590" cy="396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5144135" cy="463296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463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Начальник земельного відділу</w:t>
        <w:tab/>
        <w:tab/>
        <w:t xml:space="preserve">                        Анатолій СТРІЛЕЦЬ</w:t>
      </w:r>
    </w:p>
    <w:sectPr>
      <w:type w:val="nextPage"/>
      <w:pgSz w:w="11906" w:h="16838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Andale Sans UI;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1:38:00Z</dcterms:created>
  <dc:creator>Tselora V</dc:creator>
  <dc:description/>
  <cp:keywords/>
  <dc:language>en-US</dc:language>
  <cp:lastModifiedBy>Zem 2</cp:lastModifiedBy>
  <cp:lastPrinted>2021-11-23T12:10:00Z</cp:lastPrinted>
  <dcterms:modified xsi:type="dcterms:W3CDTF">2024-11-19T11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