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договору оренди земл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внесення змін до договору оренди землі № 115 від 03.06.2008, зареєстрований у Державному реєстрі речових прав, реєстраційний номер об’єкта нерухомого майна: 2981047432231, номер запису про інше речове право: 56101959 від 26.07.2024, площею 0,0009 га кадастровий номер 3223110100:01:086:0058 вид цільового призначення земельної ділянки: 03.07 Для будівництва та обслуговування будівель торгівлі, за адресою: вул. Київська, м. Обухів, Київської області» підготовлено на підставі заяви</w:t>
      </w:r>
      <w:r>
        <w:rPr/>
        <w:t xml:space="preserve"> </w:t>
      </w:r>
      <w:r>
        <w:rPr>
          <w:sz w:val="28"/>
          <w:szCs w:val="28"/>
          <w:lang w:val="uk-UA"/>
        </w:rPr>
        <w:t>Оксани ОНОПРІЄНК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директора ТОВАРИСТВА З ОБМЕЖЕНОЮ ВІДПОВІДАЛЬНІСТЮ «ОБУХОВ ПОБУТ 24» Оксани ОНОПРІЄНКО про внесення змін до договору оренди землі № 115 від 03.06.2008, зареєстрований у Державному реєстрі речових прав, реєстраційний номер об’єкта нерухомого майна: 2981047432231, номер запису про інше речове право: 56101959 від 26.07.2024, площею 0,0009 га кадастровий номер 3223110100:01:086:0058 вид цільового призначення земельної ділянки: 03.07 Для будівництва та обслуговування будівель торгівлі, за адресою: вул. Київська, м. Обухів, Київської області, у відповідності зі статтями 26, 33, 59 Закону України «Про місцеве самоврядування в Україні», статей 12, 122 Земельного Кодексу України; статті 30 Закону України «Про оренду землі» пропонується Внести зміни до договору оренди землі № 115 від 03.06.2008, зареєстрований у Державному реєстрі речових прав, реєстраційний номер об’єкта нерухомого майна: 2981047432231, номер запису про інше речове право: 56101959 від 26.07.2024 (далі – Договір оренди землі), зі змінами внесеними додатковим договором від 07.11.2013 до договору оренди землі № 115, зареєстрованим за 04095000023 від 02.09.2009, додатковим договором від 08.05.2018 про продовження строку дії договору оренди землі № 115 від 23.06.2008 та договором про внесення змін до договору оренди землі № 115 від 03.06.2008, зареєстрований у Обухівському районному відділі КОФ ДП «Центр ДЗК» від 02.09.2009 за № 040995000023, зі змінами та доповненнями від 07.11.2013 та від 08.05.2018 укладений від 11.07.2024, площею 0,0009 га кадастровий номер 3223110100:01:086:0058 вид цільового призначення земельної ділянки: 03.07 Для будівництва та обслуговування будівель торгівлі, за адресою: вул. Київська, м. Обухів, Київської області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у Договорі оренди землі Сторону «Орендаря»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ОВАРИСТВО З ОБМЕЖЕНОЮ ВІДПОВІДАЛЬНІСТЮ «ОБУХОВ ПОБУТ 24», ідентифікаційний код юридичної особи 45760942, юридична адреса: 02152, Україна, місто Київ, проспект Тичини Павла, будинок 9, квартира 1, дата та номер запису в Єдиному державному реєстрі юридичних осіб, фізичних осіб-підприємців та громадських формувань: 01.11.2024, 1010351020000012180, в особі директора Онопрієнко Оксани Володимирівни, (вказати дату та рік народження), яка зареєстрована за адресою: (вказати місце реєстрації), реєстраційний номер облікової картки платника податків (вказати номер), яка діє на підставі Статуту та Протоколу/Наказу ТОВ «ОБУХОВ ПОБУТ 24» (вказати номер та дату документа), в подальшому «Орендар», з другої сторони, разом «Сторони», уклали цей договір про наступне:»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120765" cy="3982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5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19T1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