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ішення Обухівської міської ради Київської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затвердження проекту землеустрою щодо відведення земельної ділянки у власність цільове призначення якої змінюється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Обухівської міської ради Київської області «Про затвердження ТОВАРИСТВУ З ОБМЕЖЕНОЮ ВІДПОВІДАЛЬНІСТЮ «СОБІ» (далі - ТОВ «СОБІ») проекту землеустрою щодо відведення земельної ділянки, цільове призначення якої змінюється із земель «для ведення особистого селянського господарства» у землі «для розміщення та експлуатації основних, підсобних і допоміжних будівель та споруд підприємств переробної, машинобудівної та іншої промисловості» площею 7,8399 га, за адресою: с. Копачів, Обухівського району, Київської області», підготовлено на підставі клопотання директора ТОВ «СОБІ» Олексія СТЕФАНЮК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клопотання директора ТОВ «СОБІ» Олексія СТЕФАНЮКА про затвердження проекту землеустрою щодо відведення земельної ділянки, цільове призначення якої змінюється із земель «для ведення особистого селянського господарства» у землі «для розміщення та експлуатації основних, підсобних і допоміжних будівель та споруд підприємств переробної, машинобудівної та іншої промисловості» площею 7,8399 га кадастровий номер 3223184200:08:002:0019, за адресою: с. Копачів, Обухівського району, Київської області та матеріали розроблені інженером-землевпорядником Макосій Н.В., місце роботи інженера-землевпорядника ФОП Макосій Н.В., у відповідності зі статтями 26, 33, 59 Закону України «Про місцеве самоврядування в Україні», статей 12, 20, 186 Земельного Кодексу України; статті 50 Закону України «Про землеустрій» пропонується затвердити ТОВ «СОБІ» проект землеустрою щодо відведення земельної ділянки, цільове призначення якої змінюється із земель «для ведення особистого селянського господарства» у землі «для розміщення та експлуатації основних, підсобних і допоміжних будівель та споруд підприємств переробної, машинобудівної та іншої промисловості» площею 7,8399 га кадастровий номер 3223184200:08:002:0019, за адресою: с. Копачів, Обухівського району, Київської області та змінити ТОВ «СОБІ» цільове призначення земельної ділянки площею 7,8399 га кадастровий номер 3223184200:08:002:0019 з «01.03 Для ведення особистого селянського господарства» на «11.02 Для розміщення та експлуатації основних, підсобних і допоміжних будівель та споруд підприємств переробної, машинобудівної та іншої промисловості», що розташована за адресою: с. Копачів, Обухівського району, Київ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розташування земельної діля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18385</wp:posOffset>
                </wp:positionH>
                <wp:positionV relativeFrom="paragraph">
                  <wp:posOffset>2649855</wp:posOffset>
                </wp:positionV>
                <wp:extent cx="1114425" cy="5048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2.55pt;margin-top:208.65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327910</wp:posOffset>
                </wp:positionH>
                <wp:positionV relativeFrom="paragraph">
                  <wp:posOffset>3164205</wp:posOffset>
                </wp:positionV>
                <wp:extent cx="533400" cy="6953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3pt;margin-top:249.15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61310</wp:posOffset>
                </wp:positionH>
                <wp:positionV relativeFrom="paragraph">
                  <wp:posOffset>3850005</wp:posOffset>
                </wp:positionV>
                <wp:extent cx="3619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3pt;margin-top:303.15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23260</wp:posOffset>
                </wp:positionH>
                <wp:positionV relativeFrom="paragraph">
                  <wp:posOffset>3850005</wp:posOffset>
                </wp:positionV>
                <wp:extent cx="504825" cy="6762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8pt;margin-top:303.15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737610</wp:posOffset>
                </wp:positionH>
                <wp:positionV relativeFrom="paragraph">
                  <wp:posOffset>4526280</wp:posOffset>
                </wp:positionV>
                <wp:extent cx="428625" cy="11239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3pt;margin-top:356.4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9">
                <wp:simplePos x="0" y="0"/>
                <wp:positionH relativeFrom="column">
                  <wp:posOffset>4175760</wp:posOffset>
                </wp:positionH>
                <wp:positionV relativeFrom="paragraph">
                  <wp:posOffset>5621655</wp:posOffset>
                </wp:positionV>
                <wp:extent cx="161925" cy="28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8pt;margin-top:442.65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566160</wp:posOffset>
                </wp:positionH>
                <wp:positionV relativeFrom="paragraph">
                  <wp:posOffset>2926080</wp:posOffset>
                </wp:positionV>
                <wp:extent cx="771525" cy="2695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8pt;margin-top:230.4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11">
                <wp:simplePos x="0" y="0"/>
                <wp:positionH relativeFrom="column">
                  <wp:posOffset>3423285</wp:posOffset>
                </wp:positionH>
                <wp:positionV relativeFrom="paragraph">
                  <wp:posOffset>2649855</wp:posOffset>
                </wp:positionV>
                <wp:extent cx="152400" cy="2762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55pt;margin-top:208.65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18225" cy="589343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589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66205" cy="664845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141" t="16553" r="9268" b="19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205" cy="664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ідний спеціаліст                                                                  Андрій БАБКА</w:t>
      </w:r>
    </w:p>
    <w:p>
      <w:pPr>
        <w:pStyle w:val="Normal"/>
        <w:widowControl/>
        <w:suppressAutoHyphens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Andale Sans UI;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32:00Z</dcterms:created>
  <dc:creator>Tselora V</dc:creator>
  <dc:description/>
  <cp:keywords/>
  <dc:language>en-US</dc:language>
  <cp:lastModifiedBy>Zem 2</cp:lastModifiedBy>
  <cp:lastPrinted>2021-11-23T12:10:00Z</cp:lastPrinted>
  <dcterms:modified xsi:type="dcterms:W3CDTF">2024-11-07T13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