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ухівської міської ради Київської області «Про надання дозволу на розробку проекту землеустрою щодо відведення земельної ділянки в оренду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надання ТОВ АПП «СПЕЦКОМУНБУД» дозволу на розробку проекту землеустрою щодо відведення земельної ділянки в оренду площею 1,6000 га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, Обухівського району, Київської області» підготовлено на заяви Божка Віктора Василь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Божка Віктора Васильовича, який діє від імені ТОВ АПП «СПЕЦКОМУНБУД», відповідно до довіреності № 1 від 27.04.2023, про надання дозволу на розробку проекту землеустрою щодо відведення земельної ділянки в оренду площею 1,6000 га для розміщення та експлуатації основних, підсобних і допоміжних будівель та споруд підприємств переробної, машинобудівної та іншої промисловості, адресою: Обухівська територіальна громада (раніше Дерев’янська сільська рада), Обухівського району, Київської області, враховуючи розміщення на даній земельній ділянці комплексу нежитлових будівель, які знаходяться у власності заявника на підставі витягу з Державного реєстру речових прав не нерухоме майно про реєстрацію права власності, з індексним номером витягу: 269485224 від 06.08.2021, реєстраційний номер об’єкта нерухомого майна: 2428022732231, номер запису про право власності: 43375644 від 02.08.2021, у відповідності зі статтями 26, 33, 59 Закону України «Про місцеве самоврядування в Україні», статей 12, 791, 122, 123, 134, 186 Земельного Кодексу України; статті 50 Закону України «Про землеустрій» пропонується надати ТОВ АПП «СПЕЦКОМУНБУД» дозвіл на розробку проекту землеустрою щодо відведення земельної ділянки в оренду площею 1,6000 га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Дерев’янська сільська рада), Обухівського району,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4243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7" t="19183" r="6822" b="4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                                                                Андрій БАБКА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5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07T12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