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технічної документації із землеустрою щодо встановлення (відновлення) меж земельної ділянки в натурі (на місцевості)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затвердження Виговській Олені Василівні та Спасиба Віталію Васильовичу технічної документації із землеустрою щодо встановлення (відновлення) меж земельної ділянки в натурі (на місцевості) площею 0,2392 га для будівництва і обслуговування житлового будинку, господарських будівель і споруд (присадибна ділянка), за адресою: вул. Нижні Солонці, 59, с. Григорівка, Обухівського району, Київської області», підготовлено на підставі заяви иговської Олени Василівни та Спасиба Віталія Василь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Виговської Олени Василівни та Спасиба Віталія Васильовича про затвердження технічної документації із землеустрою щодо встановлення (відновлення) меж земельної ділянки в натурі (на місцевості) площею 0,2392 га кадастровий номер 3223182001:01:035:0109 для будівництва і обслуговування житлового будинку, господарських будівель і споруд (присадибна ділянка), за адресою: вул. Нижні Солонці, 59, с. Григор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½ частки Виговської О.В. на підставі свідоцтва про право на спадщину за законом № 2281 від 05.07.2024, номер відомостей про право власності: 55737805 від 05.07.2024 та у власності ½ частки Спасибі В.В. на підставі свідоцтва про право на спадщину за законом № 2278 від 05.07.2024, номер відомостей про право власності: 55737694 від 05.07.2024, реєстраційний номер об’єкта нерухомого майна: 2966154032120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 пропонується затвердити Виговській Олені Василівні та Спасиба Віталію Васильовичу технічну документацію із землеустрою щодо встановлення (відновлення) меж земельної ділянки в натурі (на місцевості) площею 0,2392 га кадастровий номер 3223182001:01:035:0109 для будівництва і обслуговування житлового будинку, господарських будівель і споруд (присадибна ділянка), за адресою: вул. Нижні Солонці, 59, с. Григорівка, Обухівського району, Київської області передати у спільну часткову власність Виговській Олені Василівні ½ частки та Спасиба Віталію Васильовичу ½ частки земельну ділянку площею 0,2392 га кадастровий номер 3223182001:01:035:0109 для будівництва і обслуговування житлового будинку, господарських будівель і споруд (присадибна ділянка), за адресою: вул. Нижні Солонці, 59, с. Григорівка, Обухівського району, Киї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61335</wp:posOffset>
                </wp:positionH>
                <wp:positionV relativeFrom="paragraph">
                  <wp:posOffset>3469005</wp:posOffset>
                </wp:positionV>
                <wp:extent cx="895350" cy="981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05pt;margin-top:273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09010</wp:posOffset>
                </wp:positionH>
                <wp:positionV relativeFrom="paragraph">
                  <wp:posOffset>4450080</wp:posOffset>
                </wp:positionV>
                <wp:extent cx="457200" cy="447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3pt;margin-top:350.4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4985</wp:posOffset>
                </wp:positionH>
                <wp:positionV relativeFrom="paragraph">
                  <wp:posOffset>3030855</wp:posOffset>
                </wp:positionV>
                <wp:extent cx="1733550" cy="1866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238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94510</wp:posOffset>
                </wp:positionH>
                <wp:positionV relativeFrom="paragraph">
                  <wp:posOffset>2478405</wp:posOffset>
                </wp:positionV>
                <wp:extent cx="619125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95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2478405</wp:posOffset>
                </wp:positionV>
                <wp:extent cx="781050" cy="800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195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8">
                <wp:simplePos x="0" y="0"/>
                <wp:positionH relativeFrom="column">
                  <wp:posOffset>3061335</wp:posOffset>
                </wp:positionH>
                <wp:positionV relativeFrom="paragraph">
                  <wp:posOffset>3288030</wp:posOffset>
                </wp:positionV>
                <wp:extent cx="14287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258.9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8860" cy="570484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01:00Z</dcterms:created>
  <dc:creator>Tselora V</dc:creator>
  <dc:description/>
  <cp:keywords/>
  <dc:language>en-US</dc:language>
  <cp:lastModifiedBy>Zem 2</cp:lastModifiedBy>
  <cp:lastPrinted>2021-11-23T12:10:00Z</cp:lastPrinted>
  <dcterms:modified xsi:type="dcterms:W3CDTF">2024-11-07T1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