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екту рішення Обухівської міської ради Київської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укладення договору оренди земельної ділянки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Обухівської міської ради Київської області «Про укладення з Бондаром Олегом Анатолійовичем договору оренди земельної ділянки площею 0,0070 га кадастровий номер 3223110100:01:099:0193 вид цільового призначення земельної ділянки: 03.07 Для будівництва та обслуговування будівель торгівлі, за адресою: вул. Каштанова, 16/8, м. Обухів, Київської області», підготовлено на підставі заяви Покропивного Віталія Володимирович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Покропивного Віталія Володимировича, який діє від імені Бондара Олега Анатолійовича, відповідно до довіреності № 2024-29817 від 10.10.2024, про укладання договору оренди земельної ділянки площею 0,0070 га кадастровий номер 3223110100:01:099:0193 вид цільового призначення земельної ділянки: 03.07 Для будівництва та обслуговування будівель торгівлі, за адресою: вул. Каштанова, 16/8, м. Обухів, Київської області, враховуючи розміщення на даній земельній ділянці магазину, який знаходиться у власності заявника на підставі договору купівлі-продажу об’єкту нерухомого майна (магазину) № 924 від 08.04.2017, реєстраційний номер об’єкта нерухомого майна: 1219893032116, номер відомостей про право власності: 19883003 від 08.04.2017, у відповідності зі статтями 26, 33, 59 Закону України «Про місцеве самоврядування в Україні», статей 12, 122, 124, 134, 168 Земельного Кодексу України; статей 16, 31, 33 Закону України «Про оренду землі» пропонується припинити з Бондаром Олегом Анатолійовичем договір оренди земельної ділянки, посвідчений приватним нотаріусом Обухівського районного нотаріального округу Гринько А.П. від 28.02.2014 за № 192 та договір про внесення змін до договору оренди земельної ділянки посвідченого 28 лютого 2014 року приватним нотаріусом Обухівського районного нотаріального округу Гринько А.П. за реєстровим № 192 від 06.12.2017 за № 974, зареєстрований в Державному реєстрі речових прав на нерухоме майно, реєстраційний номер об’єкта нерухомого майна: 303638332231, номер запису про інше речове право: 4834322 від 28.02.2014 площею 0,0070 га кадастровий номер 3223110100:01:099:0193 вид цільового призначення земельної ділянки: 03.07 Для будівництва та обслуговування будівель торгівлі, за адресою: вул. Каштанова, 16/8, м. Обухів, Київської області, у зв'язку із закінченням строку, на який його було укладено та передати в оренду Бондарові Олегу Анатолійовичу земельну ділянку площею 0,0070 га кадастровий номер 3223110100:01:099:0193 вид цільового призначення земельної ділянки: 03.07 Для будівництва та обслуговування будівель торгівлі, за адресою: вул. Каштанова, 16/8, м. Обухів, Київської області, на строк 10 (десять) років з правом пролонгації після закінчення строку відповідно до вимог чинного законодав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розташування земельної ділянк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6116320" cy="4564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56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ідний спеціаліст                                                                  Андрій БАБКА</w:t>
      </w:r>
    </w:p>
    <w:sect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Andale Sans UI;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3:01:00Z</dcterms:created>
  <dc:creator>Tselora V</dc:creator>
  <dc:description/>
  <cp:keywords/>
  <dc:language>en-US</dc:language>
  <cp:lastModifiedBy>Zem 2</cp:lastModifiedBy>
  <cp:lastPrinted>2021-11-23T12:10:00Z</cp:lastPrinted>
  <dcterms:modified xsi:type="dcterms:W3CDTF">2024-11-07T13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