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ішення Обухівської міської ради Київської області «Про проведення виконавчим комітетом Обухівської міської ради Київської області експертної грошової оцінки земельної ділянки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оект рішення Обухівської міської ради Київської області «Про проведення виконавчим комітетом Обухівської міської ради Київської області експертної грошової оцінки земельної ділянки площею 0,0038 га кадастровий номер 3223110100:01:098:0002 вид цільового призначення земельної ділянки: 03.07 Для будівництва та обслуговування будівель торгівлі, за адресою: вул. Миру, 11, м. Обухів, Київської області, у зв’язку з зацікавленням Дрозд Аліни Сергіївни у придбанні земельної ділянки у власність» підготовлено на підставі заяви Смірнова Сергія Миколайович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Смірнова Сергія Миколайовича, який діє від імені Дрозд Аліни Сергіївни, відповідно до довіреності № 968 від 20.03.2014, про надання дозволу на виготовлення звіту про експертну грошову оцінку земельної ділянки площею 0,0038 га кадастровий номер 3223110100:01:098:0002 вид цільового призначення земельної ділянки: 03.07 Для будівництва та обслуговування будівель торгівлі, за адресою: вул. Миру, 11, м. Обухів, Київської області, враховуючи розміщення на даній земельній ділянці магазину, який знаходиться у власності заявника на підставі договору дарування № 926 від 19.03.2014, реєстраційний номер об’єкта нерухомого майна: 317809532116, номер відомостей про право власності: 5039121 від 19.03.2014, у відповідності зі статтями 26, 33, 59 Закону України «Про місцеве самоврядування в Україні», статей 12, 122, 127, 128, 134 Земельного кодексу України пропонується провести виконавчим комітетом Обухівської міської ради Київської області провести експертну грошову оцінку земельної ділянки площею 0,0038 га кадастровий номер 3223110100:01:098:0002 вид цільового призначення земельної ділянки: 03.07 Для будівництва та обслуговування будівель торгівлі, за адресою: вул. Миру, 11, м. Обухів, Київської області, у зв’язку з зацікавленням Дрозд Аліни Сергіївни у придбанні земельної ділянки у власні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/>
        </w:rPr>
        <w:t>Місце розташування земельної ділянки.</w:t>
      </w:r>
    </w:p>
    <w:p>
      <w:pPr>
        <w:pStyle w:val="Normal"/>
        <w:ind w:firstLine="567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lang w:val="uk-UA" w:eastAsia="en-US"/>
        </w:rPr>
        <w:drawing>
          <wp:inline distT="0" distB="0" distL="0" distR="0">
            <wp:extent cx="5878195" cy="424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19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ідний спеціаліст                                                                  Андрій БАБКА</w:t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2:27:00Z</dcterms:created>
  <dc:creator>Tselora V</dc:creator>
  <dc:description/>
  <cp:keywords/>
  <dc:language>en-US</dc:language>
  <cp:lastModifiedBy>Zem 2</cp:lastModifiedBy>
  <cp:lastPrinted>2023-01-25T13:58:00Z</cp:lastPrinted>
  <dcterms:modified xsi:type="dcterms:W3CDTF">2024-11-08T07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