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технічної документації із землеустрою щодо встановлення (відновлення) меж земельної ділянки в натурі (на місцевості)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затвердження Дерипащуку Анатолію Юрійовичу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вул. Слави, 10, с. Гусачівка, Обухівського району, Київської області», підготовлено на підставі заяви Дерипащука Анатолія Юр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Дерипащука Анатолія Юрійовича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2002:02:007:0122 для будівництва і обслуговування житлового будинку, господарських будівель і споруд (присадибна ділянка), за адресою: вул. Слави, 10, с. Гусач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заявника на підставі договору дарування будинку № 55 від 20.01.2006, реєстраційний номер: 13557317, номер запису: 218 в книзі: 2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 пропонується затвердити Дерипащуку Анатолію Юрійовичу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2002:02:007:0122 для будівництва і обслуговування житлового будинку, господарських будівель і споруд (присадибна ділянка), за адресою: вул. Слави, 10, с. Гусачівка, Обухівського району, Київської області та передати Дерипащуку Анатолію Юрійовичу у приватну власність земельну ділянку площею 0,2500 га кадастровий номер 3223182002:02:007:0122 для будівництва і обслуговування житлового будинку, господарських будівель і споруд (присадибна ділянка), за адресою: вул. Слави, 10, с. Гусачівка, Обухівського району, Киї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37610</wp:posOffset>
                </wp:positionH>
                <wp:positionV relativeFrom="paragraph">
                  <wp:posOffset>4545330</wp:posOffset>
                </wp:positionV>
                <wp:extent cx="276225" cy="3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4.3pt;margin-top:357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">
                <wp:simplePos x="0" y="0"/>
                <wp:positionH relativeFrom="column">
                  <wp:posOffset>3832860</wp:posOffset>
                </wp:positionH>
                <wp:positionV relativeFrom="paragraph">
                  <wp:posOffset>3745230</wp:posOffset>
                </wp:positionV>
                <wp:extent cx="1905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294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18510</wp:posOffset>
                </wp:positionH>
                <wp:positionV relativeFrom="paragraph">
                  <wp:posOffset>2449830</wp:posOffset>
                </wp:positionV>
                <wp:extent cx="523875" cy="1304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pt;margin-top:192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2449830</wp:posOffset>
                </wp:positionV>
                <wp:extent cx="438150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92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80360</wp:posOffset>
                </wp:positionH>
                <wp:positionV relativeFrom="paragraph">
                  <wp:posOffset>2592705</wp:posOffset>
                </wp:positionV>
                <wp:extent cx="466725" cy="942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204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3545205</wp:posOffset>
                </wp:positionV>
                <wp:extent cx="190500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279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9">
                <wp:simplePos x="0" y="0"/>
                <wp:positionH relativeFrom="column">
                  <wp:posOffset>3556635</wp:posOffset>
                </wp:positionH>
                <wp:positionV relativeFrom="paragraph">
                  <wp:posOffset>3916680</wp:posOffset>
                </wp:positionV>
                <wp:extent cx="190500" cy="666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05pt;margin-top:308.4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20130" cy="540131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Начальник земельного відділу</w:t>
        <w:tab/>
        <w:tab/>
        <w:t xml:space="preserve">                        Анатолій СТРІЛЕЦЬ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16:00Z</dcterms:created>
  <dc:creator>Tselora V</dc:creator>
  <dc:description/>
  <cp:keywords/>
  <dc:language>en-US</dc:language>
  <cp:lastModifiedBy>Zem 2</cp:lastModifiedBy>
  <cp:lastPrinted>2021-11-23T12:10:00Z</cp:lastPrinted>
  <dcterms:modified xsi:type="dcterms:W3CDTF">2024-11-07T13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