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дозволу на розроблення проекту землеустрою щодо відведення земельної ділянки з подальшим встановленням земельного сервітут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надання ТОВАРИСТВУ З ОБМЕЖЕНОЮ ВІДПОВІДАЛЬНІСТЮ «ОБУХОВ ПОБУТ 24» (далі - ТОВ «ОБУХОВ ПОБУТ 24») дозволу на розроблення проекту землеустрою щодо відведення земельної ділянки з подальшим встановленням земельного сервітуту (право на розміщення тимчасових споруд) орієнтовною площею 0,0100 га вид цільового призначення земельної ділянки: для будівництва та обслуговування будівель торгівлі, за адресою: вул. Київська, в районі буд. 110, м. Обухів, Київської області» підготовлено на підставі заяви</w:t>
      </w:r>
      <w:r>
        <w:rPr/>
        <w:t xml:space="preserve"> </w:t>
      </w:r>
      <w:r>
        <w:rPr>
          <w:sz w:val="28"/>
          <w:szCs w:val="28"/>
          <w:lang w:val="uk-UA"/>
        </w:rPr>
        <w:t>Оксани ОНОПРІЄ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директора ТОВ «ОБУХОВ ПОБУТ 24» Оксани ОНОПРІЄНКО про надання дозволу на розроблення проекту землеустрою щодо відведення земельної ділянки з подальшим встановленням земельного сервітуту (право на розміщення тимчасових споруд) орієнтовною площею 0,0100 га вид цільового призначення земельної ділянки: 03.07 Для будівництва та обслуговування будівель торгівлі, за адресою: вул. Київська, в районі буд. 110, м. Обухів, Київської області, враховуючи паспорт прив’язки ТС для ведення підприємницької діяльності, у відповідності зі статтями 26, 33, 59 Закону України «Про місцеве самоврядування в Україні», статей 12, 99, 100, 122, 124-1, 186 Земельного кодексу України; статті 50 Закону України «Про землеустрій» пропонується надати ТОВ «ОБУХОВ ПОБУТ 24» дозвіл на розроблення проекту землеустрою щодо відведення земельної ділянки з подальшим встановленням земельного сервітуту (право на розміщення тимчасових споруд) орієнтовною площею 0,0100 га вид цільового призначення земельної ділянки: для будівництва та обслуговування будівель торгівлі, за адресою: вул. Київська, в районі буд. 110, м. Обухів,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89885</wp:posOffset>
                </wp:positionH>
                <wp:positionV relativeFrom="paragraph">
                  <wp:posOffset>1765300</wp:posOffset>
                </wp:positionV>
                <wp:extent cx="276225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55pt;margin-top:139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2041525</wp:posOffset>
                </wp:positionV>
                <wp:extent cx="238125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60.7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47060</wp:posOffset>
                </wp:positionH>
                <wp:positionV relativeFrom="paragraph">
                  <wp:posOffset>1774825</wp:posOffset>
                </wp:positionV>
                <wp:extent cx="247650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139.7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56585</wp:posOffset>
                </wp:positionH>
                <wp:positionV relativeFrom="paragraph">
                  <wp:posOffset>2012950</wp:posOffset>
                </wp:positionV>
                <wp:extent cx="238125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158.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23305" cy="465709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57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1-19T12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