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345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458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241,0l156,13xe" fillcolor="white" stroked="f" o:allowincell="f" style="position:absolute;left:436;top:-41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21,412l276,349xe" fillcolor="white" stroked="f" o:allowincell="f" style="position:absolute;left:335;top:-41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6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213,20l130,0xe" fillcolor="white" stroked="f" o:allowincell="f" style="position:absolute;left:544;top:-639;width:14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0l85,51l85,54l83,60l79,68l70,75l60,81l45,82l37,80l28,74l21,64l18,53l21,37l27,27l32,22l37,20l39,19l39,19l37,20l31,20l31,103l42,102l51,101l62,100l71,96l81,91l91,82l99,69l103,49l99,30l86,14l70,4l55,0l36,1l22,8l10,18l3,31l1,43l0,53l1,62l3,73l9,91l20,112l34,137l54,167l54,167l124,121xe" fillcolor="white" stroked="f" o:allowincell="f" style="position:absolute;left:393;top:-86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8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6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8,155l46,156l43,157l38,158l23,159l0,160l0,160l0,243xe" fillcolor="white" stroked="f" o:allowincell="f" style="position:absolute;left:395;top:-14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83,0l0,16xe" fillcolor="white" stroked="f" o:allowincell="f" style="position:absolute;left:386;top:-14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5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5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0,506l85,506xe" fillcolor="white" stroked="f" o:allowincell="f" style="position:absolute;left:239;top:-462;width:30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500,46l430,0xe" fillcolor="white" stroked="f" o:allowincell="f" style="position:absolute;left:358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5,19l86,20l91,22l97,27l103,37l106,53l102,64l96,74l87,80l79,82l64,81l53,75l45,68l41,60l39,54l39,51l39,50l39,50l36,59l29,74l17,95l0,121l70,167l90,137l104,112l115,91l121,73l123,62l124,53l124,43l120,31l114,18l102,8l88,1l69,0l53,4l38,14l25,30l20,49l24,69l32,82l42,91l52,96l62,100l72,101l82,102l91,103l91,103l91,20l91,20l91,20xe" fillcolor="white" stroked="f" o:allowincell="f" style="position:absolute;left:389;top:-86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3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ШІСТДЕСЯТ П’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листопада 2024 року</w:t>
        <w:tab/>
        <w:tab/>
        <w:tab/>
        <w:tab/>
        <w:tab/>
        <w:tab/>
        <w:t xml:space="preserve">№ </w:t>
        <w:tab/>
        <w:t>/1 - 65 – V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твердження звіту про експертну грошову оцінку земельної ділянки площею 0,0100 га кадастровий номер 3223110100:01:098:0035 вид цільового призначення земельної ділянки: 03.07 Для будівництва та обслуговування будівель торгівлі, за адресою: вул. Київська, 121/7, м. Обухів, Київської област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озглянувши подання начальника земельного відділу виконавчого комітету Обухівської міської ради Київської області Оксани ТРЕТЯК зареєстроване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4.11.202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ро затвердження звіту про експертну грошову оцінку земельної ділянки площею                    0,0100 га кадастровий номер 3223110100:01:098:0035 вид цільового призначення земельної ділянки: 03.07 Для будівництва та обслуговування будівель торгівлі, за адресою:                          вул. Київська, 121/7, м. Обухів, Київської області та матеріали надані ФОП Деменков Д.В, враховуючи розміщення на даній земельній ділянці нежитлової будівлі, яка знаходиться у власності Ситника Д.О. на підставі інформації з Державного реєстру речових прав не нерухоме майно, реєстраційний номер об’єкта нерухомого майна: 2105876632231, номер запису про право власності: 36991576 від 16.06.2020, дана земельна ділянка перебуває у користуванні, відповідно до договору оренди землі № 136 від 11.09.2008, додаткової угоди про продовження договору оренди від 11.09.2008 за № 136 від 11.09.2018 та договору суборенди земельної ділянки б/н від 02.01.2019, реєстраційний номер об’єкта нерухомого майна: 1550980521116, номер запису про інше речове право: 30016593 від 25.01.2019, у відповідності до статей 26, 33, 59 Закону України «Про місцеве самоврядування в Україні», статей 12, 122, 127, 128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widowControl w:val="false"/>
        <w:spacing w:lineRule="auto" w:line="240" w:before="120" w:after="120"/>
        <w:ind w:right="-42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. Затвердити звіт про експертну грошову оцінку земельної ділянки площею                    0,0100 га кадастровий номер 3223110100:01:098:0035 вид цільового призначення земельної ділянки: 03.07 Для будівництва та обслуговування будівель торгівлі, за адресою:                           вул. Київська, 121/7, м. Обухів, Київська область, відповідно до висновку про вартість майна (висновку про вартість земельної ділянки), у розмірі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30 000,00 грн. (чотириста тридцять тисяч гривень 00 копійок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без урахування ПДВ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 Продати Ситнику Дмитру Олександровичу у приватну власність земельну ділянку площею 0,0100 га кадастровий номер 3223110100:01:098:0035 вид цільового призначення земельної ділянки: 03.07 Для будівництва та обслуговування будівель торгівлі, за адресою:                   вул. Київська, 121/7, м. Обухів, Київська область, за ціною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30 000,00 грн. (чотириста тридцять тисяч гривень 00 копійок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 Припинити з Токаренком Володимиром Анатолійовичем договір оренди землі               № 136 від 11.09.2008 та договір суборенди земельної ділянки б/н від 02.01.2019 площею 0,0100 га кадастровий номер 3223110100:01:098:0035 вид цільового призначення земельної ділянки: 03.07 Для будівництва та обслуговування будівель торгівлі, за адресою:                                                 вул. Київська, 121/7, м. Обухів, Київська область, у зв’язку з викупом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5. Доручити Секретарю Обухівської міської ради укласти від імені Обухівської міської ради Київської області договір про припинення договору оренди землі та договір купівлі–продажу земельної ділянки не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6. Ситнику Дмитру Олександровичу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7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2" name="Полотно 345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458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241,0l156,13xe" fillcolor="white" stroked="f" o:allowincell="f" style="position:absolute;left:436;top:-41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21,412l276,349xe" fillcolor="white" stroked="f" o:allowincell="f" style="position:absolute;left:335;top:-41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6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213,20l130,0xe" fillcolor="white" stroked="f" o:allowincell="f" style="position:absolute;left:544;top:-639;width:14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0l85,51l85,54l83,60l79,68l70,75l60,81l45,82l37,80l28,74l21,64l18,53l21,37l27,27l32,22l37,20l39,19l39,19l37,20l31,20l31,103l42,102l51,101l62,100l71,96l81,91l91,82l99,69l103,49l99,30l86,14l70,4l55,0l36,1l22,8l10,18l3,31l1,43l0,53l1,62l3,73l9,91l20,112l34,137l54,167l54,167l124,121xe" fillcolor="white" stroked="f" o:allowincell="f" style="position:absolute;left:393;top:-86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8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6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8,155l46,156l43,157l38,158l23,159l0,160l0,160l0,243xe" fillcolor="white" stroked="f" o:allowincell="f" style="position:absolute;left:395;top:-14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83,0l0,16xe" fillcolor="white" stroked="f" o:allowincell="f" style="position:absolute;left:386;top:-14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5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5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0,506l85,506xe" fillcolor="white" stroked="f" o:allowincell="f" style="position:absolute;left:239;top:-462;width:30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500,46l430,0xe" fillcolor="white" stroked="f" o:allowincell="f" style="position:absolute;left:358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5,19l86,20l91,22l97,27l103,37l106,53l102,64l96,74l87,80l79,82l64,81l53,75l45,68l41,60l39,54l39,51l39,50l39,50l36,59l29,74l17,95l0,121l70,167l90,137l104,112l115,91l121,73l123,62l124,53l124,43l120,31l114,18l102,8l88,1l69,0l53,4l38,14l25,30l20,49l24,69l32,82l42,91l52,96l62,100l72,101l82,102l91,103l91,103l91,20l91,20l91,20xe" fillcolor="white" stroked="f" o:allowincell="f" style="position:absolute;left:389;top:-86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3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ШІСТДЕСЯТ П’ЯТА СЕСІЯ ВОСЬМОГО СКЛИКАНН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листопада 2024 року</w:t>
        <w:tab/>
        <w:tab/>
        <w:tab/>
        <w:tab/>
        <w:tab/>
        <w:tab/>
        <w:t xml:space="preserve">№ </w:t>
        <w:tab/>
        <w:t>/2 - 65 – V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твердження звіту про експертну грошову оцінку земельної ділянки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озглянувши подання начальника земельного відділу виконавчого комітету Обухівської міської ради Київської області Оксани ТРЕТЯК зареєстроване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4.11.2024 пр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атвердження звіту про експертну грошову оцінку земельної ділянки площею                   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ої області та матеріали надані ФОП Деменков Д.В, враховуючи розміщення на даній земельній ділянці цілої теплиці, яка знаходиться у власності ТОВ «ІНДЕКС» на підставі до договору купівлі-продажу № 5017 від 07.10.2004, записано в реєстрову книгу № 47 за реєстровим № 110 від 28.10.2004, дана земельна ділянка перебуває у користуванні, відповідно до договору оренди землі № 601 від 01.12.2023, реєстраційний номер об’єкта нерухомого майна: 243771832231, номер запису про інше речове право: 52828840 від 01.12.2023, у відповідності до статей 26, 33, 59 Закону України «Про місцеве самоврядування в Україні», статей 12, 122, 127, 128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widowControl w:val="false"/>
        <w:spacing w:lineRule="auto" w:line="240" w:before="120" w:after="120"/>
        <w:ind w:right="-42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. Затвердити звіт про експертну грошову оцінку земельної ділянки площею                   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а область, відповідно до висновку про вартість майна (висновку про вартість земельної ділянки), у розмірі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 420 000,00 грн. (три мільйона чотириста двадцять тисяч гривень 00 копійок)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без урахування ПДВ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 Продати ТОВ «ІНДЕКС» у приватну власність земельну ділянку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                           вулиця Київська, 130, м. Обухів, Київська область, за ціною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 420 000,00 грн. (три мільйона чотириста двадцять тисяч гривень 00 копійок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 Припинити з ТОВ «ІНДЕКС» договір оренди землі № 601 від 01.12.2023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а область, у зв’язку з викупом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5. Доручити Секретарю Обухівської міської ради укласти від імені Обухівської міської ради Київської області договір про припинення договору оренди землі та договір купівлі–продажу земельної ділянки 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6. ТОВ «ІНДЕКС»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7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8:00Z</dcterms:created>
  <dc:creator>ZemVidil</dc:creator>
  <dc:description/>
  <cp:keywords/>
  <dc:language>en-US</dc:language>
  <cp:lastModifiedBy>user18</cp:lastModifiedBy>
  <cp:lastPrinted>2024-10-14T14:21:00Z</cp:lastPrinted>
  <dcterms:modified xsi:type="dcterms:W3CDTF">2024-11-15T10:03:00Z</dcterms:modified>
  <cp:revision>10</cp:revision>
  <dc:subject/>
  <dc:title/>
</cp:coreProperties>
</file>