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hr-HR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5" t="-177" r="-2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ІСТДЕСЯТ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`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Я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__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листопада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року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65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Комплексної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озвитку та фінансової підтримки закла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хорони здоров’я, що надають медичну допомог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 території Обухівської міської територі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и на 2021-2025 роки на 2024 рік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иректора Комунального некомерційного підприємства Обухівської міської ради «Обухівська багатопрофільна лікарня інтенсивного лікування» від 13.11.2024 № 1090/,  відповідно до пункту 22 частини першої статті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одатка 2 до Комплексної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що затверджена рішенням Обухівської міської ради від 24.12.2020 №69-3-VIII (з наступними змінами), виклавши його  у новій редакції (додається)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виконавчого комітету Обухівської міської ради здійснювати фінансування видатків згідно з прийнятим рішенням, на підтримку Комунального некомерційного підприємства Обухівської міської ради «Обухівська багатопрофільна лікарня інтенсивного лікування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Лариса ІЛЬЄНК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огоджено: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ступник міського голови з питань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діяльності виконавчих органів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Обухів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Антоніна ШЕВЧЕНКО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і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               </w:t>
        <w:tab/>
        <w:tab/>
        <w:t xml:space="preserve">___________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«___»_______2024 р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Начальник фінансового управління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Ніна МЕДВІДЧУК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иконавчого коміте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___________            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«___»_______20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р.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Обухівської міської ради</w:t>
        <w:tab/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ачальник відділу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-господарського забезпечення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иконав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го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комітету Обухівськ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Олена БОБКОВА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                                                                       міської ради Київської області        ___________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«___»_______2024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ab/>
        <w:t xml:space="preserve">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ачальник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юридичного відділ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иконавчого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комітету Обухівської міської                                           Сергій ПІДЛІСНИЙ                                                 ради Київської області                    ___________                    «___»_______2024 р</w:t>
      </w:r>
      <w:r>
        <w:rPr>
          <w:lang w:val="uk-UA"/>
        </w:rPr>
        <w:t xml:space="preserve">. 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916"/>
        <w:gridCol w:w="3389"/>
      </w:tblGrid>
      <w:tr>
        <w:trPr>
          <w:trHeight w:val="273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hr-HR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hr-HR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tabs>
          <w:tab w:val="clear" w:pos="708"/>
          <w:tab w:val="left" w:pos="645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Завідувач сектору з питань охорони </w:t>
      </w:r>
    </w:p>
    <w:p>
      <w:pPr>
        <w:pStyle w:val="Normal"/>
        <w:tabs>
          <w:tab w:val="clear" w:pos="708"/>
          <w:tab w:val="left" w:pos="645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здоров’я виконавчого комітету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45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Обухівської міської ради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 xml:space="preserve">           Ірина ТКАЧЕНКО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>Київської області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 xml:space="preserve">                       ____________                      «___»________2024 р. </w:t>
      </w:r>
    </w:p>
    <w:p>
      <w:pPr>
        <w:pStyle w:val="Normal"/>
        <w:tabs>
          <w:tab w:val="clear" w:pos="708"/>
          <w:tab w:val="left" w:pos="273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ректор Комунального некомерційног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а Обухівської міської ради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Обухівська багатопрофільна лікарня                                Оксана ФЕТИСЕНКО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нсивного лікування»                      ___________        «____»_________2024р.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Голова постійної комісії з питань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фінансів, бюджету, планування,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соціально – економічного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розвитку, інвестицій та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Вікторія ІЩЕНК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міжнародного співробітництва          ___________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«___»_______2024 р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з гуманітарних питань                        ___________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«___»_______2024 р.                         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ект рішення оприлюднений на офіційному вебсайті Обухівської міської ради «___»________2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р.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 Комплексної  програми розвитку та фінансової підтримки  закладів охорони здоров’я,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що надають  медичну  допомогу на території Обухівської         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>міської територіальної громади  на 2021-2025 роки затвердженої рішенням Обухівської міської ради від 24.12.2020 № 69-3-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  <w:lang w:val="uk-UA"/>
        </w:rPr>
        <w:t>, у редакції</w:t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рішення від   .11.2024 №      -  65-</w:t>
      </w:r>
      <w:r>
        <w:rPr>
          <w:rFonts w:cs="Times New Roman" w:ascii="Times New Roman" w:hAnsi="Times New Roman"/>
          <w:sz w:val="20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реаліз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П ОМР «Обухівська БЛІЛ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а 2024 рі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блиця 1(первинна допомога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9"/>
        <w:gridCol w:w="1447"/>
        <w:gridCol w:w="1739"/>
        <w:gridCol w:w="1843"/>
        <w:gridCol w:w="1417"/>
      </w:tblGrid>
      <w:tr>
        <w:trPr>
          <w:trHeight w:val="9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заходів Прогр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ий обсяг фінансування на 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н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 на 2024 рік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отреба, грн.</w:t>
            </w:r>
          </w:p>
        </w:tc>
      </w:tr>
      <w:tr>
        <w:trPr>
          <w:trHeight w:val="7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бання  п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астильних матеріалів, запасних частин, технічне обслуговування та поточний ремонт автомобіля, що надає цілодобову невідкладну невідкладну медичну допомог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слуг (крім комунальних) в т.ч.: відшкодування вартості ліфтів орендарю; послуги з обслуговування газотранспортної системи, перевірка вентиляційних та димових каналів, сигналізаторів загазованості, інші послуг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 8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 800,00</w:t>
            </w:r>
          </w:p>
        </w:tc>
      </w:tr>
      <w:tr>
        <w:trPr>
          <w:trHeight w:val="29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бання туберкуліну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отовлення проектно-кошторисної документації з «Капітального ремонту Амбулаторії ЗПСМ№3 за адресою: мкр.Яблуневий, 20А, м. Обухів, Київська область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484 155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484 1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484 155,83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(вторинна допомог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73"/>
        <w:gridCol w:w="1170"/>
        <w:gridCol w:w="1753"/>
        <w:gridCol w:w="1758"/>
        <w:gridCol w:w="1576"/>
      </w:tblGrid>
      <w:tr>
        <w:trPr>
          <w:trHeight w:val="143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 на 2024 рік, тис.грн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 на 2024 рік, тис.грн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отреба, тис.грн</w:t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точні видатки КНП ОМР «Обухівська багатопрофільна лікарня інтенсивного лікуванн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1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3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31,2</w:t>
            </w:r>
          </w:p>
        </w:tc>
      </w:tr>
      <w:tr>
        <w:trPr>
          <w:trHeight w:val="6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аливно-мастильних матеріа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3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6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пенсій пільговим категоріям працівників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</w:tr>
      <w:tr>
        <w:trPr>
          <w:trHeight w:val="6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едикаментів та перев’язувальних матеріа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</w:tr>
      <w:tr>
        <w:trPr>
          <w:trHeight w:val="6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 85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 855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 855,00</w:t>
            </w:r>
          </w:p>
        </w:tc>
      </w:tr>
      <w:tr>
        <w:trPr>
          <w:trHeight w:val="6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частини будівлі терапевтичного корпусу під пологовий будинок за адресою: Київська область, місто Обухів, вулиця Каштанова, 52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: «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, травматологічним,хірургічним та інсультним  відділеннями за адресою: Київська область, місто Обухів, вулиця Каштанова, 52, у тому числі проведення експертизи, інженерно-геологічних досліджень майданчика забудови  з розкриттям грунтів та визначенням фізико-механічних показників грунтів основи, а  також  виготовлення топографо -геодезичної зйомки в масштабі 1:500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50,0</w:t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2,3,4,5,6,7 поверхів поліклініки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</w:tr>
      <w:tr>
        <w:trPr>
          <w:trHeight w:val="268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</w:tr>
      <w:tr>
        <w:trPr>
          <w:trHeight w:val="61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наркозно – дихальних апара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794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794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794,00</w:t>
            </w:r>
          </w:p>
        </w:tc>
      </w:tr>
      <w:tr>
        <w:trPr>
          <w:trHeight w:val="112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РУ-0,4кВ ком.6 ТП-379 та мереж живлення 0,4кВ приміщень поліклініки  КНП ОМР «Обухівська БЛІЛ» для підключення щита управління МРТ з влаштуванням контуру заземлення  за адресо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бухів, вул. Каштанова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,9</w:t>
            </w:r>
          </w:p>
        </w:tc>
      </w:tr>
      <w:tr>
        <w:trPr>
          <w:trHeight w:val="6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та монтаж безперебійного джерела живлення  для апарату МРТ КНП ОМР «Обухівська БЛІЛ» за адресою: м. Обухів, вул. Каштанова, 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14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«Палати Героя» реанімаційного відділення: м.Обухів, вул..Каштанова,52, Київська обл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6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«Благоустрій території з влаштуванням зовнішніх мереж та основи для встановлення модульної будівлі «Реабілітаційного центру за Prefab технологією»» за адресою: м.Обухів, вул.Каштанова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49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49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497,0</w:t>
            </w:r>
          </w:p>
        </w:tc>
      </w:tr>
      <w:tr>
        <w:trPr>
          <w:trHeight w:val="2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дичного обладнання для патологоанатомічного відді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3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300,0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ересувного рентгенологічного апара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100,00</w:t>
            </w:r>
          </w:p>
        </w:tc>
      </w:tr>
      <w:tr>
        <w:trPr>
          <w:trHeight w:val="7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оїзду до приймального відділення в тому числі виготовлення кошторисної документації:м.Обухів, вул..Каштанова,52, Київської обл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3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3,5</w:t>
            </w:r>
          </w:p>
        </w:tc>
      </w:tr>
      <w:tr>
        <w:trPr>
          <w:trHeight w:val="7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воріт відкатних з електроприводом                   (з монтежем та пусконалагоджувальними роботам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8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,0</w:t>
            </w:r>
          </w:p>
        </w:tc>
      </w:tr>
      <w:tr>
        <w:trPr>
          <w:trHeight w:val="2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 з монтажу системи вуличного освітлення із встановленням світильників енергозберігаючих світлодіодн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7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7 983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353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8 33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8 336,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ректор 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НП ОМР «Обухівська БЛІЛ»                                           Оксана ФЕТИСЕ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Обухівської міської ради                                           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drawing>
          <wp:inline distT="0" distB="0" distL="0" distR="0">
            <wp:extent cx="56134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93" r="-9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УХІВСЬКОЇ МІСЬКОЇ РАД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08704, Київська обл., м.Обухів, вул.Каштанова, 52   тел.: 096-225-37-67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од ЄДРПОУ 01994155    Е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0"/>
            <w:lang w:val="uk-UA" w:eastAsia="ru-RU"/>
          </w:rPr>
          <w:t>hospital-adm@ukr.net</w:t>
        </w:r>
      </w:hyperlink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120" cy="260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20.55pt;mso-wrap-distance-left:9.05pt;mso-wrap-distance-right:9.05pt;mso-wrap-distance-top:0pt;mso-wrap-distance-bottom:0pt;margin-top:14.2pt;mso-position-vertical-relative:text;margin-left:55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4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 листопада 2024 року №1090/1</w:t>
      </w:r>
    </w:p>
    <w:tbl>
      <w:tblPr>
        <w:tblW w:w="5447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>
          <w:trHeight w:val="316" w:hRule="atLeast"/>
        </w:trPr>
        <w:tc>
          <w:tcPr>
            <w:tcW w:w="54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ю  Обухівської  міської рад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рисі ІЛЬЄНКО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АНН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я Комунального некомерційного підприємства Обухівської міської ради «Обухівська багатопрофільна лікарня інтенсивного лікування» звертається до Вас із проханням внести зміни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плексної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проаналізувавши заходи програми просить Вас внести зміни до заходів програми, перерозподілити кошти в сумі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6,5 ти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н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додатко разом з тим за рахунок перерозподілу  коштів  в сумі 353,5 тис.грн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ів з реалізації «Програми місцевих стимулів для працівників комунальних некомерційних підприємств Обухівської міської ради у галузі охорони здоров’я на 2023-2025 роки» на 2024 рік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нити її ще  важливими заход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 по заходах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2 (вторинна допомога) зменшити на суму – 26,5 тис.грн.,а са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меншити п.17 Капітальний ремонт проїзду до приймального відділення в тому числі виготовлення кошторисної документації:м.Обухів, вул..Каштанова,52, Київської обл..– на суму 26,5 тис.грн.; 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и до заходів п.18 Придбання воріт відкатних з електроприводом                   (з монтежем та пусконалагоджувальними роботами)  – на суму 180,0   тис.грн.;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и до заходів п.19 Послуги з монтажу системи вуличного освітлення із встановленням світильників енергозберігаючих світлодіодних – на суму  200,0   тис.грн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иректор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НП ОМР «Обухівська БЛІЛ»                                       Оксана ФЕТИСЕНК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drawing>
          <wp:inline distT="0" distB="0" distL="0" distR="0">
            <wp:extent cx="561340" cy="57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93" r="-9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УХІВСЬКОЇ МІСЬКОЇ РАД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08704, Київська обл., м.Обухів, вул.Каштанова, 52   тел.: 096-225-37-67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од ЄДРПОУ 01994155    Е-mail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0"/>
            <w:lang w:val="uk-UA" w:eastAsia="ru-RU"/>
          </w:rPr>
          <w:t>hospital-adm@ukr.net</w:t>
        </w:r>
      </w:hyperlink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120" cy="2609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20.55pt;mso-wrap-distance-left:9.05pt;mso-wrap-distance-right:9.05pt;mso-wrap-distance-top:0pt;mso-wrap-distance-bottom:0pt;margin-top:14.2pt;mso-position-vertical-relative:text;margin-left:55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4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Пояснювальна записка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міністрація Комунального некомерційного підприємства Обухівської міської ради «Обухівська багатопрофільна лікарня інтенсивного лікування» повідомляє, про наступ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зв’язку з проведе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італьний ремонту проїзду до приймального відділення, виникла потреба у встановленні воріт з та освітленні території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аналізувавши заходи програми просимо Вас внести зміни до заходів програми, перерозподілити кошти в сумі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6,5 ти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н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додатко разом з тим за рахунок перерозподілу 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ів з реалізації «Програми місцевих стимулів для працівників комунальних некомерційних підприємств Обухівської міської ради у галузі охорони здоров’я на 2023-2025 роки» на 2024 рік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 сумі 353,5 тис.грн., та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нити її ще  важливими заход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 по заходах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2 (вторинна допомога) зменшити на суму – 26,5 тис.грн.,а са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меншити п.17 Капітальний ремонт проїзду до приймального відділення в тому числі виготовлення кошторисної документації:м.Обухів, вул..Каштанова,52, Київської обл..– на суму 26,5 тис.грн.; 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и до заходів п.18 Придбання воріт відкатних з електроприводом                   (з монтежем та пусконалагоджувальними роботами)  – на суму 180,0   тис.грн.;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и до заходів п.19 Послуги з монтажу системи вуличного освітлення із встановленням світильників енергозберігаючих світлодіодних – на суму  200,0   тис.грн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иректор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НП ОМР «Обухівська БЛІЛ»                                       Оксана ФЕТИСЕНК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ю Обухівської міської рад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рисі ІЛЬЄНК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НН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директора Комунального некомерційного підприємства Обухівської міської ради «Обухівська багатопрофільна лікарня інтенсивного лікування» від 13.11.2024 № 1090/1 прошу Вас винести на розгляд чергової сесії Обухівської міської ради проект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 xml:space="preserve">Додаток: проект рішення міської ради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  <w:t xml:space="preserve">Завідувач сектору з питань охорони здоров’я </w:t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  <w:t xml:space="preserve">виконавчого комітету Обухівської </w:t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  <w:t>міської ради                                                                                Ірина ТКАЧЕНКО</w:t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18"/>
          <w:szCs w:val="1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18"/>
          <w:szCs w:val="18"/>
          <w:shd w:fill="FFFFFF" w:val="clear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Corbel" w:hAnsi="Antiqua;Corbel" w:eastAsia="Times New Roman" w:cs="Antiqua;Corbel"/>
      <w:sz w:val="28"/>
      <w:szCs w:val="20"/>
      <w:lang w:val="hr-HR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spital-adm@ukr.ne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hospital-adm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24:00Z</dcterms:created>
  <dc:creator>Пользователь Windows</dc:creator>
  <dc:description/>
  <cp:keywords/>
  <dc:language>en-US</dc:language>
  <cp:lastModifiedBy>user9</cp:lastModifiedBy>
  <cp:lastPrinted>2024-11-15T17:13:00Z</cp:lastPrinted>
  <dcterms:modified xsi:type="dcterms:W3CDTF">2024-11-18T12:13:00Z</dcterms:modified>
  <cp:revision>5</cp:revision>
  <dc:subject/>
  <dc:title/>
</cp:coreProperties>
</file>