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Обухівської міської ради 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області експертної грошової оцінки земельної ділянки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проведення виконавчим комітетом Обухівської міської ради Київської області експертної грошової оцінки земельної ділянки площею 0,0600 га кадастровий номер 3223110100:01:097:0065 вид цільового призначення земельної ділянки: 03.13 Для будівництва та обслуговування будівель закладів побутового обслуговування, за адресою: вул. Чумацький Шлях, 41/1, м. Обухів, Київської області, у зв’язку з зацікавленням Аркуші Ірини Анатоліївни у придбанні земельної ділянки у власність» підготовлено на підставі заяви Аркуші Ірини Анатоліївн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заяву Аркуші Ірини Анатоліївни про надання дозволу на виготовлення звіту про експертну грошову оцінку земельної ділянки площею 0,0600 га кадастровий номер 3223110100:01:097:0065 вид цільового призначення земельної ділянки: 03.13 Для будівництва та обслуговування будівель закладів побутового обслуговування, за адресою: вул. Чумацький Шлях, 41/1, м. Обухів, Київської області, враховуючи розміщення на даній земельній ділянці сервісу технічного обслуговування автомобілів з автомийкою та торгово-офісним приміщенням, який знаходиться у власності заявника на підставі інформації з Державного реєстру речових прав, реєстраційний номер об’єкта нерухомого майна: 3009016432120, номер відомостей про право власності: 56755431 від 18.09.2024, у відповідності зі статтями 26, 33, 59 Закону України «Про місцеве самоврядування в Україні», статей 12, 122, 127, 128, 134 Земельного кодексу України пропонується Виконавчому комітету Обухівської міської ради Київської області провести експертну грошову оцінку земельної ділянки площею 0,0600 га кадастровий номер 3223110100:01:097:0065 вид цільового призначення земельної ділянки: 03.13 Для будівництва та обслуговування будівель закладів побутового обслуговування, за адресою: вул. Чумацький Шлях, 41/1, м. Обухів, Київської області, у зв’язку з зацікавленням Аркуші Ірини Анатоліївни у придбанні земельної ділянки у власність.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це розташування земельних ділянок.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8"/>
        <w:ind w:right="-7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7316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земельного відділу</w:t>
        <w:tab/>
        <w:t xml:space="preserve">                                  Андрій БАБКА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43:00Z</dcterms:created>
  <dc:creator>Tselora V</dc:creator>
  <dc:description/>
  <cp:keywords/>
  <dc:language>en-US</dc:language>
  <cp:lastModifiedBy>Zem 2</cp:lastModifiedBy>
  <cp:lastPrinted>2023-01-25T13:58:00Z</cp:lastPrinted>
  <dcterms:modified xsi:type="dcterms:W3CDTF">2024-10-03T06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