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5pt;margin-top:0.35pt;width:39.4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420238" r:id="rId2"/>
        </w:object>
      </w:r>
      <w:bookmarkStart w:id="0" w:name="_Hlk150277811"/>
      <w:bookmarkStart w:id="1" w:name="_Hlk150277811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575" w:leader="none"/>
        </w:tabs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від 14 листопада 2024 року             місто Обухів</w:t>
      </w:r>
      <w:r>
        <w:rPr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Комунальному підприємству «Обухіврайтепломережа» тарифів на теплову енергію, її виробництво, транспортування та постачання,  послуги з постачання теплової енергії на 2024- 2025 рок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  лист від 29.10.2024 № 236/07 та заяву  </w:t>
      </w:r>
      <w:r>
        <w:rPr>
          <w:rFonts w:cs="Times New Roman" w:ascii="Times New Roman" w:hAnsi="Times New Roman"/>
          <w:bCs/>
          <w:sz w:val="28"/>
          <w:szCs w:val="28"/>
        </w:rPr>
        <w:t>Комунального підприємства «Обухіврайтепломережа»</w:t>
      </w:r>
      <w:r>
        <w:rPr>
          <w:rFonts w:cs="Times New Roman" w:ascii="Times New Roman" w:hAnsi="Times New Roman"/>
          <w:sz w:val="28"/>
          <w:szCs w:val="28"/>
        </w:rPr>
        <w:t xml:space="preserve"> про встановлення тарифів на теплову енергію, її виробництво, транспортування та постачання,  послуги з постачання теплової енергії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на новий строк без зміни їх розміру,</w:t>
      </w:r>
      <w:r>
        <w:rPr>
          <w:rFonts w:cs="Times New Roman" w:ascii="Times New Roman" w:hAnsi="Times New Roman"/>
          <w:sz w:val="28"/>
          <w:szCs w:val="28"/>
        </w:rPr>
        <w:t xml:space="preserve"> інформацію з обґрунтуванням незмінності тарифів на новий строк, відповідно до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 вересня 2018 року № 239,  постанови Кабінету Міністрів України «Деякі питання регулювання діяльності у сфері комунальних послуг у зв’язку із введенням в Україні воєнного стану» від 29 квітня 2022 р. №502,  пункту 2 частини 3 статті 4 Закону України «Про житлово-комунальні послуги»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spacing w:lineRule="auto" w:line="240" w:before="0" w:after="0"/>
        <w:ind w:firstLine="5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становити </w:t>
      </w:r>
      <w:r>
        <w:rPr>
          <w:rFonts w:cs="Times New Roman" w:ascii="Times New Roman" w:hAnsi="Times New Roman"/>
          <w:bCs/>
          <w:sz w:val="28"/>
          <w:szCs w:val="28"/>
        </w:rPr>
        <w:t>Комунальному підприємству «Обухіврайтепломережа» тарифи на теплову енергію, її виробництво, транспортування, постачання, послуги з постачання теплової енергії на 2024-2025 роки, а саме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19398462"/>
      <w:bookmarkEnd w:id="2"/>
      <w:r>
        <w:rPr>
          <w:rFonts w:cs="Times New Roman" w:ascii="Times New Roman" w:hAnsi="Times New Roman"/>
          <w:sz w:val="28"/>
          <w:szCs w:val="28"/>
        </w:rPr>
        <w:t xml:space="preserve">1.1. Для потреб населення:  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bCs/>
          <w:sz w:val="28"/>
          <w:szCs w:val="28"/>
        </w:rPr>
        <w:t>Дахова котельня по вул. Київська, 58 м. Обухів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011,51  грн/Гкал (з ПДВ) 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лугу з постачання теплової енергії  - 2509,59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2494,45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</w:t>
      </w:r>
      <w:r>
        <w:rPr>
          <w:rFonts w:cs="Times New Roman" w:ascii="Times New Roman" w:hAnsi="Times New Roman"/>
          <w:bCs/>
          <w:sz w:val="28"/>
          <w:szCs w:val="28"/>
        </w:rPr>
        <w:t>Дахова котельня по вул. Київська, 60 м. Обухів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3028,57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523,81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508,67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</w:t>
      </w:r>
      <w:r>
        <w:rPr>
          <w:rFonts w:cs="Times New Roman" w:ascii="Times New Roman" w:hAnsi="Times New Roman"/>
          <w:bCs/>
          <w:sz w:val="28"/>
          <w:szCs w:val="28"/>
        </w:rPr>
        <w:t>Дахова котельня по вул. Київська, 62 м. Обухів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935,14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445,95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430,81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4. </w:t>
      </w:r>
      <w:r>
        <w:rPr>
          <w:rFonts w:cs="Times New Roman" w:ascii="Times New Roman" w:hAnsi="Times New Roman"/>
          <w:bCs/>
          <w:sz w:val="28"/>
          <w:szCs w:val="28"/>
        </w:rPr>
        <w:t>Дахова котельня по вул. Київська, 64 м. Обухів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796,14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330,12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314,98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5. </w:t>
      </w:r>
      <w:r>
        <w:rPr>
          <w:rFonts w:cs="Times New Roman" w:ascii="Times New Roman" w:hAnsi="Times New Roman"/>
          <w:bCs/>
          <w:sz w:val="28"/>
          <w:szCs w:val="28"/>
        </w:rPr>
        <w:t>Дахова котельня по вул.8 Березня, 52 м. Обухів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976,9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480,75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465,61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bCs/>
          <w:sz w:val="28"/>
          <w:szCs w:val="28"/>
        </w:rPr>
        <w:t>Дахова котельня по вул.8 Березня, 54 м. Обухів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967,1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472,58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457,44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7.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ельня по вул. Чумацький Шлях, 24 м. Обухів: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984,7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487,25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472,11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потреб населення  (житлові будинки яким транспортується теплова енергія):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rPr>
          <w:rFonts w:cs="Times New Roman" w:ascii="Times New Roman" w:hAnsi="Times New Roman"/>
          <w:bCs/>
          <w:sz w:val="28"/>
          <w:szCs w:val="28"/>
        </w:rPr>
        <w:t>Котельні  (вул. Володимира Чаплінського,3, котельня мікрорайону Яблуневий, котельня по вул. Київська, 105 м. Обухів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3305,5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sz w:val="28"/>
          <w:szCs w:val="28"/>
          <w:lang w:val="ru-RU"/>
        </w:rPr>
        <w:t>2754,64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460,89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ранспортування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278,61</w:t>
      </w:r>
      <w:r>
        <w:rPr>
          <w:rFonts w:cs="Times New Roman" w:ascii="Times New Roman" w:hAnsi="Times New Roman"/>
          <w:sz w:val="28"/>
          <w:szCs w:val="28"/>
        </w:rPr>
        <w:t xml:space="preserve"> 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потреб бюджетних установ: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1. Котельня Академічного ліцею №2 Обухівської міської ради Київської області (вул. Козацький Шлях, 1, м. Обухів)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412,15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sz w:val="28"/>
          <w:szCs w:val="28"/>
          <w:lang w:val="ru-RU"/>
        </w:rPr>
        <w:t>3676,79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661,65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2. Котельня Академічного ліцею імені Володимира Мельника  Обухівської міської ради  Київської області  (м. Обухів, вул.8 Листопада, 42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sz w:val="28"/>
          <w:szCs w:val="28"/>
          <w:lang w:val="ru-RU"/>
        </w:rPr>
        <w:t>4338,84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sz w:val="28"/>
          <w:szCs w:val="28"/>
          <w:lang w:val="ru-RU"/>
        </w:rPr>
        <w:t>3615,70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600,56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3. </w:t>
      </w:r>
      <w:bookmarkStart w:id="3" w:name="_Hlk118195638"/>
      <w:bookmarkEnd w:id="3"/>
      <w:r>
        <w:rPr>
          <w:rFonts w:cs="Times New Roman" w:ascii="Times New Roman" w:hAnsi="Times New Roman"/>
          <w:bCs/>
          <w:sz w:val="28"/>
          <w:szCs w:val="28"/>
        </w:rPr>
        <w:t>Котельня Дерев’янської гімназії Обухівської міської ради Київської області  (с. Дерев’яна, вул. Шкільна, 17) 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sz w:val="28"/>
          <w:szCs w:val="28"/>
          <w:lang w:val="ru-RU"/>
        </w:rPr>
        <w:t>4289,83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– </w:t>
      </w:r>
      <w:r>
        <w:rPr>
          <w:rFonts w:cs="Times New Roman" w:ascii="Times New Roman" w:hAnsi="Times New Roman"/>
          <w:sz w:val="28"/>
          <w:szCs w:val="28"/>
          <w:lang w:val="ru-RU"/>
        </w:rPr>
        <w:t>3574,86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559,72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4. </w:t>
      </w:r>
      <w:bookmarkStart w:id="4" w:name="_Hlk118195638"/>
      <w:bookmarkEnd w:id="4"/>
      <w:r>
        <w:rPr>
          <w:rFonts w:cs="Times New Roman" w:ascii="Times New Roman" w:hAnsi="Times New Roman"/>
          <w:bCs/>
          <w:sz w:val="28"/>
          <w:szCs w:val="28"/>
        </w:rPr>
        <w:t>Котельня Краснослобідського ліцею  Обухівської міської ради Київської області ( с. Слобідка, вул. І. Кабанця, 2)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4366,34  грн/Гкал (з ПДВ) 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- 3638,62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623,48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Котельня Маловільшанської  гімназії Обухівської міської ради Київської області (с. Мала Вільшанка, вул. Васильківська, 39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296,48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80,4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565,26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6. Котельня Семенівського ліцею Обухівської міської ради Київської області (с. Семенівка, вул. Шкільна, 4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291,4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76,18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561,04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7. Котельня Долинянської гімназії Обухівської міської ради Київської області (с. Долина, вул. Миру, 6А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344,66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20,5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605,41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8. Котельня Копачівської  гімназії Обухівської міської ради Київської області (с. Копачів, вул. Шевченка, 3) 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400,42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67,0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651,88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9. Котельня філії академічного ліцею №1 імені А.С.Малишка  Обухівської міської ради Київської області «Першотравенська гімназія» (с. Гудимове, вул. Петра Гудими, 19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051,01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375,84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360,70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 Котельня с. Гудимове Будинок культури (с. Гудимове, вул. Петра Гудими, 23) 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15,8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846,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831,40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11. Котельня КНП Обухівської міської ради «Обухівська стоматологічна поліклініка» м. Обухів, вул. Київська,144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334,8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12,3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597,19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12. Котельня Германівського ліцею імені братів Гетьманів Обухівської міської ради Київської області (с. Германівка, вул. Богдана Хмельницького, 30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244,3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36,9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521,85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13.  Котельня  Краснослобідського ліцею Обухівської міської ради Київської області /дитячий садок (с. Слобідка, вул. Незалежності, 44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047,40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372,83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357,69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Cs/>
          <w:sz w:val="28"/>
          <w:szCs w:val="28"/>
        </w:rPr>
        <w:t>. Котельня Германівського відділення СДПП (с. Германівка,                                  вул. Б.Хмельницького,13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950,1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291,7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виробництво теплової енергії –  </w:t>
      </w:r>
      <w:r>
        <w:rPr>
          <w:rFonts w:cs="Times New Roman" w:ascii="Times New Roman" w:hAnsi="Times New Roman"/>
          <w:sz w:val="28"/>
          <w:szCs w:val="28"/>
          <w:lang w:val="ru-RU"/>
        </w:rPr>
        <w:t>3276,65</w:t>
      </w:r>
      <w:r>
        <w:rPr>
          <w:rFonts w:cs="Times New Roman" w:ascii="Times New Roman" w:hAnsi="Times New Roman"/>
          <w:sz w:val="28"/>
          <w:szCs w:val="28"/>
        </w:rPr>
        <w:t xml:space="preserve">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15. Котельня </w:t>
      </w:r>
      <w:bookmarkStart w:id="5" w:name="_Hlk119403787"/>
      <w:r>
        <w:rPr>
          <w:rFonts w:cs="Times New Roman" w:ascii="Times New Roman" w:hAnsi="Times New Roman"/>
          <w:bCs/>
          <w:sz w:val="28"/>
          <w:szCs w:val="28"/>
        </w:rPr>
        <w:t>філії Григорівського ліцею Обухівської міської ради Київської області «Красненська  гімназія»</w:t>
      </w:r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(с. Красне Перше, вул. Юності, 30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>4239,84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33,20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8,06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16. Котельня Германівського ліцею імені братів Гетьманів Обухівської міської ради Київської області (с. Германівка, вул. О. Ковальчук, 36)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409,17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674,31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59,17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17. </w:t>
      </w:r>
      <w:r>
        <w:rPr>
          <w:rFonts w:cs="Times New Roman" w:ascii="Times New Roman" w:hAnsi="Times New Roman"/>
          <w:bCs/>
          <w:sz w:val="28"/>
          <w:szCs w:val="28"/>
        </w:rPr>
        <w:t>Котельня Германівської АЗПСМ (с. Германівка, вул. Богдана Хмельницького,15)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401,09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667,57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652,43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18. </w:t>
      </w:r>
      <w:r>
        <w:rPr>
          <w:rFonts w:cs="Times New Roman" w:ascii="Times New Roman" w:hAnsi="Times New Roman"/>
          <w:bCs/>
          <w:sz w:val="28"/>
          <w:szCs w:val="28"/>
        </w:rPr>
        <w:t>Котельня село Германівка, вул. Богдана Хмельницького, 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- </w:t>
      </w:r>
      <w:r>
        <w:rPr>
          <w:rFonts w:cs="Times New Roman" w:ascii="Times New Roman" w:hAnsi="Times New Roman"/>
          <w:bCs/>
          <w:sz w:val="28"/>
          <w:szCs w:val="28"/>
        </w:rPr>
        <w:t>4006,05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338,37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323,23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Для потреб бюджетних установ в яких присутні теплові мереж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ким транспортується теплова енергія: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1. Котельні  (вул. Володимира Чаплінського,3, котельня мікрорайону Яблуневий, м. Обухів):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777,19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3980,99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1,92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453,93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ля потреб інших споживачів:</w:t>
      </w:r>
    </w:p>
    <w:p>
      <w:pPr>
        <w:pStyle w:val="Style25"/>
        <w:widowControl w:val="false"/>
        <w:ind w:firstLine="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1. Дахова котельня по вул.8 Березня, 52 м. Обухів: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>4284,94</w:t>
      </w:r>
      <w:r>
        <w:rPr>
          <w:rFonts w:cs="Times New Roman" w:ascii="Times New Roman" w:hAnsi="Times New Roman"/>
          <w:sz w:val="28"/>
          <w:szCs w:val="28"/>
        </w:rPr>
        <w:t xml:space="preserve">  грн/Гкал (з ПДВ) </w:t>
      </w:r>
    </w:p>
    <w:p>
      <w:pPr>
        <w:pStyle w:val="Normal"/>
        <w:ind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на послугу з постачання теплової енергії  - </w:t>
      </w:r>
      <w:r>
        <w:rPr>
          <w:rFonts w:cs="Times New Roman" w:ascii="Times New Roman" w:hAnsi="Times New Roman"/>
          <w:bCs/>
          <w:sz w:val="28"/>
          <w:szCs w:val="28"/>
        </w:rPr>
        <w:t xml:space="preserve">3570,78 </w:t>
      </w:r>
      <w:r>
        <w:rPr>
          <w:rFonts w:cs="Times New Roman" w:ascii="Times New Roman" w:hAnsi="Times New Roman"/>
          <w:sz w:val="28"/>
          <w:szCs w:val="28"/>
        </w:rPr>
        <w:t>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55,64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ля потреб інших споживачів в яких присутні теплові мережі, якими транспортується теплова енергія: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1. Котельні  (вул. Володимира Чаплінського,3, котельня мікрорайону Яблуневий, м. Обухів):</w:t>
      </w:r>
    </w:p>
    <w:p>
      <w:pPr>
        <w:pStyle w:val="Style25"/>
        <w:widowControl w:val="false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на теплову енергію    - 4818,74  грн/Гкал (з ПДВ) 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еплову енергію    - 4015,62 грн/Гкал (без ПДВ)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ими складовими: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виробництво теплової енергії –  3511,92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транспортування теплової енергії –  488,56  грн/Гкал (без ПДВ);</w:t>
      </w:r>
    </w:p>
    <w:p>
      <w:pPr>
        <w:pStyle w:val="Normal"/>
        <w:ind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на постачання теплової енергії – 15,14 грн/Гкал (без ПДВ).</w:t>
      </w:r>
    </w:p>
    <w:p>
      <w:pPr>
        <w:pStyle w:val="Normal"/>
        <w:widowControl w:val="false"/>
        <w:spacing w:lineRule="auto" w:line="240" w:before="0" w:after="0"/>
        <w:ind w:firstLine="5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19398462"/>
      <w:bookmarkEnd w:id="6"/>
      <w:r>
        <w:rPr>
          <w:rFonts w:cs="Times New Roman" w:ascii="Times New Roman" w:hAnsi="Times New Roman"/>
          <w:sz w:val="28"/>
          <w:szCs w:val="28"/>
        </w:rPr>
        <w:t>2. Затвердити структуру тарифу на виробництво, транспортування та постачання теплової енергії по котельням згідно з додатками 1-64 (додаються).</w:t>
      </w:r>
    </w:p>
    <w:p>
      <w:pPr>
        <w:pStyle w:val="Normal"/>
        <w:widowControl w:val="false"/>
        <w:spacing w:lineRule="auto" w:line="240" w:before="0" w:after="0"/>
        <w:ind w:firstLine="5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унальному  підприємству «Обухіврайтепломережа» протягом дії воєнного стану в Україні та шести місяців після місяця, в якому воєнний стан буде припинено або скасовано для категорії  споживачів «населення» на послугу з теплопостачання  застосовувати тариф  у розмірі - 1692,55 грн/Гкал (з податком на додану вартість).</w:t>
      </w:r>
    </w:p>
    <w:p>
      <w:pPr>
        <w:pStyle w:val="Style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зяти до відома, що відповідно до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» компенсація різниці в тарифах на виробництво, транспортування та постачання теплової енергії, на теплову енергію, послуги з постачання теплової енергії та постачання гарячої води, що підлягає врегулюванню, здійснюється за рахунок видатків державного бюджету за цільовим признач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ішення  набуває чинності з моменту його оприлюднення на офіційному вебсайті  Обухівської міської ради Київської област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Визнати таким, що втратило чинність рішення виконавчого комітету Обухівської міської ради Київської області від 17.11.2023 №</w:t>
      </w:r>
      <w:r>
        <w:rPr>
          <w:rFonts w:cs="Times New Roman" w:ascii="Times New Roman" w:hAnsi="Times New Roman"/>
          <w:bCs/>
          <w:sz w:val="28"/>
          <w:szCs w:val="28"/>
        </w:rPr>
        <w:t xml:space="preserve">38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становлення Комунальному підприємству «Обухіврайтепломережа» тарифів на теплову енергію, її виробництво, транспортування та постачання,  послуги з постачання теплової енергії».</w:t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ішення залишаю за собою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(підпис)              Лариса ІЛЬЄ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_Hlk1502778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вул. Київська, 5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4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09,34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53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8,57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02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6,14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31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59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,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98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4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91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,88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30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67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90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9,97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42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19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35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,53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308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127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09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49,88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82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,39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2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9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,99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5,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85,27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94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8,89</w:t>
            </w:r>
          </w:p>
        </w:tc>
      </w:tr>
      <w:tr>
        <w:trPr>
          <w:trHeight w:val="4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9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4,8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(підпис)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вул. Київська, 6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42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93,84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66,8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5,89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16,1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4,83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8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,00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3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9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5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,82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,92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92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55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45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0,20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,27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80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7,12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,09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9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0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45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38,94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95,6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,59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3,0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04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2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55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5,8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78,53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08,6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1,7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10,4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0,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(підпис)                        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872" w:leader="none"/>
          <w:tab w:val="right" w:pos="99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5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                                                                                                                                        Додаток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по котельній житлового будинку вул. Київська, 6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4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61,86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192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6,76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41,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3,06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73,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66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2,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9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4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,91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,54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72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40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41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8,65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,37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60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6,68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,74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72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6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35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06,61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21,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07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80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,26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4,68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30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6,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16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7,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 (підпис)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вул. Київська, 6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7"/>
        <w:gridCol w:w="2506"/>
        <w:gridCol w:w="2159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47,46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81,8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15,07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31,1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38,22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4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64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0,7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53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7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8,56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6,51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,684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,00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82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07,31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7,18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,38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4,748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4,26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,70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45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,10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61,72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10,6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2,59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4,3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124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9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8,468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54,31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14,9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3,0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777,9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7,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    (підпис)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вул. 8 Березня, 5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67,95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25,7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2,63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5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9,28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63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58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56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0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0,97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,78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21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89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7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1,56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0,50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11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,95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,64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22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88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53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06,59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54,4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35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1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08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9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26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1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9,95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65,6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58,7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0,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(підпис)              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вул. 8 Березня, 5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22,37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17,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7,53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7,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6,34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6,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,53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0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4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41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,00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77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86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37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0,41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3,97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67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77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,13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77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57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78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58,50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46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08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0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74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34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3,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9,58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57,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1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48,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0,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</w:rPr>
        <w:t>Обухівської міської ради                                            (підпис)                         Володимир ЦЕЛЬОР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ул. Чумацький шлях, 2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5,61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31,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4,63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81,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0,06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5,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06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9,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3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7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,77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6,76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08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66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01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7,43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,36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00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,06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,20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09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20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1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08,82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60,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73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38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35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7,55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72,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4,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66,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7,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 (підпис)            Володимир ЦЕЛЬОР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14" w:leader="none"/>
          <w:tab w:val="right" w:pos="99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по котельним по вул. В. В. Чаплінського, 3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-ну Яблуневий, житлового будинку вул. Київська, 105  м. Обухів,                                               КП « Обухіврайтепломережа»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5"/>
        <w:gridCol w:w="2509"/>
        <w:gridCol w:w="2174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568,61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205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42,37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42,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17,39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17,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99,72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99,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297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96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49,37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4,15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8,86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8,185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,10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62,717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42,658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7,38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2,67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54,677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8,95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,17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5,55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123,289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49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7,81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0,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,88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4,93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601,109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60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2,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53,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07,8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(підпис)            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им по вул. В. В. Чаплінського, 3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-ну Яблуневий,  м. Обухів КП « 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7"/>
        <w:gridCol w:w="2506"/>
        <w:gridCol w:w="2159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062,18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24,8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09,629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74,1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701,94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29,1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1,20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9,2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02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45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5,45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0,62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7,999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8,84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,77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06,48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1,07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7,03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8,368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1,82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8,06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77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7,99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424,01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53,6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4,81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8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,85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1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6,96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1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868,82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11,9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2,3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14,3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2810,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(підпис)           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26" w:leader="none"/>
          <w:tab w:val="right" w:pos="99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№ 10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 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 котельні Академічного ліцею №2 Обухівської міської ради Київської області по вул. Козацький шлях,1  м. Обух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03,56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67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6,46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17,1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9,15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1,4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42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,8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2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4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,30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31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06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92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32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5,47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,07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01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38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,25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07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3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4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22,81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96,6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67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5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76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1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91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9,8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47,49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61,6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2,3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93,9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49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left="351" w:hanging="0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(підпис)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 котельні Академічного ліцею ім. Володимира Мельника Обухівської міської ради Київської області по вул. 8 Листопада, 42 м. Обух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7"/>
        <w:gridCol w:w="2506"/>
        <w:gridCol w:w="2175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69,966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09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0,27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8,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7,56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88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81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,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2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7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,77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09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93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12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03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4,82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,27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819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73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,628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93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66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42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11,59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38,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46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2,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00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,46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7,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4,06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00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0,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20,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323,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         (підпис)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ифу на виробництво теплової енергії  котельні Дерев’янської гімназії Обухівської міської ради  Київської області по вул.Шкільна с. Дерев’яна КП « Обухіврайтепломережа»  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2,31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70,5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7,00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19,8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6,65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44,9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53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,9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9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1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53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71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3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32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5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9,06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31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18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55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,80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3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5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1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70,12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99,2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18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0,4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8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4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80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5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2,30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59,7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1,9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71,6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38,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(підпис)                  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котельні Краснослобідського ліце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І. Кабанця, 2 с. Слоб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7"/>
        <w:gridCol w:w="2506"/>
        <w:gridCol w:w="2159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45,01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31,4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52,34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80,7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30,86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23,2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289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6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66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2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5,737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3,279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66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79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82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13,649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5,15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53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0,959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8,12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67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08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36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3,13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60,1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,03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3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31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9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72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8,4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54,16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23,4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4,7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48,1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373,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(підпис)            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Маловільшанської гімназ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Васильківська, 39 с. Мала Вільш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7,26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75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0,22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25,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3,1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70,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33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,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7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9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,88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59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65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90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03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4,56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,67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60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27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,79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657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2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01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4,05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04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95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0,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9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76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5,01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65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3,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78,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30,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(підпис)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Семенівського ліце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Шкільна, 4, с. Семені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99,86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71,7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5,11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21,0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0,19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51,3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66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,8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1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4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96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,49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83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33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3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2,288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63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76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,89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7,54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83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48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22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27,40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00,5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,33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0,5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3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4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,09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1,74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61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2,2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73,2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213,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(підпис)        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Долинянської гімназ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Миру, 6А  с. До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3,80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14,1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9,93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63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2,48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9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64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,5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9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07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52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13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25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3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8,28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856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08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33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,63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13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3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6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71,43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42,9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25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2,5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9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7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85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7,7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3,68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05,4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1,0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26,4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36,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left="209" w:hanging="2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  (підпис)  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Копачівської гімназ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Шевченка, 3 с. Копач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1,95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58,5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3,07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07,8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4,586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8,6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77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,3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5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6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,268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487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07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49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1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0,12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,07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037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00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5,79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08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9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71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7,75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87,2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18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4,6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7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1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1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9,4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7,93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51,8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0,3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82,2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22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(підпис)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 Філії академічного ліцею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ім. А. С. Малишка Обухівської міської ради Київської області  «Першотравенська гімназія» по вул. Петра Гудими, 19 с. Гудимове  КП «Обухіврайтепломережа»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5,77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80,4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3,95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29,7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1,786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39,5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37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3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8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0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4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24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9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14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0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7,16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20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4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01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,37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9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9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18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3,14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09,2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44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1,4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18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1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3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,3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3,59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60,7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2,1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32,8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34,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(підпис)    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 котельні  Будинку культури с. Гудим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 по вул.Петра Гудими, 23 с. Гудимов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2,66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29,9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6,39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79,2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1,93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0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08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,3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8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8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22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99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6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4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8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,06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12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4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8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,12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7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2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2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0,79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58,6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89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2,7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66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3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23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1,68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31,4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6,2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97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63,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67"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left="67"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left="67" w:firstLine="28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(підпис)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НП ОМР «Обухівська стоматологічна поліклініка» по вул.. Київська, 144 м. Обух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П «Обухіврайтепломережа» 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0,46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06,3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,44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5,6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6,43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65,4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42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3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8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0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628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24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39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9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55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,13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47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36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0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,86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40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628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84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3,33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35,0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0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2,1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7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7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73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7,4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9,53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97,1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9,4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16,6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99,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(підпис)           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ифу на виробництво теплової енергії  котельні Германівського ліцею імені братів Гетьманів Обухівської міської ради Київської області по ву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огдана Хмельницького, 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. Германівка   КП «Обухіврайтепломережа»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8"/>
        <w:gridCol w:w="2503"/>
        <w:gridCol w:w="2161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4,62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34,3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,89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83,6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4,62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23,0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953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4,7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5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6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16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697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99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4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,86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08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97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80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,95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997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7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07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1,57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63,1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57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8,7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30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2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26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5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0,14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21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4,3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26,2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53,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(підпис)               Володимир ЦЕЛЬОР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 котельні Краснослобідського ліцею (дитячий садочок) Обухівської міської ради Київської області по вул. Незалежності, 44 с. Слоб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12"/>
        <w:gridCol w:w="2331"/>
        <w:gridCol w:w="2044"/>
        <w:gridCol w:w="570"/>
      </w:tblGrid>
      <w:tr>
        <w:trPr>
          <w:trHeight w:val="39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6,66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77,59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5,867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26,89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9,4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43,35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97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7,68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1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3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87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96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9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07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9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,96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75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6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54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,90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9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25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95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6,56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06,35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63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1,34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7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09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8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,25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8,20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57,69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1,54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29,23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76,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   (підпис)       Володимир ЦЕЛЬ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даток № 23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Германівського відділення СДПП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 вул. Богдана Хмельницького, 13 с. Германівка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8,30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00,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,37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49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,1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43,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0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0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14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14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7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6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,63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08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5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88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,64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7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8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38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2,95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128,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3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7,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51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5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8,28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76,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5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931,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36,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(підпис)                      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 котельні філії Григорівського ліцею Обухівської міської ради Київської області « Красненська гімназія» по вул. Юності, 30 с. Красне Перш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3,12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30,7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7,3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80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2,64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15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24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8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0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1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27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8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4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8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2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,25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16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77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,29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4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7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77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2,4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59,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44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8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4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69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3,86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18,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3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21,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72,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 (підпис)         Володимир ЦЕЛЬ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 Германівського ліце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ім. братів Гетьманів Обухівської міської ради Київської області по вул. О. Ковальчук, 36,  с.Германівка,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339"/>
        <w:gridCol w:w="2415"/>
        <w:gridCol w:w="2114"/>
        <w:gridCol w:w="613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показників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ля потреб бюджетних установ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48,629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65,48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6,128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14,78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0,22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2,27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77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,65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50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79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,84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4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26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08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0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0,18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,54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199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43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,81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269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39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40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73,44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94,24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78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4,93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848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16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93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9,77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5,23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59,17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1,83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91,00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92,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(підпис)                           Володимир ЦЕЛЬО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 Германівської АЗПСМ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Богдана Хмельницького, 15, с.Германівка, 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62,74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59,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5,43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08,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0,66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3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61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6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9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,38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12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60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45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7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2,79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,07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53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,18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,40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60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1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58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88,14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87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,480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4,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95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52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9,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0,62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52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0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82,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97,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 (підпис)              Володимир ЦЕЛЬОР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 котельні по вул. Богдана Хмельницького, 2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. Германі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79"/>
        <w:gridCol w:w="2503"/>
        <w:gridCol w:w="2176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36,09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44,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9,13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93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,01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24,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,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2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3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03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37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0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36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9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,55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96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9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29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,75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0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28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17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1,85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173,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69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9,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2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7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6,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8,54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23,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4,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987,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44,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(підпис)      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виробництво теплової енергії по котельній житлового будинку вул. 8 Березня, 52 м. Обух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інших споживачі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,04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66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91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15,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2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04,8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1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6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3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3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9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,33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5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2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0,75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3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2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,79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95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3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4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9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5,8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72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55,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1,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66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5,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(підпис)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виробництво теплової енергії по котельним по вул. В. В. Чаплінського, 3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-ну Яблуневий, м. Обухів КП «Обухіврайтепломереж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інших споживачі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57,66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2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5,64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74,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02,56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29,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,34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9,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4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9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9,9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,33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98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72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2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9,76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9,44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87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,43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,23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98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83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41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95,89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53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,00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8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17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,8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42,90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11,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2,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14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296,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      (підпис)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ранспортування теплової енергії  по котельним по вул. В. Чаплінськог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-ну Яблуневий, вул. Київська, 105 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ез урахування витрат на утримання і ремонт центральних теплових пункті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34"/>
        <w:gridCol w:w="2423"/>
        <w:gridCol w:w="2111"/>
        <w:gridCol w:w="611"/>
      </w:tblGrid>
      <w:tr>
        <w:trPr>
          <w:trHeight w:val="39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39,646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64,0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9,44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,7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покриття втрат теплової енергії в теплових мережа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9,44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,7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2,64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0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834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0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58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51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4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,726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,0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928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04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19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5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,046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,0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27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18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0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47,69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66,0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,45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5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54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,907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транспортування теплової енергії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7,144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транспортування теплової енергії, без ПД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78,6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додану варті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5,7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транспортування теплової енергії, з ПД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34,3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рисний відпуск теплової енергії, Гка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3937,8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(підпис)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ранспортування теплової енергії  по котельним по вул. В. Чаплінського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-ну Яблуневий, 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ез урахування витрат на утримання і ремонт центральних теплових пункті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23"/>
        <w:gridCol w:w="2415"/>
        <w:gridCol w:w="2099"/>
        <w:gridCol w:w="604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086,57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31,43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77,71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88,21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електроенергі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покриття втрат теплової енергії в теплових мережа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77,71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88,21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і витрати на оплату прац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5,64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,07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прямі витрати,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,36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,08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4,44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,73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мортизаційні відрахув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,80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91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прямі витра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11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44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2,84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9,07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3,38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,31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94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17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витра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,51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59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5,14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,04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95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18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5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26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витра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53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1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вна собіварті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091,72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33,47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1,52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,46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прибут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,86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,12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е використ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3,668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,34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артість транспортування теплової енергі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43,25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транспортування теплової енергії, без ПД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53,93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додану варті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0,79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транспортування теплової енергії, з ПД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544,72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рисний відпуск теплової енергії, Гка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2518,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(підпис)                     Володимир ЦЕЛЬО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        </w:t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ранспортування теплової енергії  по котельним по вул. В. Чаплінсько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-ну Яблунев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ез урахування витрат на утримання і ремонт центральних теплових пункті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43"/>
        <w:gridCol w:w="2351"/>
        <w:gridCol w:w="2059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інших споживачів</w:t>
            </w:r>
          </w:p>
        </w:tc>
      </w:tr>
      <w:tr>
        <w:trPr>
          <w:trHeight w:val="3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22,54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64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1,139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21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електроенергі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покриття втрат теплової енергії в теплових мереж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1,139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21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і витрати на оплату прац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,876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,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прямі витрати,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13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51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,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мортизаційні відраху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50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прям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116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,393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9,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40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,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308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8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0,539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3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68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160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вна собіварті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23,08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66,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,809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прибуто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88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,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е використ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,92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,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артість транспортування теплової енергії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8,89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транспортування теплової енергії, без ПД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88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додану варті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7,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транспортування теплової енергії, з ПД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586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рисний відпуск теплової енергії, Гка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263,8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(підпис)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 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постачання теплової енерг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ез урахування витрат на утримання та ремонт індивідуальних теплових пункті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43"/>
        <w:gridCol w:w="2351"/>
        <w:gridCol w:w="2059"/>
      </w:tblGrid>
      <w:tr>
        <w:trPr>
          <w:trHeight w:val="3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66,05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3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і матеріальн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і витрати на оплату прац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,918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,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прямі витрати, зокре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0,28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,20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мортизаційні відраху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прям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,08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4,85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,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,418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,49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,945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7,85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0,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,514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99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витра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34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вна собіварті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73,907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4,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,208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прибуто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,25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е використ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,956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артість постачання теплової енергії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2,116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постачання теплової енергії, без ПД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5,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аток на додану варті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,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ариф  на постачання теплової енергії, з ПД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8,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сяг реалізованої теплової енергії, Гка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12025,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(підпис)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рішення виконавчого коміт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ередньозваженого тарифу на виробництво теплової енергії для потреб бюджетних устан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495,02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57,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851,99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6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250,5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94,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69,99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6,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33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16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06,98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5,68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7,53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4,48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3,66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70,35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1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98,6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5,69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76,04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91,53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8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7,65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7,48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6,4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186,56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86,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58,40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9,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0,9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7,46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5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044,96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46,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9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55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5370,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(підпис)                       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послугу з постачання теплової енергії по котельній житлового будин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Київська,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 КП «Обухіврайтепломережа»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713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69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2267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8,57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02,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6,14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31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59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9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4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,5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67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88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67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11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0,88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96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3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61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,74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42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15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15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54,43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96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,60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3,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43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,17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5,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90,04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09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1,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11,5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4,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                     (підпис)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послугу з постачання теплової енергії по котельній житлового буд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Київська, 60 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98,68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80,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5,89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16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4,83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8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,00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9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5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0,76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,80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56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5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9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1,21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,87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93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7,41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,32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06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52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44,00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10,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,83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3,7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07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76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6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3,84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23,8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4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28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0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(підпис)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послугу з постачання  теплової енергії по котельній житлового будинку                    вул. Київська, 62 м. Обухів КП «Обухіврайтепломережа»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9"/>
        <w:gridCol w:w="2503"/>
        <w:gridCol w:w="2160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42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66,66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06,3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6,76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41,7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3,06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73,6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66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2,3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9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4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9,82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,41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36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40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4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9,66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,96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73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6,96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,96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85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88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42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11,63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35,7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30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0,2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84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8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,46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3,4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9,94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45,9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9,1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35,1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7,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(підпис)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3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послугу з постачання теплової енергії по котельній житлового буд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Київська, 6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59,71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95,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15,07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31,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38,2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64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0,7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5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7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6,0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,74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,32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,00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41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09,88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8,68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,7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48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4,84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,03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52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,27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74,55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25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3,19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21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8,98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9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67,75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30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6,0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796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(підпис)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послугу з постачання теплової енергії по котельній житлового буди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8 Березня, 52 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7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657"/>
        <w:gridCol w:w="4523"/>
        <w:gridCol w:w="2532"/>
        <w:gridCol w:w="2121"/>
        <w:gridCol w:w="78"/>
      </w:tblGrid>
      <w:tr>
        <w:trPr>
          <w:trHeight w:val="393" w:hRule="atLeast"/>
        </w:trPr>
        <w:tc>
          <w:tcPr>
            <w:tcW w:w="464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72,100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39,5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2,6314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5,0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9,283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63,89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587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567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030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3,4904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,5412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767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896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8765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2,437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1,013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2230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,2007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,8381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3330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913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591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10,938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68,93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559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8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118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06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440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7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4,4981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80,7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6,1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76,90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3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6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(підпис)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послугу з постачання теплової енергії по котельній житлового буди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8 Березня, 54 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26,24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31,7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7,53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7,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6,34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6,0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,53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0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4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6,76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,7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28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86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55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1,2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45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77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00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,31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88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59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83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62,56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61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27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77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5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93,83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72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4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67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0,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(підпис)                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послугу з постачання теплової енергії по котельній житл.бу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Чумацький шлях, 24 м. Обухів,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9,17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45,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4,63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81,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0,06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5,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06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9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3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7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,93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,41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56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6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19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8,18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,80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09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,28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,37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19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2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6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12,55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75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91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2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4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5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1,46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87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7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984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7,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(підпис)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послугу з постачання теплової енергії по котельним по вул. В. В. Чаплінського, 3,     м-ну Яблуневий, ж/б вул. Київська, 105  м. Обухів,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населення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793,1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86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42,37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0,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17,3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21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99,72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2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29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96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85,06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2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5,90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6,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8,7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5,69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9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49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09,85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37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70,27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3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3,46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2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6,1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1,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65,29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3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5,06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2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5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8,72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358,49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630,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8,92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30,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58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4,33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47,4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754,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50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05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37,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 (підпис)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по котельним по вул. В. В. Чаплінського, 3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-ну Яблуневий,  м. Обух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205,82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55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09,62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25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701,94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63,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1,20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5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0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45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32,23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9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7,32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9,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7,09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0,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3,65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58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36,62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49,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58,73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0,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0,92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3,7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6,97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5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8,61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6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1,96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63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0,02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574,44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01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1,9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9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,9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2,97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2,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026,35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980,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96,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777,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2518,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(підпис)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еплову енергію  котельні Академічного ліцею №2 Обухівської міської ради Київської області по вул. Козацький шлях, 1  м. Обухів,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05,62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81,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6,4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17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9,15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1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42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2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4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56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69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34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9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2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5,9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,32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07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1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,34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1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4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7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24,97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11,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77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5,7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7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99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0,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49,75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76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5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12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49,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(підпис)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Академічного ліцею ім. Володимира Мельника Обухівської міської ради Київської області по вул. 8 Листопада, 42 м. Обух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696"/>
        <w:gridCol w:w="4477"/>
        <w:gridCol w:w="2506"/>
        <w:gridCol w:w="2159"/>
        <w:gridCol w:w="16"/>
      </w:tblGrid>
      <w:tr>
        <w:trPr>
          <w:trHeight w:val="393" w:hRule="atLeast"/>
        </w:trPr>
        <w:tc>
          <w:tcPr>
            <w:tcW w:w="459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74,43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23,3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0,27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8,8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7,56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88,5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81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,3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2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7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1,48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90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2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12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5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5,76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8,819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94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3,00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,839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058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9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48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16,27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52,7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688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2,9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0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8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,65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8,1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68,958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15,7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3,1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38,8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(підпис)                                     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ифу на теплову енергію  котельні Дерев’янської гімназії Обух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иївської області по вул.Шкільна, 17 с. Дерев’яна, 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4,22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84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7,00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19,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6,65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44,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53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,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9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1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,6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06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49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32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4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9,46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55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4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67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,89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9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6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4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72,12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13,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28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1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9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88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4,40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74,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4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89,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       (підпис)       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котельні Краснослобідського ліце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І. Кабанця, 2 с. Слоб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50,17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45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52,34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80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30,86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23,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28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6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2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,87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4,22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35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79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07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14,73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5,7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67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,26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8,36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8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11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43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8,53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74,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,29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4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34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1,94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8,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59,82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38,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7,7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66,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373,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яльності виконавчих орган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хівської міської ради                                      (підпис)                                 Володимир ЦЕЛЬ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Маловільшанської гімназ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Васильківська, 39 с. Мала Вільш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9,06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89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0,22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25,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3,12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70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33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,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7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9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,97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9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89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9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1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4,9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,90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65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38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6,87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70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3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03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5,94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19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04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1,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83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6,99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80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6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96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(підпис)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еплову енергію  котельні Семенівського ліцею Обухівської міської ради Київської області по вул. Шкільна, 4, с. Семенівка,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02,81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85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5,1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21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0,19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51,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66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1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4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,76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03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2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33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47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2,90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,99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8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5,06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7,68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91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5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26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30,50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15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,47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1,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9,22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4,98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76,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5,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91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213,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617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діяльності виконавчих орган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(підпис)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Долинянської гімназ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Миру, 6А  с. До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55,69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27,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9,93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63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02,48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9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64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9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,21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86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38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25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2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8,67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08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13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44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,72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18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4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8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73,41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57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34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40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93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8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5,76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20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4,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44,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36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(підпис)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Копачівської гімназ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Шевченка,3 с. Копач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20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3,65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2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3,07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07,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4,58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8,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77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5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6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2,29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79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30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49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9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0,47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,28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08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10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5,87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12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00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73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9,5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01,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27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5,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9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1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0,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9,79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67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3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00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22,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(підпис)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5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 Філії академічного ліцею №1 ім. А. С. Малиш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 «Першотравенська гімназія» по вул. Петра Гудими, 19 с.Гудимове,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7,63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94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3,95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29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1,78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39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37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0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6,54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,58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3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14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19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77,5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42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9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12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,46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04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20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5,10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23,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53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2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3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,40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,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5,63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5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5,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51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(підпис)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14.11.2024 №4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еплову енергію  котельні  Будинку культури с. Гудим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 по вул.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л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Гудими, 23 с. Гудим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23,53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43,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6,3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79,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1,93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0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08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8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8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75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15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78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4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2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,24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,23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7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34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,16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69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3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3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1,70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73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93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3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66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26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6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2,6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46,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9,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615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63,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(підпис)       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НП ОМР «Обухівська стоматологічна поліклініка» по вул. Київська, 144 м. Обух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7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657"/>
        <w:gridCol w:w="4523"/>
        <w:gridCol w:w="2532"/>
        <w:gridCol w:w="2121"/>
        <w:gridCol w:w="78"/>
      </w:tblGrid>
      <w:tr>
        <w:trPr>
          <w:trHeight w:val="393" w:hRule="atLeast"/>
        </w:trPr>
        <w:tc>
          <w:tcPr>
            <w:tcW w:w="464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1,844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20,1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,4474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55,60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6,435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65,44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425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30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85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007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,466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5012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5827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94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6241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,4294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,6421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401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860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,9348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4379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636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860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4,7797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49,5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73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2,8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4824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84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7912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7,9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61,053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12,33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2,4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334,80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99,95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(підпис)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Германівського ліцею імені братів Гетьманів Обухівської міської ради Київської області по вул. Богдана Хмельницького, 30 с. Германівк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5,36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48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7,89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83,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4,62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23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95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4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5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6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61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83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09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7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1,02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17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99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8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,98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01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8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08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2,35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7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,60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9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3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29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5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0,96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36,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7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44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53,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(підпис) 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Краснослобідського ліцею (дитячий садочок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Незалежності, 44 с. Слоб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П «Обухіврайтепломереж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7,72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91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5,86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26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9,44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43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97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7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1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6,51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15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83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07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24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,1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88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69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60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,95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2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25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97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7,68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20,8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69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2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8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90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8,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9,37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2,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74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47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76,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(підпис)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Германівського відділення СДПП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 вул. Богдана Хмельницького, 13 с. Германі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8,80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14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,37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49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,1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43,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0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0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44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23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73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8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,74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15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7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91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,67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68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9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39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3,47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143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5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8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1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53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5,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8,83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91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58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950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36,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(підпис)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14 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еплову енергію  котельні філії Григорівського ліцею Обухівської міської ради Київської області « Красненська гімназія» по вул. Юності, 30 с. Красне Перш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34,12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44,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7,3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80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2,64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15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24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8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0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1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88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46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47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8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7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1,46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28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4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83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,33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36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18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78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3,46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3,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4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9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5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,73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4,95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33,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6,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39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72,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(підпис)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еплову енергію  котельні  Германівського ліцею ім.. братів Гетьма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хівської міської ради Київської області по вул. О. Ковальчук, 36,с. Германі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51,29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9,2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6,12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14,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30,22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2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77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6,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5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7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,46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96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62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20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3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0,73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,87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27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59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4,94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34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15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44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76,23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08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1,91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5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86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04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0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08,15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74,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4,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09,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92,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(підпис)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 Германівської АЗПСМ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ул. Богдана Хмельницького, 15, с Германівка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65,46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72,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5,43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08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0,66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33,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,61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,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6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59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8,03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,62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96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,45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0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13,36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,40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6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,34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,53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,68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3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62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90,99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02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2,6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5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97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5,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63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0,0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23,6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67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3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401,0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197,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(підпис)    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6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 котельні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 вул. Богдана Хмельницького, 22 с. Германі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36,71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58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9,13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93,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,01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24,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3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2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3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41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4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9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36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2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5,68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04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32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,78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2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3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72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2,49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187,9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,72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0,4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02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,7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7,5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9,2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338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67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06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44,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(підпис)                              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№ 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  14.11.2024 №4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арифу на теплову енергію по котельній ж/б  вул. 8 Березня, 52 м. Обух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інших споживачі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,12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80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91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15,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,2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104,8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6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1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0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4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5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4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3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9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,34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,96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3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5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0,75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43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09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22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9,87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09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93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0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14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79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,81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70,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4,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84,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5,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(підпис)                   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рифу на теплову енергію по котельним по вул. В. В. Чаплінського, 3, м-ну Яблунев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. Обухів 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інших споживачі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972,70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687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45,64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47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02,56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84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,34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6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4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0,89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9,00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13,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5,13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1,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3,98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0,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3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1,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91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2,92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55,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1,29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3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28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9,33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7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,94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47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,39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4,8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,92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,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,62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4,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011,65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834,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7,75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0,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,28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7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,46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3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9,40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015,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03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818,7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263,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ind w:firstLine="351"/>
              <w:rPr/>
            </w:pP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    (підпис)        Володимир ЦЕЛЬОРА</w:t>
            </w:r>
          </w:p>
          <w:p>
            <w:pPr>
              <w:pStyle w:val="Normal"/>
              <w:spacing w:lineRule="auto" w:line="240" w:before="0" w:after="0"/>
              <w:ind w:firstLine="3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даток № 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 ріш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ого коміте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 Київської област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14.11.2024 №4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ередньозваженого тарифу на теплову енергію для потреб бюджетних устан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П «Обухіврайтепломере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55"/>
        <w:gridCol w:w="2552"/>
        <w:gridCol w:w="2214"/>
      </w:tblGrid>
      <w:tr>
        <w:trPr>
          <w:trHeight w:val="39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йменування показників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отреб бюджетних установ</w:t>
            </w:r>
          </w:p>
        </w:tc>
      </w:tr>
      <w:tr>
        <w:trPr>
          <w:trHeight w:val="6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с.гр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н/Гкал</w:t>
            </w:r>
          </w:p>
        </w:tc>
      </w:tr>
      <w:tr>
        <w:trPr>
          <w:trHeight w:val="3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Виробнича собівартість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7565,16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270,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матеріаль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851,99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206,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али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1250,5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94,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лектроенер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69,99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6,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да для технологічних потреб та водовід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5,33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,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ріали, запасні частини та інші матеріальні ресур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16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,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ямі 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49,60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44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78,47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4,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6,9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5,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84,48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2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прям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7,07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Загальновиробнич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085,08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574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807,23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36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7,59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0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0,24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3,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Адміністративні витрати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94,85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29,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итрати на оплату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99,5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4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7,90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,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і витр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07,3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8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вна собі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18264,27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400,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рахунковий прибуток, усього, зокрем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62,07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60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приб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1,50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4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.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інше викорис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30,5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6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ртість виробництва теплової енерг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9126,34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бе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3561,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даток на додану варт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712,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Тариф  на виробництво теплової енергії, з ПД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4273,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ічний обсяг відпуску теплової енергії з колекторів, 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5370,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/>
      </w:pPr>
      <w:r>
        <w:rPr/>
        <w:tab/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іяльності виконавчих орган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ухівської міської ради                                                           (підпис)            Володимир ЦЕЛЬ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2"/>
    <w:qFormat/>
    <w:rPr/>
  </w:style>
  <w:style w:type="character" w:styleId="Style19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</w:rPr>
  </w:style>
  <w:style w:type="character" w:styleId="Style20">
    <w:name w:val="Інше_"/>
    <w:qFormat/>
    <w:rPr>
      <w:rFonts w:ascii="Times New Roman" w:hAnsi="Times New Roman" w:eastAsia="Times New Roman" w:cs="Times New Roman"/>
      <w:sz w:val="18"/>
      <w:szCs w:val="18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sz w:val="18"/>
      <w:szCs w:val="18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61">
    <w:name w:val="font6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Font11">
    <w:name w:val="font1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  <w:vertAlign w:val="superscript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Font51">
    <w:name w:val="font51"/>
    <w:qFormat/>
    <w:rPr>
      <w:rFonts w:ascii="Calibri" w:hAnsi="Calibri" w:cs="Calibri"/>
      <w:strike w:val="false"/>
      <w:dstrike w:val="false"/>
      <w:color w:val="000000"/>
      <w:sz w:val="22"/>
      <w:szCs w:val="22"/>
      <w:u w:val="none"/>
    </w:rPr>
  </w:style>
  <w:style w:type="character" w:styleId="21">
    <w:name w:val="Основной текст 2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Antiqua;Times New Roman" w:hAnsi="Antiqua;Times New Roman" w:eastAsia="Times New Roman" w:cs="Times New Roman"/>
      <w:sz w:val="28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7">
    <w:name w:val="Інш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28">
    <w:name w:val="Колонтитул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2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160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51:00Z</dcterms:created>
  <dc:creator>Олена Нагорна</dc:creator>
  <dc:description/>
  <cp:keywords/>
  <dc:language>en-US</dc:language>
  <cp:lastModifiedBy>user13</cp:lastModifiedBy>
  <cp:lastPrinted>2024-11-13T08:20:00Z</cp:lastPrinted>
  <dcterms:modified xsi:type="dcterms:W3CDTF">2024-11-22T10:07:00Z</dcterms:modified>
  <cp:revision>9</cp:revision>
  <dc:subject/>
  <dc:title/>
</cp:coreProperties>
</file>