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pt;margin-top:-39.2pt;width:31.1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651507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від 14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листопада 2024 року             місто Обухів                                        №</w:t>
      </w:r>
      <w:r>
        <w:rPr>
          <w:bCs/>
          <w:sz w:val="28"/>
          <w:szCs w:val="28"/>
          <w:u w:val="single"/>
          <w:lang w:val="uk-UA"/>
        </w:rPr>
        <w:t>44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ро внесення змін до схеми організації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ього руху по вулиці Загребл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істі Обухів Київської області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 метою</w:t>
      </w:r>
      <w:r>
        <w:rPr>
          <w:sz w:val="28"/>
          <w:szCs w:val="28"/>
        </w:rPr>
        <w:t xml:space="preserve"> упорядкування руху автотранспортних засобів, з</w:t>
      </w:r>
      <w:r>
        <w:rPr>
          <w:bCs/>
          <w:sz w:val="28"/>
          <w:szCs w:val="28"/>
        </w:rPr>
        <w:t xml:space="preserve">абезпечення безпеки дорожнього руху для всіх його учасників та  виконуючи вимогу (припис) відділу безпеки дорожнього руху департаменту патрульної поліції  Управління патрульної поліції у Київській області   </w:t>
      </w:r>
      <w:r>
        <w:rPr>
          <w:sz w:val="28"/>
          <w:szCs w:val="28"/>
        </w:rPr>
        <w:t>та відповідно до статей 6,12,</w:t>
      </w:r>
      <w:r>
        <w:rPr>
          <w:bCs/>
          <w:sz w:val="28"/>
          <w:szCs w:val="28"/>
        </w:rPr>
        <w:t xml:space="preserve">27,52,52-1,52-2 Закону України «Про дорожній рух» та підпунктом 2 пункту б статті 30, підпунктом 2 пункту а статті 38 </w:t>
      </w:r>
      <w:r>
        <w:rPr>
          <w:sz w:val="28"/>
          <w:szCs w:val="28"/>
          <w:lang w:eastAsia="ru-RU"/>
        </w:rPr>
        <w:t xml:space="preserve"> Закону України «Про місцеве самоврядування в Україні»,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озглянути завдання на проектування розроблення робочого проєкту щодо внесення зміни по схемі  організації  дорожнього руху по вулиці Загребля в місті Обухів Київської області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завдання на проектування розроблення робочого проєкту по об’єкту «Організація  дорожнього руху по вулиці Загребля в місті Обухів Київської області»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схеми організації дорожнього руху по вулиці Загребля міста Обухів Київ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 на заступника    міського голови  відповідно д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Секретар Обухівської міської ради        </w:t>
        <w:tab/>
        <w:t xml:space="preserve">  (підпис)                Лариса ІЛЬЄНКО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Андрій Смиковсь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9:00Z</dcterms:created>
  <dc:creator>Admin</dc:creator>
  <dc:description/>
  <cp:keywords/>
  <dc:language>en-US</dc:language>
  <cp:lastModifiedBy>user13</cp:lastModifiedBy>
  <cp:lastPrinted>2024-10-31T10:59:00Z</cp:lastPrinted>
  <dcterms:modified xsi:type="dcterms:W3CDTF">2024-11-22T12:14:00Z</dcterms:modified>
  <cp:revision>12</cp:revision>
  <dc:subject/>
  <dc:title>ОБУХІВСЬКА МІСЬКА РАДА</dc:title>
</cp:coreProperties>
</file>