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 листопада 2024 року               місто Обухів                                    №</w:t>
      </w:r>
      <w:r>
        <w:rPr>
          <w:sz w:val="28"/>
          <w:szCs w:val="28"/>
          <w:u w:val="single"/>
          <w:lang w:val="uk-UA"/>
        </w:rPr>
        <w:t>4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- громадському будинку (будівлі фельдшерського пункту)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село Матяшівка, вулиця Героїв Небесної Сотні, №81-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7.08.2024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частини другої пункту 1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му будинку (будівлі фельдшерського пункту) – Україна, Київська область, Обухівський район, Обухівська територіальна громада, село Матяшівка, вулиця Героїв Небесної Сотні, №81-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41:00Z</dcterms:created>
  <dc:creator>Marina</dc:creator>
  <dc:description/>
  <cp:keywords/>
  <dc:language>en-US</dc:language>
  <cp:lastModifiedBy>user13</cp:lastModifiedBy>
  <cp:lastPrinted>2024-10-22T13:01:00Z</cp:lastPrinted>
  <dcterms:modified xsi:type="dcterms:W3CDTF">2024-11-22T08:41:00Z</dcterms:modified>
  <cp:revision>10</cp:revision>
  <dc:subject/>
  <dc:title> </dc:title>
</cp:coreProperties>
</file>