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ЧЕТВЕР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31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жовт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416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uk-UA"/>
        </w:rPr>
        <w:t>64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4.10.2024, 29.10.2024 про внесення змін до рішення Обухівської міської ради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.п. 1.1 пункту 1 рішення цифри “985 15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57; 943 203 999; 41950 558” замінити відповідно цифрами “997 460 557; 955 103 499; 42 357 058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141 414 415,98; 793 382 633,98; 348 031 782”; замінити відповідно цифрами “1 153 720 415,98; 799 450 233,98; 354 270 182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 149 821 365,02”; замінити відповідно цифрою  “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55 653 265,02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 У п.п. 1.4 пункту 1 рішення цифру “306 081 224” замінити відповідно цифрою  “311 913 124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4 рік, доповнивши  рядкам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7040 (112-та ОБр ТрО ЗСУ ) для  в/ч А 4124) -500 000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 А 4955  (153-та окрема механізована  бригада  ЗСУ) -         1 000 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- військовій частині А 2622 (для в/ч А 5042( 420-й окремий батальйон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безпілотних систем) - 350 000 гр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А </w:t>
      </w:r>
      <w:r>
        <w:rPr>
          <w:sz w:val="28"/>
          <w:szCs w:val="28"/>
          <w:lang w:val="uk-UA"/>
        </w:rPr>
        <w:t>02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95-та окрема десантно-штурмова Поліська бригада ЗСУ) - 1 000 0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6 У пункті 5 рішення цифру  “441 181 439” замінити відповідно цифро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449 405 639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7 рішення Обухівської міської ради від 21.12.2023          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3:00Z</dcterms:created>
  <dc:creator>Buh</dc:creator>
  <dc:description/>
  <cp:keywords/>
  <dc:language>en-US</dc:language>
  <cp:lastModifiedBy>user22</cp:lastModifiedBy>
  <cp:lastPrinted>2024-10-30T16:13:00Z</cp:lastPrinted>
  <dcterms:modified xsi:type="dcterms:W3CDTF">2024-11-04T07:38:00Z</dcterms:modified>
  <cp:revision>4</cp:revision>
  <dc:subject/>
  <dc:title>ОБУХІВСЬКА   РАЙОННА   РАДА                    Проект</dc:title>
</cp:coreProperties>
</file>