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r-HR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hr-HR" w:eastAsia="ru-RU"/>
        </w:rPr>
        <w:t xml:space="preserve">ОБУХІВСЬКА МІСЬКА РАДА </w:t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eastAsia="ru-RU" w:bidi="uk-UA"/>
        </w:rPr>
      </w:r>
    </w:p>
    <w:p>
      <w:pPr>
        <w:pStyle w:val="Normal"/>
        <w:overflowPunct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ШІСТДЕСЯТ ЧЕТВЕР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ЕСІЯ ВО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lineRule="auto" w:line="240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3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жовтня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202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року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141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uk-UA" w:eastAsia="ru-RU"/>
        </w:rPr>
        <w:t>6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ru-RU"/>
        </w:rPr>
        <w:t>ІІІ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3"/>
          <w:szCs w:val="23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о надання дозволу на розробленн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рганізації схеми дорожнього рух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бухівської міської територіальної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омади Київської області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Розглянувши подання начальника відділу з питання благоустрою виконавчого комітету Обухівської міської ради Київської області Андрія СМИКОВСЬКОГО від 17.10.2024 про надання дозволу перерозподілу коштів </w:t>
      </w:r>
      <w:r>
        <w:rPr>
          <w:bCs/>
          <w:sz w:val="28"/>
          <w:szCs w:val="28"/>
        </w:rPr>
        <w:t xml:space="preserve">в рамках бюджетних  призначень з розподілу коштів на фінансування заходів Програми з питань благоустрою на території Обухівської міської територіальної громади на 2021-2025 роки на 2024 рік для виготовлення схеми організації дорожнього руху Обухівської міської територіальної громади, Київської області відповідно до статей 5, 6, 12, Закону України «Про дорожній рух» та підпунктом 2 пункту б статті 30, підпунктом 2 пункту а статті 38 </w:t>
      </w:r>
      <w:r>
        <w:rPr>
          <w:rFonts w:eastAsia="Times New Roman"/>
          <w:sz w:val="28"/>
          <w:szCs w:val="28"/>
          <w:lang w:eastAsia="ru-RU"/>
        </w:rPr>
        <w:t xml:space="preserve"> Закону України «Про місцеве самоврядування в Україні» </w:t>
      </w:r>
      <w:r>
        <w:rPr>
          <w:iCs/>
          <w:color w:val="000000"/>
          <w:sz w:val="28"/>
          <w:szCs w:val="28"/>
        </w:rPr>
        <w:t>та враховуючи рекомендації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остійних комісій з питань комунальної власності, житлово – комунального господарства, енергозбереження, транспорту, благоустрою, будівництва та архітектури і з питань фінансів, бюджету, планування, соціально – економічного розвитку, інвестицій та міжнародного співробітництва,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4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42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Надати виконавчому комітету Обухівської міської ради Київської області дозвіл на розроблення схеми організації дорожнього рух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ухівської міської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иївської області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Вжити заходів щодо визначення ліцензованої проектної організації для розроблення схеми організації дорожнього рух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ухівської міськ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иївської області, відповідно до чинного законодав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Виконавчому комітету Обухівської міської ради Київської області замовити розроблення схеми організації дорожнього рух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ухівської міської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иївської області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Виконавчому комітету Обухівської міської ради Київської області розроблену та належним чином погодити схему організації дорожнього рух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ухівської міської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иївської області, у встановленому порядку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</w:t>
      </w:r>
      <w:r>
        <w:rPr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остійну комісію з питань комунальної власності, житлово – комунального господарства, енергозбереження, транспорту, благоустрою, будівництва та архітектури </w:t>
      </w:r>
      <w:r>
        <w:rPr>
          <w:color w:val="000000"/>
          <w:sz w:val="28"/>
          <w:szCs w:val="28"/>
        </w:rPr>
        <w:t>і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з питань фінансів, бюджету, планування, соціально – економічного розвитку, інвестицій та міжнародного співробітництва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Обухівської міської ради                                        Лариса ІЛЬЄНКО</w: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b/>
          <w:b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uk-UA"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uk-UA" w:eastAsia="ru-RU"/>
        </w:rPr>
        <w:t>Андрій СМИК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08:00Z</dcterms:created>
  <dc:creator>ZemVidil</dc:creator>
  <dc:description/>
  <cp:keywords/>
  <dc:language>en-US</dc:language>
  <cp:lastModifiedBy>user22</cp:lastModifiedBy>
  <cp:lastPrinted>2024-10-21T09:59:00Z</cp:lastPrinted>
  <dcterms:modified xsi:type="dcterms:W3CDTF">2024-10-31T14:08:00Z</dcterms:modified>
  <cp:revision>2</cp:revision>
  <dc:subject/>
  <dc:title/>
</cp:coreProperties>
</file>