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1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1728717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18 жовтня 2024 року              місто Обухів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№4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у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27 липня 2006 року за № 880/12754, Правил благоустрою населених пунктів Обухівської міської територіальної громади Обухівського району Київської області, затверджених рішенням Обухівської міської ради Київської області від 01.10.2021 № 400-14–VІІІ, відповідно до листа від 17 жовтня 2024 року № 946 Комунального некомерційного підприємства Обухівської міської ради «Обухівська багатопрофільна лікарня інтенсивного лікування» щодо встановлення модульної реабілітаційної споруди, враховуючи терміновість виконання даних робіт та відповідно до Акту № 55 від 18 жовтня 2024 року часткового огляду зеленого господарства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Акт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                         №55 від 18 жовтня 2024 року,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 питань благоустрою виконавчого комітету Обухівської міської ради Київської області та іншим зацікавленим особам передати Акт для виконання робіт з обрізання, підрізання, вирізання та кронування дере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 xml:space="preserve">            (підпис)      Лариса ІЛЬЄ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лег ПРОКОП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КТ № 5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18 жовтня</w:t>
      </w:r>
      <w:r>
        <w:rPr/>
        <w:t xml:space="preserve"> 2024 року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2"/>
      </w:tblGrid>
      <w:tr>
        <w:trPr/>
        <w:tc>
          <w:tcPr>
            <w:tcW w:w="10272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б’єкт: територія Обухівської міської територіальної громади Обухівського району Київської області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іленко Василь Володимирович – помічник лісничого Обухівського  лісництва;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вул. Каштанова, 52, територія комунального некомерційного підприємства Обухівської міської ради «Обухівська багатопрофільна лікарня інтенсивного лікування»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для встановлення модульної реабілітаційної споруди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елені насадження, що підлягають видаленню:</w:t>
            </w:r>
          </w:p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56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у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уя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5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різуванню                         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___________________одиниць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52, територія комунального некомерційного підприємства Обухівської міської ради «Обухівська багатопрофільна лікарня інтенсивного лікування» підлягають видаленню відповідно до проекту встановлення модульної реабілітаційної споруди. 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(відсутній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_(відсутній)_______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     Альона КОТ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45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4-10-18T10:18:00Z</dcterms:modified>
  <cp:revision>107</cp:revision>
  <dc:subject/>
  <dc:title> </dc:title>
</cp:coreProperties>
</file>