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ОБУХІВСЬКА МІСЬКА РАД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ЧЕТВЕРТ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uk-UA" w:eastAsia="ru-RU"/>
        </w:rPr>
        <w:t>___ жовтня 2024 року</w:t>
        <w:tab/>
        <w:tab/>
        <w:tab/>
        <w:tab/>
        <w:t xml:space="preserve">                                     № ____-64– V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фінансової підтримки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хорони здоров’я, що надають медичну допомо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16.10.2024 № 933, від 21.10.2024 № 968, 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а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right="-116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огодже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ступник міського голови з питань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діяльності виконавчих органів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Антоніна ШЕВЧЕНКО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</w:t>
        <w:tab/>
        <w:tab/>
        <w:t xml:space="preserve">___________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4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ачальник фінансового управління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Ніна МЕДВІДЧУК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коміт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___________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бухівської міської ради</w:t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відділу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-господарського забезпечення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иконав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го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комітету Обух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Олена БОБКОВ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                                                        міської ради Київської області        ___________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4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ab/>
        <w:t xml:space="preserve">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ачальник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юридичного від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иконавчого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комітету Обухівської міської                                           Сергій ПІДЛІСНИЙ                                                 ради Київської області                    ___________                    </w:t>
      </w:r>
      <w:r>
        <w:rPr/>
        <w:t xml:space="preserve">«___»_______2024 р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авідувач сектору з питань охорони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здоров’я виконавчого комітету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Обухівської міської ради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Ірина ТКАЧЕНКО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Київської області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 xml:space="preserve">                       ____________                      «___»________2024 р. </w:t>
      </w:r>
    </w:p>
    <w:p>
      <w:pPr>
        <w:pStyle w:val="Normal"/>
        <w:tabs>
          <w:tab w:val="clear" w:pos="708"/>
          <w:tab w:val="left" w:pos="273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ректор Комунального некомерційн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 Обухівської міської ради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Обухівська багатопрофільна лікарня                                Оксана ФЕТИСЕНК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нсивного лікування»                      ___________        «____»_________2024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Голова постійної комісії з питань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фінансів, бюджету, планування,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соціально – економічн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розвитку, інвестицій та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Вікторія ІЩЕ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міжнародного співробітництва          ___________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___»_______2024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з гуманітарних питань                        ___________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«___»_______2024 р.                         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ект рішення оприлюднений на офіційному вебсайті Обухівської міської ради «___»________2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31.10.2024 №    -  64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9"/>
        <w:gridCol w:w="1447"/>
        <w:gridCol w:w="1739"/>
        <w:gridCol w:w="1843"/>
        <w:gridCol w:w="1417"/>
      </w:tblGrid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Прог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ий обсяг фінансування на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.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4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0</w:t>
            </w:r>
          </w:p>
        </w:tc>
      </w:tr>
      <w:tr>
        <w:trPr>
          <w:trHeight w:val="2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бання туберкулін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50 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04 1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-6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 1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386"/>
        <w:gridCol w:w="1604"/>
        <w:gridCol w:w="1302"/>
        <w:gridCol w:w="1244"/>
        <w:gridCol w:w="1269"/>
      </w:tblGrid>
      <w:tr>
        <w:trPr>
          <w:trHeight w:val="14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на 2024 рік, тис.грн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тис.грн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тис.гр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пенсій пільговим категоріям працівникі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каментів та перев’язувальних матеріал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 264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, травматологічним,хірургічним та інсультним  відділеннями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 з розкриттям грунтів та визначенням фізико-механічних показників грунтів основи, а  також  виготовлення топографо -геодезичної зйомки в масштабі 1:500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54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</w:tr>
      <w:tr>
        <w:trPr>
          <w:trHeight w:val="29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зно – дихальних апарат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0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</w:tr>
      <w:tr>
        <w:trPr>
          <w:trHeight w:val="11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 вул. Каштанова, 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183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Палати Героя» реанімаційного відділення: м.Обухів, вул..Каштанова,52, Київська обл.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Благоустрій території з влаштуванням зовнішніх мереж та основи для встановлення модульної будівлі «Реабілітаційного центру за Prefab технологією»» за адресою: м.Обухів, вул.Каштанова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</w:tr>
      <w:tr>
        <w:trPr>
          <w:trHeight w:val="7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 для патологоанатомічного відді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 3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,0</w:t>
            </w:r>
          </w:p>
        </w:tc>
      </w:tr>
      <w:tr>
        <w:trPr>
          <w:trHeight w:val="7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ересувного рентгенологічного апара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 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000,00</w:t>
            </w:r>
          </w:p>
        </w:tc>
      </w:tr>
      <w:tr>
        <w:trPr>
          <w:trHeight w:val="7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оїзду до приймального відділення в тому числі виготовлення кошторисної документації за адресою: м.Обухів, вул.Каштанова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 4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80,0</w:t>
            </w:r>
          </w:p>
        </w:tc>
      </w:tr>
      <w:tr>
        <w:trPr>
          <w:trHeight w:val="7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 17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5 80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 98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 983,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 жовтня 2024 року №933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ю  Обухівської  міської рад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рисі ІЛЬЄНКО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до Вас із проханням 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проаналізувавши заходи програми просить Вас внести зміни до заходів програми, перерозподілити кошти 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429,7 т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її ще одним важливим заходом – Придбання обладнання для патологоанатомічного відділенн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по заход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1 (первинна допомога) зменшити заходи на суму – 620,0 тис.грн., а сам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заходи п.1 Придбання  паливно</w:t>
      </w:r>
      <w:r>
        <w:rPr>
          <w:rFonts w:cs="Times New Roman" w:ascii="Times New Roman" w:hAnsi="Times New Roman"/>
          <w:sz w:val="28"/>
          <w:szCs w:val="28"/>
        </w:rPr>
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на суму 470,0 тис. гривень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заходи п.2 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 –на суму 100,0 тис.грн.;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заходи п.6 </w:t>
      </w:r>
      <w:r>
        <w:rPr>
          <w:rFonts w:cs="Times New Roman" w:ascii="Times New Roman" w:hAnsi="Times New Roman"/>
          <w:sz w:val="28"/>
          <w:szCs w:val="28"/>
        </w:rPr>
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а суму 50,0 тис.гр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 (вторинна допомога) зменшити на суму – 809,7 тис.грн.,а сам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2 Придбання паливно-мастильних матеріалів –  на суму 75,6 тис.грн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10 Придбання наркозно-дихальних апаратів – на суму 706,0 тис.грн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11 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– на суму 28,1 тис.грн.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цілому змін по Талицях 1 і 2 на суму – 1429,7 тис.грн.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и до заходів п.15 Придбання медичного обладнання для патологоанатомічного відділення – на суму 1 300,0 тис.грн.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ишок коштів на суму - 129,7 тис.грн., перерозподілити на оплату комунальних послуг та енергоносії, а саме на теплопостачання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Antiqua;Times New Roman" w:ascii="Antiqua;Times New Roman" w:hAnsi="Antiqua;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Antiqua;Times New Roman" w:ascii="Antiqua;Times New Roman" w:hAnsi="Antiqua;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sz w:val="28"/>
          <w:szCs w:val="20"/>
          <w:lang w:val="uk-UA" w:eastAsia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sz w:val="28"/>
          <w:szCs w:val="20"/>
          <w:lang w:val="uk-UA" w:eastAsia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я Комунального некомерційного підприємства Обухівської міської ради «Обухівська багатопрофільна лікарня інтенсивного лікування» повідомляє, про наступ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аналізувавши заходи програми просить Вас внести зміни до заходів програми, перерозподілити кошти 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429,7 т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її ще одним важливим заходом – Придбання обладнання для патологоанатомічного відділення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по заход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1 (первинна допомога) зменшити заходи на суму – 620,0 тис.грн., а сам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заходи п.1 Придбання  паливно</w:t>
      </w:r>
      <w:r>
        <w:rPr>
          <w:rFonts w:cs="Times New Roman" w:ascii="Times New Roman" w:hAnsi="Times New Roman"/>
          <w:sz w:val="28"/>
          <w:szCs w:val="28"/>
        </w:rPr>
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на суму 470,0 тис. гривень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заходи п.2 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 –на суму 100,0 тис.грн.;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заходи п.6 </w:t>
      </w:r>
      <w:r>
        <w:rPr>
          <w:rFonts w:cs="Times New Roman" w:ascii="Times New Roman" w:hAnsi="Times New Roman"/>
          <w:sz w:val="28"/>
          <w:szCs w:val="28"/>
        </w:rPr>
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а суму 50,0 тис.гр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 (вторинна допомога) зменшити на суму – 809,7 тис.грн., а сам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2 Придбання паливно-мастильних матеріалів –  на суму 75,6 тис.грн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10 Придбання наркозно-дихальних апаратів – на суму 706,0 тис.грн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11 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– на суму 28,1 тис.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цілому змін по Талицях 1 і 2 на суму – 1429,7 тис.грн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и до заходів п.15 Придбання медичного обладнання для патологоанатомічного відділення – на суму 1 300,0 тис.грн.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ишок коштів на суму - 129,7 тис.грн., перерозподілити на оплату комунальних послуг та енергоносії, а саме на теплопостачанн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4515" cy="5727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 жовтня 2024 року №968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ю  Обухівської  міської рад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рисі ІЛЬЄНКО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до Вас із проханням 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проаналізувавши заходи програми просить Вас внести зміни до заходів програми, перерозподілити кошти в сумі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 264,0 т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нити її ще одним важливим заходом – Придбання пересувного рентгенологічного апарату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по заход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2 (вторинна допомога) зменшити на суму – 1 264,0 тис.грн.,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п.5 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–  на суму 1 264,0 тис.грн.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и до заходів п.16 Придбання пересувного рентгенологічного апарату – на суму 5 100,0 тис.грн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росимо Вас  виділити для реалізації даного проекту додаткові кош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сумі 3 836,0 тисяч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   Оксана ФЕТИС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4515" cy="5727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жовтня 2024 року № 970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ю  Обухівської  міської ради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і ІЛЬЄНК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до Вас із проханням внести зміни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доповнивши її ще одним важливим заходом, а сам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17 Капітальний ремонт проїзду до приймального відділення в тому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лі виготовлення кошторисної документації: м.Обухів, вул..Каштанова,52, Київської обл.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росимо Вас  виділити для реалізації даного проекту додаткові кош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сумі 1 480,0 тисяч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ОМР «Обухівська БЛІЛ»                                           Оксана ФЕТИ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drawing>
          <wp:inline distT="0" distB="0" distL="0" distR="0">
            <wp:extent cx="564515" cy="5727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д ЄДРПОУ 01994155    Е-mail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до Вас із проханням внести зміни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доповнивши її ще одним важливим заходом, а сам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проїзду до приймального відділення в тому числі виготовлення кошторисної документації: м.Обухів, вул..Каштанова,52, Київської обл.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росимо Вас  виділити для реалізації даного проекту додаткові кош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сумі 1 480,0 тисяч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ОМР «Обухівська БЛІЛ»                                           Оксана ФЕТИС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ю Обухівської міської рад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рисі ІЛЬЄ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директора Комунального некомерційного підприємства Обухівської міської ради «Обухівська багатопрофільна лікарня інтенсивного лікування» від 16.10.2024 № 933, від 21.10.2024 №№ 968, 970, прошу Вас винести на розгляд чергової сесії Обухівської міської ради проект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Додаток: проект рішення міської рад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Завідувач сектору з питань охорони здоров’я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>міської ради                                                                                Ірина ТКАЧЕНКО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56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spital-adm@ukr.ne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hospital-adm@ukr.net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hospital-adm@ukr.net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hospital-adm@ukr.net" TargetMode="External"/><Relationship Id="rId11" Type="http://schemas.openxmlformats.org/officeDocument/2006/relationships/image" Target="media/image2.png"/><Relationship Id="rId12" Type="http://schemas.openxmlformats.org/officeDocument/2006/relationships/hyperlink" Target="mailto:hospital-adm@uk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1:00Z</dcterms:created>
  <dc:creator>Пользователь Windows</dc:creator>
  <dc:description/>
  <cp:keywords/>
  <dc:language>en-US</dc:language>
  <cp:lastModifiedBy>user9</cp:lastModifiedBy>
  <cp:lastPrinted>2024-10-22T09:01:00Z</cp:lastPrinted>
  <dcterms:modified xsi:type="dcterms:W3CDTF">2024-10-22T06:08:00Z</dcterms:modified>
  <cp:revision>5</cp:revision>
  <dc:subject/>
  <dc:title/>
</cp:coreProperties>
</file>