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0pt;width:39.75pt;height:48pt" coordorigin="0,0" coordsize="795,960">
                <v:rect id="shape_0" stroked="f" o:allowincell="f" style="position:absolute;left:0;top:0;width:794;height:958;mso-wrap-style:none;v-text-anchor:middle;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569;width:47;height:34;mso-wrap-style:none;v-text-anchor:middle;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548;width:19;height:23;mso-wrap-style:none;v-text-anchor:middle;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446;width:60;height:101;mso-wrap-style:none;v-text-anchor:middle;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548;width:19;height:23;mso-wrap-style:none;v-text-anchor:middle;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5;height:68;mso-wrap-style:none;v-text-anchor:middle;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3;mso-wrap-style:none;v-text-anchor:middle;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5;height:68;mso-wrap-style:none;v-text-anchor:middle;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3;mso-wrap-style:none;v-text-anchor:middle;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5;height:55;mso-wrap-style:none;v-text-anchor:middle;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5;height:114;mso-wrap-style:none;v-text-anchor:middle;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3;mso-wrap-style:none;v-text-anchor:middle;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6;height:69;mso-wrap-style:none;v-text-anchor:middle;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8;mso-wrap-style:none;v-text-anchor:middle;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3;mso-wrap-style:none;v-text-anchor:middle;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322;width:15;height:157;mso-wrap-style:none;v-text-anchor:middle;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5;height:288;mso-wrap-style:none;v-text-anchor:middle;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5;height:114;mso-wrap-style:none;v-text-anchor:middle;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3;mso-wrap-style:none;v-text-anchor:middle;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5;height:69;mso-wrap-style:none;v-text-anchor:middle;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8;mso-wrap-style:none;v-text-anchor:middle;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3;mso-wrap-style:none;v-text-anchor:middle;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322;width:14;height:157;mso-wrap-style:none;v-text-anchor:middle;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5;height:288;mso-wrap-style:none;v-text-anchor:middle;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char">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99;width:8;height:8;mso-wrap-style:none;v-text-anchor:middle;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106;width:35;height:134;mso-wrap-style:none;v-text-anchor:middle;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242;width:13;height:142;mso-wrap-style:none;v-text-anchor:middle;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8;height:178;mso-wrap-style:none;v-text-anchor:middle;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529;width:57;height:34;mso-wrap-style:none;v-text-anchor:middle;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8;mso-wrap-style:none;v-text-anchor:middle;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373;width:5;height:126;mso-wrap-style:none;v-text-anchor:middle;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6;height:509;mso-wrap-style:none;v-text-anchor:middle;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3;mso-wrap-style:none;v-text-anchor:middle;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746;width:57;height:72;mso-wrap-style:none;v-text-anchor:middle;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819;width:8;height:12;mso-wrap-style:none;v-text-anchor:middle;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819;width:8;height:12;mso-wrap-style:none;v-text-anchor:middle;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5;mso-wrap-style:none;v-text-anchor:middle;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3;mso-wrap-style:none;v-text-anchor:middle;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5;height:510;mso-wrap-style:none;v-text-anchor:middle;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174;width:144;height:197;mso-wrap-style:none;v-text-anchor:middle;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5;height:129;mso-wrap-style:none;v-text-anchor:middle;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99;width:30;height:28;mso-wrap-style:none;v-text-anchor:middle;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385;width:78;height:177;mso-wrap-style:none;v-text-anchor:middle;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242;width:13;height:142;mso-wrap-style:none;v-text-anchor:middle;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106;width:35;height:134;mso-wrap-style:none;v-text-anchor:middle;mso-position-horizontal-relative:char">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99;width:8;height:8;mso-wrap-style:none;v-text-anchor:middle;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3;height:681;mso-wrap-style:none;v-text-anchor:middle;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742;width:390;height:217;mso-wrap-style:none;v-text-anchor:middle;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char">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 xml:space="preserve">№ </w:t>
        <w:tab/>
        <w:t>/1 - 64 – VІІІ</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 продаж земельної ділянки сільськогосподарського призначення без проведення земельних торгів площею 4,4022 га кадастровий номер 3223186200:05:006:0015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Нещерівська сільська рада), Обухівського району, Київської області, яка перебуває у постійному користуванні ПРИВАТНОГО АКЦІОНЕРНОГО ТОВАРИСТВА «ОБУХІВСЬКЕ» (далі – ПРАТ «ОБУХІВСЬКЕ»)</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Розглянувши клопотання голови правління ПРАТ «ОБУХІВСЬКЕ» (код ЄДРПОУ 00857284) Юрія БОНДАРЧУКА зареєстровану 07.10.2024 за № 914 про продаж земельної ділянки сільськогосподарського призначення без проведення земельних торгів, яка перебуває у постійному користуванні заявника, площею                  4,4022 га кадастровий номер 3223186200:05:006:0015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Нещерівська сільська рада), Обухівського району, Київської області, згідно державного акту на право постійного користування землею серії ІІ-КВ № 003263, зареєстрованого в Книзі записів державних актів на право постійного користування землею за № 284 від 16.02.1996, у відповідності до статей 26, 33, 59 Закону України «Про місцеве самоврядування в Україні», статей 12, 122, 127, 130-1, 131, пункту 6-1 розділу X «ПЕРЕХІДНІ ПОЛОЖЕННЯ»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УХІВСЬКА МІСЬКА РАДА ВИРІШИЛА:</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1. Встановити ціну продажу земельної ділянки площею 4,4022 га кадастровий номер 3223186200:05:006:0015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Нещерівська сільська рада), Обухівського району, Київської області, згідно витягу № НВ-3200246312024 із технічної документації з нормативної грошової оцінки земельних ділянок від 15.02.2024, </w:t>
      </w:r>
      <w:r>
        <w:rPr>
          <w:rFonts w:cs="Times New Roman" w:ascii="Times New Roman" w:hAnsi="Times New Roman"/>
          <w:b/>
          <w:sz w:val="26"/>
          <w:szCs w:val="26"/>
          <w:lang w:val="uk-UA" w:eastAsia="ru-RU"/>
        </w:rPr>
        <w:t>114 132,29 грн. (сто чотирнадцять тисяч сто тридцять дві гривні 29 копійок)</w:t>
      </w:r>
      <w:r>
        <w:rPr>
          <w:rFonts w:cs="Times New Roman" w:ascii="Times New Roman" w:hAnsi="Times New Roman"/>
          <w:sz w:val="26"/>
          <w:szCs w:val="26"/>
          <w:lang w:val="uk-UA" w:eastAsia="ru-RU"/>
        </w:rPr>
        <w:t>.</w:t>
      </w:r>
      <w:r>
        <w:br w:type="page"/>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 xml:space="preserve">2. Продати ПРАТ «ОБУХІВСЬКЕ» у приватну власність земельну ділянку сільськогосподарського призначення без проведення земельних торгів, згідно нормативної грошової оцінки земельної ділянки площею 4,4022 га кадастровий номер 3223186200:05:006:0015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Нещерівська сільська рада), Обухівського району, Київської області, за ціною </w:t>
      </w:r>
      <w:r>
        <w:rPr>
          <w:rFonts w:cs="Times New Roman" w:ascii="Times New Roman" w:hAnsi="Times New Roman"/>
          <w:b/>
          <w:sz w:val="26"/>
          <w:szCs w:val="26"/>
          <w:lang w:val="uk-UA" w:eastAsia="ru-RU"/>
        </w:rPr>
        <w:t>114 132,29 грн. (сто чотирнадцять тисяч сто тридцять дві гривні 29 копійок)</w:t>
      </w:r>
      <w:r>
        <w:rPr>
          <w:rFonts w:cs="Times New Roman" w:ascii="Times New Roman" w:hAnsi="Times New Roman"/>
          <w:sz w:val="26"/>
          <w:szCs w:val="26"/>
          <w:lang w:val="uk-UA" w:eastAsia="ru-RU"/>
        </w:rPr>
        <w:t>.</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 Припинити право постійного користування земельною ділянкою площею 4,4022 га кадастровий номер 3223186200:05:006:0015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Нещерівська сільська рада), Обухівського району, Київської області, яка перебуває у простійному користуванні ПРАТ «ОБУХІВСЬКЕ», відповідно до державного акту на право постійного користування землею серії ІІ-КВ № 003263, зареєстрованого в Книзі записів державних актів на право постійного користування землею за № 284 від 16.02.1996, у зв’язку із викупом земельної ділянк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5. Доручити Секретарю Обухівської міської ради укласти від імені Обухівської міської ради Київської області договір купівлі-продажу земельної ділянки сільськогосподарського призначення.</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6. ПРАТ «ОБУХІВСЬКЕ»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2"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1"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0pt;width:39.75pt;height:48pt" coordorigin="0,0" coordsize="795,960">
                <v:rect id="shape_0" stroked="f" o:allowincell="f" style="position:absolute;left:0;top:0;width:794;height:958;mso-wrap-style:none;v-text-anchor:middle;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569;width:47;height:34;mso-wrap-style:none;v-text-anchor:middle;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548;width:19;height:23;mso-wrap-style:none;v-text-anchor:middle;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446;width:60;height:101;mso-wrap-style:none;v-text-anchor:middle;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548;width:19;height:23;mso-wrap-style:none;v-text-anchor:middle;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5;height:68;mso-wrap-style:none;v-text-anchor:middle;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3;mso-wrap-style:none;v-text-anchor:middle;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5;height:68;mso-wrap-style:none;v-text-anchor:middle;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3;mso-wrap-style:none;v-text-anchor:middle;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5;height:55;mso-wrap-style:none;v-text-anchor:middle;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5;height:114;mso-wrap-style:none;v-text-anchor:middle;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3;mso-wrap-style:none;v-text-anchor:middle;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6;height:69;mso-wrap-style:none;v-text-anchor:middle;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8;mso-wrap-style:none;v-text-anchor:middle;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3;mso-wrap-style:none;v-text-anchor:middle;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322;width:15;height:157;mso-wrap-style:none;v-text-anchor:middle;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5;height:288;mso-wrap-style:none;v-text-anchor:middle;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5;height:114;mso-wrap-style:none;v-text-anchor:middle;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3;mso-wrap-style:none;v-text-anchor:middle;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5;height:69;mso-wrap-style:none;v-text-anchor:middle;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8;mso-wrap-style:none;v-text-anchor:middle;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3;mso-wrap-style:none;v-text-anchor:middle;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322;width:14;height:157;mso-wrap-style:none;v-text-anchor:middle;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5;height:288;mso-wrap-style:none;v-text-anchor:middle;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char">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99;width:8;height:8;mso-wrap-style:none;v-text-anchor:middle;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106;width:35;height:134;mso-wrap-style:none;v-text-anchor:middle;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242;width:13;height:142;mso-wrap-style:none;v-text-anchor:middle;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8;height:178;mso-wrap-style:none;v-text-anchor:middle;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529;width:57;height:34;mso-wrap-style:none;v-text-anchor:middle;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8;mso-wrap-style:none;v-text-anchor:middle;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373;width:5;height:126;mso-wrap-style:none;v-text-anchor:middle;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6;height:509;mso-wrap-style:none;v-text-anchor:middle;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3;mso-wrap-style:none;v-text-anchor:middle;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746;width:57;height:72;mso-wrap-style:none;v-text-anchor:middle;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819;width:8;height:12;mso-wrap-style:none;v-text-anchor:middle;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819;width:8;height:12;mso-wrap-style:none;v-text-anchor:middle;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5;mso-wrap-style:none;v-text-anchor:middle;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3;mso-wrap-style:none;v-text-anchor:middle;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5;height:510;mso-wrap-style:none;v-text-anchor:middle;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174;width:144;height:197;mso-wrap-style:none;v-text-anchor:middle;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5;height:129;mso-wrap-style:none;v-text-anchor:middle;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99;width:30;height:28;mso-wrap-style:none;v-text-anchor:middle;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385;width:78;height:177;mso-wrap-style:none;v-text-anchor:middle;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242;width:13;height:142;mso-wrap-style:none;v-text-anchor:middle;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106;width:35;height:134;mso-wrap-style:none;v-text-anchor:middle;mso-position-horizontal-relative:char">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99;width:8;height:8;mso-wrap-style:none;v-text-anchor:middle;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3;height:681;mso-wrap-style:none;v-text-anchor:middle;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742;width:390;height:217;mso-wrap-style:none;v-text-anchor:middle;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char">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 xml:space="preserve">№ </w:t>
        <w:tab/>
        <w:t>/2 - 64 – VІІІ</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Про продаж земельної ділянки сільськогосподарського призначення без проведення земельних торгів площею 4,7718 га кадастровий номер 3223186600:04:010:0032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Першотравенська сільська рада), Обухівського району, Київської області, яка перебуває у постійному користуванні ПРИВАТНОГО АКЦІОНЕРНОГО ТОВАРИСТВА «ОБУХІВСЬКЕ» (далі – ПРАТ «ОБУХІВСЬКЕ»)</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Розглянувши клопотання голови правління ПРАТ «ОБУХІВСЬКЕ» (код ЄДРПОУ 00857284) Юрія БОНДАРЧУКА зареєстровану 07.10.2024 за № 915 про продаж земельної ділянки сільськогосподарського призначення без проведення земельних торгів, яка перебуває у постійному користуванні заявника, площею                  4,7718 га кадастровий номер 3223186600:04:010:0032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Першотравенська сільська рада), Обухівського району, Київської області, згідно державного акту на право постійного користування землею серії ІІ-КВ № 003262, зареєстрованого в Книзі записів державних актів на право постійного користування землею за № 1 від 13.02.1996, у відповідності до статей 26, 33, 59 Закону України «Про місцеве самоврядування в Україні», статей 12, 122, 127, 130-1, 131, пункту 6-1 розділу X «ПЕРЕХІДНІ ПОЛОЖЕННЯ»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УХІВСЬКА МІСЬКА РАДА ВИРІШИЛА:</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1. Встановити ціну продажу земельної ділянки площею 4,7718 га кадастровий номер 3223186600:04:010:0032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Першотравенська сільська рада), Обухівського району, Київської області, згідно витягу № НВ-3200245892024 із технічної документації з нормативної грошової оцінки земельних ділянок від 15.02.2024, </w:t>
      </w:r>
      <w:r>
        <w:rPr>
          <w:rFonts w:cs="Times New Roman" w:ascii="Times New Roman" w:hAnsi="Times New Roman"/>
          <w:b/>
          <w:sz w:val="26"/>
          <w:szCs w:val="26"/>
          <w:lang w:val="uk-UA" w:eastAsia="ru-RU"/>
        </w:rPr>
        <w:t>137 319,46 грн. (сто тридцять сім тисяч триста дев’ятнадцять гривень                                 46 копійок)</w:t>
      </w:r>
      <w:r>
        <w:rPr>
          <w:rFonts w:cs="Times New Roman" w:ascii="Times New Roman" w:hAnsi="Times New Roman"/>
          <w:sz w:val="26"/>
          <w:szCs w:val="26"/>
          <w:lang w:val="uk-UA" w:eastAsia="ru-RU"/>
        </w:rPr>
        <w:t>.</w:t>
      </w:r>
      <w:r>
        <w:br w:type="page"/>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 xml:space="preserve">2. Продати ПРАТ «ОБУХІВСЬКЕ» у приватну власність земельну ділянку сільськогосподарського призначення без проведення земельних торгів, згідно нормативної грошової оцінки земельної ділянки площею 4,7718 га кадастровий номер 3223186600:04:010:0032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Першотравенська сільська рада), Обухівського району, Київської області, за ціною </w:t>
      </w:r>
      <w:r>
        <w:rPr>
          <w:rFonts w:cs="Times New Roman" w:ascii="Times New Roman" w:hAnsi="Times New Roman"/>
          <w:b/>
          <w:sz w:val="26"/>
          <w:szCs w:val="26"/>
          <w:lang w:val="uk-UA" w:eastAsia="ru-RU"/>
        </w:rPr>
        <w:t>137 319,46 грн. (сто тридцять сім тисяч триста дев’ятнадцять гривень 46 копійок)</w:t>
      </w:r>
      <w:r>
        <w:rPr>
          <w:rFonts w:cs="Times New Roman" w:ascii="Times New Roman" w:hAnsi="Times New Roman"/>
          <w:sz w:val="26"/>
          <w:szCs w:val="26"/>
          <w:lang w:val="uk-UA" w:eastAsia="ru-RU"/>
        </w:rPr>
        <w:t>.</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4. Припинити право постійного користування земельною ділянкою площею 4,7718 га кадастровий номер 3223186600:04:010:0032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раніше Першотравенська сільська рада), Обухівського району, Київської області, яка перебуває у простійному користуванні ПРАТ «ОБУХІВСЬКЕ», відповідно до державного акту на право постійного користування землею серії ІІ-КВ № 003262, зареєстрованого в Книзі записів державних актів на право постійного користування землею за № 1 від 13.02.1996, у зв’язку із викупом земельної ділянки.</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 Доручити Секретарю Обухівської міської ради укласти від імені Обухівської міської ради Київської області договір купівлі-продажу земельної ділянки сільськогосподарського призначення.</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6. ПРАТ «ОБУХІВСЬКЕ»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6"/>
          <w:szCs w:val="26"/>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3" name="Полотно 3458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2"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3458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413;width:19;height:23;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413;width:19;height:23;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5;height:68;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3;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5;height:68;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3;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5;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5;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3;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6;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3;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5;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5;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3;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5;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3;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639;width:14;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5;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862;width:8;height:8;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6;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3;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142;width:8;height:12;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142;width:8;height:12;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3;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5;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62;width:30;height:28;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855;width:35;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862;width:8;height:8;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3;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 xml:space="preserve">№ </w:t>
        <w:tab/>
        <w:t>/3 - 64 – VІІІ</w:t>
      </w:r>
    </w:p>
    <w:p>
      <w:pPr>
        <w:pStyle w:val="Normal"/>
        <w:widowControl w:val="false"/>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widowControl w:val="false"/>
        <w:spacing w:lineRule="auto" w:line="240" w:before="0" w:after="0"/>
        <w:ind w:firstLine="567"/>
        <w:jc w:val="both"/>
        <w:rPr/>
      </w:pPr>
      <w:r>
        <w:rPr>
          <w:rFonts w:cs="Times New Roman" w:ascii="Times New Roman" w:hAnsi="Times New Roman"/>
          <w:sz w:val="24"/>
          <w:szCs w:val="24"/>
          <w:lang w:val="uk-UA"/>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03.07 Для будівництва та обслуговування будівель торгівлі, за адресою:                              вул. Київська, 121/7, м. Обухів, Київської області</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Розглянувши подання начальника земельного відділу виконавчого комітету Обухівської міської ради Київської області Оксани ТРЕТЯК зареєстроване 21.10.2024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03.07 Для будівництва та обслуговування будівель торгівлі, за адресою:                          вул. Київська, 121/7, м. Обухів, Київської області та матеріали надані ФОП Деменков Д.В, враховуючи розміщення на даній земельній ділянці нежитлової будівлі, яка знаходиться у власності Ситника Д.О. на підставі інформації з Державного реєстру речових прав не нерухоме майно,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у відповідності до статей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ОБУХІВСЬКА МІСЬКА РАДА ВИРІШИЛА:</w:t>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1. Затвердити звіт про експертну грошову оцінку земельної ділянки площею                    0,0100 га кадастровий номер 3223110100:01:098:0035 вид цільового призначення земельної ділянки: 03.07 Для будівництва та обслуговування будівель торгівлі, за адресою:                           вул. Київська, 121/7, м. Обухів, Київська область, відповідно до висновку про вартість майна (висновку про вартість земельної ділянки), у розмірі:</w:t>
      </w:r>
    </w:p>
    <w:p>
      <w:pPr>
        <w:pStyle w:val="Normal"/>
        <w:widowControl w:val="false"/>
        <w:spacing w:lineRule="auto" w:line="240" w:before="120" w:after="120"/>
        <w:ind w:right="-1" w:firstLine="567"/>
        <w:jc w:val="both"/>
        <w:rPr/>
      </w:pPr>
      <w:r>
        <w:rPr>
          <w:rFonts w:cs="Times New Roman" w:ascii="Times New Roman" w:hAnsi="Times New Roman"/>
          <w:b/>
          <w:sz w:val="24"/>
          <w:szCs w:val="24"/>
          <w:lang w:val="uk-UA" w:eastAsia="ru-RU"/>
        </w:rPr>
        <w:t>430 000,00 грн. (чотириста тридцять тисяч гривень 00 копійок)</w:t>
      </w:r>
      <w:r>
        <w:rPr>
          <w:rFonts w:cs="Times New Roman" w:ascii="Times New Roman" w:hAnsi="Times New Roman"/>
          <w:sz w:val="24"/>
          <w:szCs w:val="24"/>
          <w:lang w:val="uk-UA" w:eastAsia="ru-RU"/>
        </w:rPr>
        <w:t>, без урахування ПДВ.</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Продати Ситнику Дмитру Олександровичу у приватну власність земельну ділянку площею 0,0100 га кадастровий номер 3223110100:01:098:0035 вид цільового призначення земельної ділянки: 03.07 Для будівництва та обслуговування будівель торгівлі, за адресою:                   вул. Київська, 121/7, м. Обухів, Київська область, за ціною </w:t>
      </w:r>
      <w:r>
        <w:rPr>
          <w:rFonts w:cs="Times New Roman" w:ascii="Times New Roman" w:hAnsi="Times New Roman"/>
          <w:b/>
          <w:sz w:val="24"/>
          <w:szCs w:val="24"/>
          <w:lang w:val="uk-UA" w:eastAsia="ru-RU"/>
        </w:rPr>
        <w:t>430 000,00 грн. (чотириста тридцять тисяч гривень 00 копійок)</w:t>
      </w:r>
      <w:r>
        <w:rPr>
          <w:rFonts w:cs="Times New Roman" w:ascii="Times New Roman" w:hAnsi="Times New Roman"/>
          <w:sz w:val="24"/>
          <w:szCs w:val="24"/>
          <w:lang w:val="uk-UA" w:eastAsia="ru-RU"/>
        </w:rPr>
        <w:t>.</w:t>
      </w:r>
      <w:r>
        <w:br w:type="page"/>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4. Припинити з Токаренком Володимиром Анатолійовичем договір оренди землі               № 136 від 11.09.2008 та договір суборенди земельної ділянки б/н від 02.01.2019 площею 0,0100 га кадастровий номер 3223110100:01:098:0035 вид цільового призначення земельної ділянки: 03.07 Для будівництва та обслуговування будівель торгівлі, за адресою:                                                 вул. Київська, 121/7, м. Обухів, Київська область, у зв’язку з викупом земельної ділянк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5.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продажу земельної ділянки несільськогосподарського призначення.</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Ситнику Дмитру Олександровичу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4" name="Полотно 3458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3"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3458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413;width:19;height:23;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413;width:19;height:23;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5;height:68;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3;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5;height:68;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3;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5;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5;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3;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6;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3;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5;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5;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3;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5;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3;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639;width:14;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5;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862;width:8;height:8;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6;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3;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142;width:8;height:12;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142;width:8;height:12;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3;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5;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62;width:30;height:28;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855;width:35;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862;width:8;height:8;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3;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 xml:space="preserve">№ </w:t>
        <w:tab/>
        <w:t>/4 - 64 – VІІІ</w:t>
      </w:r>
    </w:p>
    <w:p>
      <w:pPr>
        <w:pStyle w:val="Normal"/>
        <w:widowControl w:val="false"/>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звіту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ої області</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Розглянувши подання начальника земельного відділу виконавчого комітету Обухівської міської ради Київської області Оксани ТРЕТЯК зареєстроване 21.10.2024 про затвердження звіту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ої області та матеріали надані                  ФОП Деменков Д.В, враховуючи розміщення на даній земельній ділянці нежитлової будівлі, яка знаходиться у власності Семикіна С.І. на підставі рішення Обухівського районного суду Київської області № 2-2507/10 від 28.12.2010, реєстраційний номер: 32744651, номер запису: 280 в книзі: 60, дана земельна ділянка перебуває у користуванні, відповідно до договору оренди земельної ділянки № 913 від 15.03.2006, зареєстрованого в Обухівському районному відділі Київської регіональної філії Центру ДЗК за № 0027 від 11.04.2006, договору про внесення змін до договору оренди земельної ділянки № 1466 від 28.09.2011, зареєстрованого у книзі записів державних актів на право власності на землю та на право користування землею, договорів оренди землі за № 322310004000121 від 11.11.2011, додаткового договору про зміни до договору № 95 від 07.06.2017, договору суборенди земельної ділянки № 118 від 04.07.2017 та договору про зміни до договору суборенди земельної ділянки від 21.05.2019, реєстраційний номер об’єкта нерухомого майна: 1830084132116, номер запису про інше речове право: 31562291 від 07.06.2017, у відповідності до статей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ОБУХІВСЬКА МІСЬКА РАДА ВИРІШИЛА:</w:t>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1. Затвердити звіт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 відповідно до висновку про вартість майна (висновку про вартість земельної ділянки), у розмірі:</w:t>
      </w:r>
    </w:p>
    <w:p>
      <w:pPr>
        <w:pStyle w:val="Normal"/>
        <w:widowControl w:val="false"/>
        <w:spacing w:lineRule="auto" w:line="240" w:before="120" w:after="120"/>
        <w:ind w:right="-1" w:firstLine="567"/>
        <w:jc w:val="both"/>
        <w:rPr/>
      </w:pPr>
      <w:r>
        <w:rPr>
          <w:rFonts w:cs="Times New Roman" w:ascii="Times New Roman" w:hAnsi="Times New Roman"/>
          <w:b/>
          <w:sz w:val="24"/>
          <w:szCs w:val="24"/>
          <w:lang w:val="uk-UA" w:eastAsia="ru-RU"/>
        </w:rPr>
        <w:t>505 000,00 грн. (п’ятсот п’ять тисяч гривень 00 копійок),</w:t>
      </w:r>
      <w:r>
        <w:rPr>
          <w:rFonts w:cs="Times New Roman" w:ascii="Times New Roman" w:hAnsi="Times New Roman"/>
          <w:sz w:val="24"/>
          <w:szCs w:val="24"/>
          <w:lang w:val="uk-UA" w:eastAsia="ru-RU"/>
        </w:rPr>
        <w:t xml:space="preserve"> без урахування ПДВ.</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Продати Семикіну Сергію Івановичу у приватну власність земельну ділянку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 за ціною </w:t>
      </w:r>
      <w:r>
        <w:rPr>
          <w:rFonts w:cs="Times New Roman" w:ascii="Times New Roman" w:hAnsi="Times New Roman"/>
          <w:b/>
          <w:sz w:val="24"/>
          <w:szCs w:val="24"/>
          <w:lang w:val="uk-UA" w:eastAsia="ru-RU"/>
        </w:rPr>
        <w:t>505 000,00 грн. (п’ятсот п’ять тисяч гривень 00 копійок)</w:t>
      </w:r>
      <w:r>
        <w:rPr>
          <w:rFonts w:cs="Times New Roman" w:ascii="Times New Roman" w:hAnsi="Times New Roman"/>
          <w:sz w:val="24"/>
          <w:szCs w:val="24"/>
          <w:lang w:val="uk-UA" w:eastAsia="ru-RU"/>
        </w:rPr>
        <w:t>.</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4. Припинити право користування земельною ділянкою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5. Доручити Секретарю Обухівської міської ради укласти від імені Обухівської міської ради Київської області договір про внесення змін до договору оренди земельної ділянки та договір купівлі–продажу земельної ділянки несільськогосподарського призначення.</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6. Семикіну Сергію Івановичу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5" name="Полотно 3458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4"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3458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413;width:19;height:23;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413;width:19;height:23;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5;height:68;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3;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5;height:68;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3;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5;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5;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3;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6;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3;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5;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5;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3;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5;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3;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639;width:14;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5;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862;width:8;height:8;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6;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3;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142;width:8;height:12;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142;width:8;height:12;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3;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5;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62;width:30;height:28;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855;width:35;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862;width:8;height:8;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3;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ШІСТДЕСЯТ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жовтня 2024 року</w:t>
        <w:tab/>
        <w:tab/>
        <w:tab/>
        <w:tab/>
        <w:tab/>
        <w:tab/>
        <w:t xml:space="preserve">№ </w:t>
        <w:tab/>
        <w:t>/5 - 64 – VІІІ</w:t>
      </w:r>
    </w:p>
    <w:p>
      <w:pPr>
        <w:pStyle w:val="Normal"/>
        <w:widowControl w:val="false"/>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иця Київська, 130, м. Обухів, Київської області</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Розглянувши подання начальника земельного відділу виконавчого комітету Обухівської міської ради Київської області Оксани ТРЕТЯК зареєстроване 21.10.2024 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иця Київська, 130, м. Обухів, Київської області та матеріали надані ФОП Деменков Д.В, враховуючи розміщення на даній земельній ділянці цілої теплиці, яка знаходиться у власності ТОВ «ІНДЕКС» на підставі до договору купівлі-продажу № 5017 від 07.10.2004, записано в реєстрову книгу № 47 за реєстровим № 110 від 28.10.2004, дана земельна ділянка перебуває у користуванні, відповідно до договору оренди землі № 601 від 01.12.2023, реєстраційний номер об’єкта нерухомого майна: 243771832231, номер запису про інше речове право: 52828840 від 01.12.2023, у відповідності до статей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ОБУХІВСЬКА МІСЬКА РАДА ВИРІШИЛА:</w:t>
      </w:r>
    </w:p>
    <w:p>
      <w:pPr>
        <w:pStyle w:val="Normal"/>
        <w:widowControl w:val="false"/>
        <w:spacing w:lineRule="auto" w:line="240" w:before="120" w:after="120"/>
        <w:ind w:right="-1" w:firstLine="567"/>
        <w:jc w:val="both"/>
        <w:rPr/>
      </w:pPr>
      <w:r>
        <w:rPr>
          <w:rFonts w:cs="Times New Roman" w:ascii="Times New Roman" w:hAnsi="Times New Roman"/>
          <w:sz w:val="24"/>
          <w:szCs w:val="24"/>
          <w:lang w:val="uk-UA" w:eastAsia="ru-RU"/>
        </w:rPr>
        <w:t>1. Затвердити звіт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иця Київська, 130, Київська область, відповідно до висновку про вартість майна (висновку про вартість земельної ділянки), у розмірі:</w:t>
      </w:r>
    </w:p>
    <w:p>
      <w:pPr>
        <w:pStyle w:val="Normal"/>
        <w:widowControl w:val="false"/>
        <w:spacing w:lineRule="auto" w:line="240" w:before="120" w:after="120"/>
        <w:ind w:right="-1" w:firstLine="567"/>
        <w:jc w:val="both"/>
        <w:rPr/>
      </w:pPr>
      <w:r>
        <w:rPr>
          <w:rFonts w:cs="Times New Roman" w:ascii="Times New Roman" w:hAnsi="Times New Roman"/>
          <w:b/>
          <w:sz w:val="24"/>
          <w:szCs w:val="24"/>
          <w:lang w:val="uk-UA" w:eastAsia="ru-RU"/>
        </w:rPr>
        <w:t>3 420 000,00 грн. (три мільйона чотириста двадцять тисяч гривень 00 копійок),</w:t>
      </w:r>
      <w:r>
        <w:rPr>
          <w:rFonts w:cs="Times New Roman" w:ascii="Times New Roman" w:hAnsi="Times New Roman"/>
          <w:sz w:val="24"/>
          <w:szCs w:val="24"/>
          <w:lang w:val="uk-UA" w:eastAsia="ru-RU"/>
        </w:rPr>
        <w:t xml:space="preserve"> без урахування ПДВ.</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Продати ТОВ «ІНДЕКС» у приватну власність земельну ділянку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иця Київська, 130, м. Обухів, Київська область, за ціною </w:t>
      </w:r>
      <w:r>
        <w:rPr>
          <w:rFonts w:cs="Times New Roman" w:ascii="Times New Roman" w:hAnsi="Times New Roman"/>
          <w:b/>
          <w:sz w:val="24"/>
          <w:szCs w:val="24"/>
          <w:lang w:val="uk-UA" w:eastAsia="ru-RU"/>
        </w:rPr>
        <w:t>3 420 000,00 грн. (три мільйона чотириста двадцять тисяч гривень 00 копійок)</w:t>
      </w:r>
      <w:r>
        <w:rPr>
          <w:rFonts w:cs="Times New Roman" w:ascii="Times New Roman" w:hAnsi="Times New Roman"/>
          <w:sz w:val="24"/>
          <w:szCs w:val="24"/>
          <w:lang w:val="uk-UA" w:eastAsia="ru-RU"/>
        </w:rPr>
        <w:t>.</w:t>
      </w:r>
      <w:r>
        <w:br w:type="page"/>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4. Припинити з ТОВ «ІНДЕКС» договір оренди землі № 601 від 01.12.2023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иця Київська, 130, м. Обухів, Київська область, у зв’язку з викупом земельної ділянк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5.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продажу земельної ділянки сільськогосподарського призначення.</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6. ТОВ «ІНДЕКС»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4"/>
          <w:szCs w:val="24"/>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p>
    <w:sectPr>
      <w:headerReference w:type="default" r:id="rId2"/>
      <w:type w:val="nextPage"/>
      <w:pgSz w:w="11906" w:h="16838"/>
      <w:pgMar w:left="1701" w:right="566"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11:00Z</dcterms:created>
  <dc:creator>ZemVidil</dc:creator>
  <dc:description/>
  <cp:keywords/>
  <dc:language>en-US</dc:language>
  <cp:lastModifiedBy>user18</cp:lastModifiedBy>
  <cp:lastPrinted>2024-10-14T14:21:00Z</cp:lastPrinted>
  <dcterms:modified xsi:type="dcterms:W3CDTF">2024-10-21T08:45:00Z</dcterms:modified>
  <cp:revision>254</cp:revision>
  <dc:subject/>
  <dc:title/>
</cp:coreProperties>
</file>