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34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ШІСТДЕСЯТ ТРЕТЯ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_ жовтня 2024 року</w:t>
        <w:tab/>
        <w:tab/>
        <w:tab/>
        <w:t xml:space="preserve">                   </w:t>
        <w:tab/>
        <w:t xml:space="preserve">      №                - 64 – V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uk-UA" w:eastAsia="ru-RU"/>
        </w:rPr>
      </w:pPr>
      <w:r>
        <w:rPr>
          <w:rFonts w:cs="Times New Roman" w:ascii="Times New Roman" w:hAnsi="Times New Roman"/>
          <w:b/>
          <w:sz w:val="23"/>
          <w:szCs w:val="23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Про надання дозволу на розробленн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організації схеми дорожнього рух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Обухівської міської територіальної громад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Розглянувши подання начальника відділу з питання благоустрою виконавчого комітету Обухівської міської ради Київської області Андрія СМИКОВСЬКОГО від 17.10 2024 про надання дозволу перерозподілу кошт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 рамках бюджетних  призначень  з розподілу коштів на фінансування заходів Програми з питань благоустрою на  території Обухівської міської територіальної громади на 2021-2025 роки  на  2024 рік для виготовлення схеми організації дорожнього руху Обухівської міської територіальної громади, Київської області відповідно до статей 5,6,12, Закону України «Про дорожній рух» та підпунктом 2 пункту б статті 30, підпунктом 2 пункту а статті 38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Закону України «Про місцеве самоврядування в Україні» 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1. Надати виконавчому комітету Обухівської міської ради Київської області дозвіл на розроблення схеми організації дорожнього рух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Обухівської міської територіальної громади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2. Вжити заходів щодо визначення ліцензованої проектної організації для розроблення схеми організації дорожнього рух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Обухівської міської територіальної громади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иївської області, відповідно до чинного законодав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3. Виконавчому комітету Обухівської міської ради Київської області замовити розроблення схеми організації дорожнього рух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Обухівської міської територіальної громади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иївської області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3. Виконавчому комітету Обухівської міської ради Київської області розроблену та належним чином погодити схему організації дорожнього рух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Обухівської міської територіальної громади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иївської області , у встановленому поряд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Андрій СМИКОВСЬКИЙ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53:00Z</dcterms:created>
  <dc:creator>ZemVidil</dc:creator>
  <dc:description/>
  <cp:keywords/>
  <dc:language>en-US</dc:language>
  <cp:lastModifiedBy>Ирина</cp:lastModifiedBy>
  <cp:lastPrinted>2024-10-21T09:59:00Z</cp:lastPrinted>
  <dcterms:modified xsi:type="dcterms:W3CDTF">2024-10-21T12:24:00Z</dcterms:modified>
  <cp:revision>13</cp:revision>
  <dc:subject/>
  <dc:title/>
</cp:coreProperties>
</file>