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8795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8 жовтня 2024 року           місто Обухів                                                 №402</w:t>
      </w:r>
    </w:p>
    <w:p>
      <w:pPr>
        <w:pStyle w:val="Normal"/>
        <w:spacing w:lineRule="auto" w:line="276" w:before="0" w:after="0"/>
        <w:ind w:right="25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ро створ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місії </w:t>
      </w:r>
      <w:bookmarkStart w:id="0" w:name="_Hlk101529352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 проведення обстеження пошкоджених (зруйнованих) об’єктів інфраструктури, </w:t>
      </w:r>
      <w:bookmarkStart w:id="1" w:name="_Hlk10135695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End w:id="0"/>
      <w:bookmarkEnd w:id="1"/>
    </w:p>
    <w:p>
      <w:pPr>
        <w:pStyle w:val="NoSpacing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З метою виконання першочергових робіт із відновлення об’єктів інфраструктури, що були пошкоджені (зруйновані) внаслідок бойових дій на території Обухівської міської територіальної громади Обухівського району Київської області в результаті збройної агресії російської федерації щодо України, враховуючи необхідність фінансування вказаних робіт, враховуючи розпорядження Кабінету Міністрів України від 10 квітня 2022 року № 280-р «</w:t>
      </w:r>
      <w:r>
        <w:rPr>
          <w:bCs/>
          <w:sz w:val="28"/>
          <w:szCs w:val="28"/>
          <w:shd w:fill="FFFFFF" w:val="clear"/>
        </w:rPr>
        <w:t>Про виділення коштів з резервного фонду державного бюджету</w:t>
      </w:r>
      <w:r>
        <w:rPr>
          <w:rFonts w:eastAsia="Times New Roman"/>
          <w:sz w:val="28"/>
          <w:szCs w:val="28"/>
          <w:lang w:eastAsia="ru-RU"/>
        </w:rPr>
        <w:t>», постанов Кабінету Міністрів України від 12 квітня 2017 року № 257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«Про затвердження Порядку проведення обстеження прийнятих в експлуатацію об’єктів будівництва»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shd w:fill="FFFFFF" w:val="clear"/>
        </w:rPr>
        <w:t>від 19 квітня 2022 № 473</w:t>
      </w:r>
      <w:r>
        <w:rPr>
          <w:rFonts w:eastAsia="Times New Roman"/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  <w:shd w:fill="FFFFFF" w:val="clear"/>
        </w:rPr>
        <w:t>Про затвердження Порядку виконання невідкладних робіт щодо ліквідації наслідків збройної агресії Російської Федерації, пов’язаних із пошкодженням будівель та споруд»,</w:t>
      </w:r>
      <w:r>
        <w:rPr>
          <w:b/>
          <w:bCs/>
          <w:sz w:val="32"/>
          <w:szCs w:val="32"/>
          <w:shd w:fill="FFFFFF" w:val="clear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 Законом України «Про благоустрій населених пунктів», </w:t>
      </w:r>
      <w:r>
        <w:rPr>
          <w:sz w:val="28"/>
          <w:szCs w:val="28"/>
        </w:rPr>
        <w:t>керуючись статтями 30, 52, частиною 6 статті 59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Створити комісію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 (надалі - Комісія) та затвердити її склад згідно з додатко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Залучати, за необхідності, до проведення комісією попередніх візуальних оглядів пошкоджених об’єктів та розроблення плану робіт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1) фахівців з обстеження, визначених у пунктах 2,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і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Порядку проведення обстеження прийнятих в експлуатацію об’єктів будівництва, затвердженого постановою Кабінету Міністрів України від 12.04.2017 №257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2) фахівців підрозділів Національної поліції (за згодою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3) фахівців підрозділів ДСНС (за згодою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4) фахівців підрозділів Збройних Сил України та СБУ (за згодою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5) представників управляючих компаній, ОСББ, ЖБК, ОК (за згодою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ісії проводити роботу у відповідності до вимог постанови Кабінету Міністрів України від 19.04.2022 №473 «Про затвердження Порядку виконання невідкладних робіт щодо ліквідації наслідків збройної агресії Російської Федерації, пов’язаних із пошкодженням будівель та споруд»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 разі виявлення Комісією в результаті обстеження об’єктів з дефектами, пошкодженнями, що можуть знижувати міцність, стійкість і жорсткість будівельних конструкцій та експлуатаційні показники елементів інженерних мереж і систем об’єкта повідомляти виконавчий комітет Обухівської міської ради Київської області та власника (балансоутримувача) майна для вирішення питання проведення основного (детального) обстеження у встановленому порядку.</w:t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5. Визнати таким, що втратило чинність розпорядження міського голови  від 26.01.2023 № 39  «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затвердження склад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сії з проведення обстеження пошкоджених (зруйнованих) об’єктів інфраструктури, житлової та нежитлової нерухомості  внаслідок бойових дій на території Обухівської  міської територіальної громади Обухівського району Київської області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виконанням цього  рішення покласти на заступника міського голови з питань з питань діяльності виконавчих органів Обухівської міської ради Володимира ЦЕЛЬ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Обухівської міської ради                (підпис)        Лариса  ІЛЬЄ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мила Шевченко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івської міської ради Київської області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08.10.2024  №402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СКЛАД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комісії: Цельора Володимир Васильович -</w:t>
      </w:r>
      <w:r>
        <w:rPr>
          <w:rFonts w:cs="Times New Roman" w:ascii="Times New Roman" w:hAnsi="Times New Roman"/>
          <w:sz w:val="28"/>
          <w:szCs w:val="28"/>
        </w:rPr>
        <w:t xml:space="preserve"> заступник міського голови з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іяльності виконавчих органів Обухів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упник голови комісії: Шумлянський Олександр Петрович 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відділу капітального будівництва Обухівської міської р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иїв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комісії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ут Олена Олексіївна - головний спеціаліс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ідділу житлово-комунального господарства та транспорту виконавчого комітету Обухівської міської ради Київ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лени комісії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Шевченко Людмила Миколаївна - начальник відділу житлово-комунального господарства та транспорту виконавчого комітету Обухівської міської ради Київської області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рендєєва Катерина Вікторівна - головний спеціаліст  відділу  з питань Державного архітектурно-будівельного контр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авчого комітету Обухівської міської ради Киї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1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Ленда Олександр Миколайович - 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  <w:shd w:fill="FFFFFF" w:val="clear"/>
        </w:rPr>
        <w:t>завідувач сектору з питань надзвичайних ситуацій та цивільного захи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нної роботи, взаємодії з правоохоронними органами та з питань надзвичайних ситуацій і цивільного захи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ого комітету Обухівської міської ради Київської області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Style w:val="Emphasis"/>
          <w:rFonts w:eastAsia="Times New Roman" w:cs="Times New Roman" w:ascii="Times New Roman" w:hAnsi="Times New Roman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тяк Оксана Валентинівна - начальник земельного відділ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авчого комітету Обухівської міської ради Киї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ости сіл Обухівської міської територіальної громади Обухівського району Киї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а справами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тету Обухівської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                             (підпис)         Жанна САМОФАЛОВА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itka Smal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jc w:val="center"/>
      <w:outlineLvl w:val="4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</w:rPr>
  </w:style>
  <w:style w:type="character" w:styleId="NoSpacingChar1">
    <w:name w:val="No Spacing Char1"/>
    <w:qFormat/>
    <w:rPr>
      <w:rFonts w:ascii="Times New Roman" w:hAnsi="Times New Roman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itka Small" w:hAnsi="Antiqua;Sitka Small" w:eastAsia="Times New Roman" w:cs="Times New Roman"/>
      <w:sz w:val="2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01:00Z</dcterms:created>
  <dc:creator>user25</dc:creator>
  <dc:description/>
  <cp:keywords/>
  <dc:language>en-US</dc:language>
  <cp:lastModifiedBy>user13</cp:lastModifiedBy>
  <cp:lastPrinted>2024-10-04T15:54:00Z</cp:lastPrinted>
  <dcterms:modified xsi:type="dcterms:W3CDTF">2024-10-09T05:59:00Z</dcterms:modified>
  <cp:revision>10</cp:revision>
  <dc:subject/>
  <dc:title/>
</cp:coreProperties>
</file>