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жовтня 2024 року           місто Обухів                                         №4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 міської ради Київської області від 05.12.2023 № 392 «Про створення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З метою здійснення обстеження стану жилих будинків і жилих квартир для встановлення їх відповідності санітарним і технічним вимогам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у зв’язку із кадровими змінами у структурі виконавчого комітету Обухівської міської ради Київської області, відповідно до Житлового кодексу України, Положення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, затвердженого постановою Ради Міністрів Української РСР від 26.04.1984 № 189,  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зміни до рішення виконавчого комітету Обухівської міської ради Київської області від 05.12.2023 № 392 «Про створення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», затвердивши склад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, у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ab/>
        <w:t xml:space="preserve">  2. Установити, що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</w:t>
      </w:r>
      <w:r>
        <w:rPr>
          <w:sz w:val="28"/>
          <w:szCs w:val="28"/>
          <w:lang w:eastAsia="ar-SA"/>
        </w:rPr>
        <w:t>У разі необхідності за рішенням голови комісії до роботи можуть залучатися  інші фах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(підпис)       Лариса  ІЛЬЄНКО</w:t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08.10.2024  №401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jc w:val="right"/>
        <w:rPr>
          <w:b/>
          <w:b/>
          <w:bCs/>
          <w:color w:val="252525"/>
          <w:lang w:val="uk-UA"/>
        </w:rPr>
      </w:pPr>
      <w:r>
        <w:rPr>
          <w:b/>
          <w:bCs/>
          <w:color w:val="252525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252525"/>
          <w:sz w:val="28"/>
          <w:szCs w:val="28"/>
        </w:rPr>
        <w:t xml:space="preserve">Склад </w:t>
        <w:br/>
      </w:r>
      <w:r>
        <w:rPr>
          <w:b/>
          <w:sz w:val="28"/>
          <w:szCs w:val="28"/>
        </w:rPr>
        <w:t>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43"/>
        <w:gridCol w:w="5542"/>
      </w:tblGrid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олодимир Васильович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 з питань діяльності виконавчих органів Обухівської міської ради</w:t>
            </w:r>
            <w:r>
              <w:rPr>
                <w:sz w:val="28"/>
                <w:szCs w:val="28"/>
              </w:rPr>
              <w:t xml:space="preserve">, голова комісії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юдмила Микола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транспорту 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</w:t>
            </w:r>
            <w:r>
              <w:rPr>
                <w:sz w:val="28"/>
                <w:szCs w:val="28"/>
              </w:rPr>
              <w:t>, заступник голови комісії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фанчишина Анна Анатол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житлово-комунального господарства та транспорту 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3" w:type="dxa"/>
            <w:gridSpan w:val="3"/>
            <w:tcBorders/>
          </w:tcPr>
          <w:p>
            <w:pPr>
              <w:pStyle w:val="Normal"/>
              <w:spacing w:lineRule="exact" w:line="290"/>
              <w:ind w:left="-8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млянський Олександр Петрович </w:t>
            </w:r>
          </w:p>
        </w:tc>
        <w:tc>
          <w:tcPr>
            <w:tcW w:w="4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капітального будівництва виконавчого комітету Обухівської міської ради </w:t>
            </w:r>
            <w:r>
              <w:rPr>
                <w:sz w:val="28"/>
                <w:szCs w:val="28"/>
                <w:lang w:val="uk-UA"/>
              </w:rPr>
              <w:t>Київської області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ергій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Heading1"/>
              <w:shd w:fill="FFFFFF" w:val="clear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11111"/>
                <w:sz w:val="28"/>
                <w:szCs w:val="28"/>
              </w:rPr>
              <w:t>начальник відділу з питань державного архітектурно-будівельного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існий Сергій Борис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а Олександр Микола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</w:rPr>
              <w:t xml:space="preserve">завідувач 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  <w:lang w:val="uk-UA"/>
              </w:rPr>
              <w:t>с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</w:rPr>
              <w:t>ектору з питань надзвичайних ситуацій та цивільного захис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оронної роботи, взаємодії з правоохоронними органами та з питань надзвичайних ситуацій і цивільного захис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 </w:t>
            </w:r>
          </w:p>
          <w:p>
            <w:pPr>
              <w:pStyle w:val="Normal"/>
              <w:spacing w:lineRule="exact" w:line="31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ї депутатської комісії з питань 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комунальної власності, житлово – комунального господарства, енергозбереження, транспорту, благоустрою, будівництва та архітектур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Style w:val="StrongEmphasis"/>
                <w:color w:val="22222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оловного управління </w:t>
            </w:r>
            <w:r>
              <w:rPr>
                <w:sz w:val="28"/>
                <w:szCs w:val="28"/>
              </w:rPr>
              <w:t xml:space="preserve"> Держпродспоживслужби в Київській області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ухівського районного сектору ГУ ДСНС України у Київ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приємства, що здійснює управління багатоквартирним будинком (за згодою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ʼєднання співвласників багатоквартирного будинку, житлово-будівельного кооперативу, будинкового комітету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Обух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   </w:t>
      </w:r>
      <w:r>
        <w:rPr>
          <w:b/>
          <w:sz w:val="28"/>
          <w:szCs w:val="28"/>
          <w:lang w:val="uk-UA"/>
        </w:rPr>
        <w:t xml:space="preserve">                      (підпис)           Жанна САМОФАЛОВА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itka Smal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Sitka Small" w:hAnsi="Antiqua;Sitka Small" w:cs="Antiqua;Sitka Small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38:00Z</dcterms:created>
  <dc:creator>user</dc:creator>
  <dc:description/>
  <cp:keywords/>
  <dc:language>en-US</dc:language>
  <cp:lastModifiedBy>user13</cp:lastModifiedBy>
  <cp:lastPrinted>2024-10-04T16:11:00Z</cp:lastPrinted>
  <dcterms:modified xsi:type="dcterms:W3CDTF">2024-10-09T06:01:00Z</dcterms:modified>
  <cp:revision>11</cp:revision>
  <dc:subject/>
  <dc:title/>
</cp:coreProperties>
</file>