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19" w:type="dxa"/>
        <w:jc w:val="left"/>
        <w:tblInd w:w="-624" w:type="dxa"/>
        <w:tblLayout w:type="fixed"/>
        <w:tblCellMar>
          <w:top w:w="0" w:type="dxa"/>
          <w:left w:w="0" w:type="dxa"/>
          <w:bottom w:w="68" w:type="dxa"/>
          <w:right w:w="57" w:type="dxa"/>
        </w:tblCellMar>
      </w:tblPr>
      <w:tblGrid>
        <w:gridCol w:w="4763"/>
        <w:gridCol w:w="1843"/>
        <w:gridCol w:w="2343"/>
        <w:gridCol w:w="256"/>
        <w:gridCol w:w="1184"/>
        <w:gridCol w:w="1318"/>
        <w:gridCol w:w="2240"/>
        <w:gridCol w:w="1415"/>
        <w:gridCol w:w="57"/>
      </w:tblGrid>
      <w:tr>
        <w:trPr>
          <w:trHeight w:val="60" w:hRule="atLeast"/>
        </w:trPr>
        <w:tc>
          <w:tcPr>
            <w:tcW w:w="6606" w:type="dxa"/>
            <w:gridSpan w:val="2"/>
            <w:tcBorders/>
          </w:tcPr>
          <w:p>
            <w:pPr>
              <w:pStyle w:val="Normal"/>
              <w:snapToGrid w:val="false"/>
              <w:spacing w:lineRule="atLeast" w:line="18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8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ГОДЖЕНО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у, яким погоджено фінансовий план)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, прізвище та власне ім'я, дата, підпис)</w:t>
            </w:r>
          </w:p>
          <w:p>
            <w:pPr>
              <w:pStyle w:val="Normal"/>
              <w:spacing w:lineRule="atLeast" w:line="182" w:before="22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ГОДЖЕНО 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у, яким погоджено фінансовий план)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, прізвище та власне ім'я, дата, підпис)</w:t>
            </w:r>
          </w:p>
        </w:tc>
        <w:tc>
          <w:tcPr>
            <w:tcW w:w="2599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6157" w:type="dxa"/>
            <w:gridSpan w:val="4"/>
            <w:tcBorders/>
            <w:tcMar>
              <w:left w:w="57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 xml:space="preserve">Додаток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 xml:space="preserve">до рішення виконавчого комітету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 xml:space="preserve">Обухівської міської ради Київської області  </w:t>
            </w:r>
          </w:p>
          <w:p>
            <w:pPr>
              <w:pStyle w:val="Style21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 xml:space="preserve">від 08 жовтня 2024 року № 361 </w:t>
            </w:r>
            <w:r>
              <w:rPr/>
              <w:tab/>
            </w:r>
          </w:p>
          <w:p>
            <w:pPr>
              <w:pStyle w:val="Normal"/>
              <w:spacing w:lineRule="atLeast" w:line="182" w:before="22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ТВЕРДЖЕНО 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у, яким затверджено фінансовий план)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дата,  номер документа)</w:t>
            </w:r>
          </w:p>
        </w:tc>
        <w:tc>
          <w:tcPr>
            <w:tcW w:w="57" w:type="dxa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1" w:hRule="atLeast"/>
        </w:trPr>
        <w:tc>
          <w:tcPr>
            <w:tcW w:w="4763" w:type="dxa"/>
            <w:tcBorders>
              <w:bottom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</w:t>
            </w:r>
          </w:p>
        </w:tc>
        <w:tc>
          <w:tcPr>
            <w:tcW w:w="3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несення змін до затвердженого фінансового плану</w:t>
            </w:r>
          </w:p>
        </w:tc>
      </w:tr>
      <w:tr>
        <w:trPr>
          <w:trHeight w:val="433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приємство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унальне підприємство Обухівської міської ради «Обухівська міська варта»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 ЄДРПОУ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52708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нов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дата затвердження)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ганізаційно-правова форма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унальне підприємство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 КОПФГ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дата затвердження)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б’єкт управління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 СПОДУ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д економічної діяльності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іяльність у сфері охорони громадського порядку та безпеки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 КВЕД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4,24</w:t>
            </w:r>
          </w:p>
        </w:tc>
        <w:tc>
          <w:tcPr>
            <w:tcW w:w="2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дата затвердження)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алузь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диниця виміру, тис. грн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ис. грн.</w:t>
            </w:r>
          </w:p>
        </w:tc>
        <w:tc>
          <w:tcPr>
            <w:tcW w:w="2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дата затвердження)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мір державної частки у статутному капіталі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едньооблікова кількість штатних працівників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дата затвердження)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сцезнаходження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Обухів, вул. Каштанова, 23 Ж</w:t>
            </w:r>
          </w:p>
        </w:tc>
        <w:tc>
          <w:tcPr>
            <w:tcW w:w="2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лефон</w:t>
            </w:r>
          </w:p>
        </w:tc>
        <w:tc>
          <w:tcPr>
            <w:tcW w:w="5626" w:type="dxa"/>
            <w:gridSpan w:val="4"/>
            <w:tcBorders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96 312 25 17</w:t>
            </w:r>
          </w:p>
        </w:tc>
        <w:tc>
          <w:tcPr>
            <w:tcW w:w="3558" w:type="dxa"/>
            <w:gridSpan w:val="2"/>
            <w:tcBorders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ндарти звітності П(с)БОУ</w:t>
            </w:r>
          </w:p>
        </w:tc>
        <w:tc>
          <w:tcPr>
            <w:tcW w:w="1472" w:type="dxa"/>
            <w:gridSpan w:val="2"/>
            <w:tcBorders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4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ізвище та власне ім’я керівника</w:t>
            </w:r>
          </w:p>
        </w:tc>
        <w:tc>
          <w:tcPr>
            <w:tcW w:w="56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атолій ЧИЧУК</w:t>
            </w:r>
          </w:p>
        </w:tc>
        <w:tc>
          <w:tcPr>
            <w:tcW w:w="3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ндарти звітності МСФЗ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3" w:before="113" w:after="5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ФІНАНСОВИЙ ПЛАН КОМУНАЛЬНОГО ПІДПРИЄМСТВА</w:t>
        <w:br/>
        <w:t xml:space="preserve"> на 2025 рік</w:t>
      </w:r>
    </w:p>
    <w:p>
      <w:pPr>
        <w:pStyle w:val="Normal"/>
        <w:shd w:fill="FFFFFF" w:val="clear"/>
        <w:spacing w:lineRule="atLeast" w:line="193" w:before="0" w:after="0"/>
        <w:ind w:firstLine="28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Основні фінансові </w:t>
      </w:r>
      <w:r>
        <w:rPr/>
        <w:t>показники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24"/>
        <w:gridCol w:w="890"/>
        <w:gridCol w:w="1289"/>
        <w:gridCol w:w="1311"/>
        <w:gridCol w:w="1290"/>
        <w:gridCol w:w="1265"/>
        <w:gridCol w:w="1217"/>
        <w:gridCol w:w="1217"/>
        <w:gridCol w:w="1217"/>
        <w:gridCol w:w="1217"/>
      </w:tblGrid>
      <w:tr>
        <w:trPr>
          <w:tblHeader w:val="true"/>
          <w:trHeight w:val="60" w:hRule="atLeast"/>
        </w:trPr>
        <w:tc>
          <w:tcPr>
            <w:tcW w:w="4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показника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рядка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кт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нулого року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точного року</w:t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точний рік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овий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ік</w:t>
            </w:r>
          </w:p>
        </w:tc>
        <w:tc>
          <w:tcPr>
            <w:tcW w:w="48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тому числі по кварталах</w:t>
            </w:r>
          </w:p>
        </w:tc>
      </w:tr>
      <w:tr>
        <w:trPr>
          <w:tblHeader w:val="true"/>
          <w:trHeight w:val="60" w:hRule="atLeast"/>
        </w:trPr>
        <w:tc>
          <w:tcPr>
            <w:tcW w:w="4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артал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</w:t>
            </w:r>
          </w:p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артал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артал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артал</w:t>
            </w:r>
          </w:p>
        </w:tc>
      </w:tr>
      <w:tr>
        <w:trPr>
          <w:tblHeader w:val="true"/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. Формування фінансових результатів</w:t>
            </w:r>
          </w:p>
        </w:tc>
      </w:tr>
      <w:tr>
        <w:trPr>
          <w:trHeight w:val="213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564,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90,0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9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862,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65,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65,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65,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65,6</w:t>
            </w:r>
          </w:p>
        </w:tc>
      </w:tr>
      <w:tr>
        <w:trPr>
          <w:trHeight w:val="213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аловий прибуток/збиток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2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EBITDA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31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Чистий фінансовий результат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20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І. Сплата податків, зборів та інших обов’язкових платежів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прибуток підприємств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дану вартість, що підлягає сплаті до бюджету</w:t>
              <w:br/>
              <w:t>за підсумками звітного періоду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дану вартість, що підлягає відшкодуванню з бюджету</w:t>
              <w:br/>
              <w:t>за підсумками звітного періоду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ідрахування частини чистого прибутку 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5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 виплат на користь держав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20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71,4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4,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4,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92,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</w:tr>
      <w:tr>
        <w:trPr>
          <w:trHeight w:val="60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IІІ. Капітальні інвестиції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апітальні інвестиції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00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68,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80,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80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4,3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8,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8,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8,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8,5</w:t>
            </w:r>
          </w:p>
        </w:tc>
      </w:tr>
      <w:tr>
        <w:trPr>
          <w:trHeight w:val="60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V. Коефіцієнтний аналіз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 діяльності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чистий фінансовий результат, рядок 1200 / чистий дохід від реалізації продукції (товарів, робіт, послуг), рядок 1000) x 100, 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1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 активів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uk-UA"/>
              </w:rPr>
              <w:t>(чистий фінансовий результат, рядок 1200 / вартість активів, рядок 6020) x 100, 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2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 власного капіталу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uk-UA"/>
              </w:rPr>
              <w:t>(чистий фінансовий результат, рядок 1200 / власний капітал, рядок 6080) x 100, 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3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 EBITDA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EBITDA, рядок 1310 / чистий дохід від реалізації продукції (товарів, робіт, послуг), рядок 1000) x 100, 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4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ефіцієнт фінансової стійкості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власний капітал, рядок 6080 / (довгострокові зобов’язання,</w:t>
              <w:br/>
              <w:t>рядок 6030 + поточні зобов’язання, рядок 6040))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5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ефіцієнт зносу основних засобів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сума зносу, рядок 6003 / первісна вартість основних засобів, рядок 6002)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6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25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2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2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29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V. Звіт про фінансовий стан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оборотні активи, усього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48,7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48,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48,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78,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новні засоб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48,7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48,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48,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78,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вісна вартість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65,7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30,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30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80,3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но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17,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81,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81,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1,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оротні активи, усього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1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1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біторська заборгованість за розрахунками з бюджетом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1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оші та їх еквівалент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1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 актив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02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48,7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48,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48,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78,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вгострокові зобов’язання і забезпече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3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точні зобов’язання і забезпечення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4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точна кредиторська заборгованість за товари, роботи, послуг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4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точна кредиторська заборгованість за розрахунками з бюджетом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4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 зобов’язання і забезпечення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05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ржавні гранти і субсидії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6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нансові запозиче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7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ласний капітал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080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VI. Кредитна політика</w:t>
            </w:r>
          </w:p>
        </w:tc>
      </w:tr>
      <w:tr>
        <w:trPr>
          <w:trHeight w:val="458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боргованість за кредитами на початок періоду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00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Отримано залучених коштів, усього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01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вгострокові зобов’яз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1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откострокові зобов’яз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1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фінансові зобов’яз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1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522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вернено залучених коштів, усього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03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вгострокові зобов’яз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2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откострокові зобов’яз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2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фінансові зобов’яз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2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боргованість за кредитами на кінець періоду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05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VII. Дані про персонал та витрати на оплату праці</w:t>
            </w:r>
          </w:p>
        </w:tc>
      </w:tr>
      <w:tr>
        <w:trPr>
          <w:trHeight w:val="373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едня кількість працівни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(штатних працівників, зовнішніх сумісників та працівників, які працюють за цивільно-правовими договорами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00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и наглядової рад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0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и правлі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0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0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міністративно-управлінський персонал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04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ацівник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05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оплату праці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01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59,3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67,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67,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30,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82,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82,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82,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82,6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и наглядової рад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1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и правлі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1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1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5,2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5,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5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8,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міністративно-управлінський персонал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14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3,2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3,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3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0,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ацівник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15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10,9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18,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18,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261,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едньомісячні витрати на оплату праці одного працівника (грн),</w:t>
              <w:br/>
              <w:t>усього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02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997,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6892.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6892.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1102.3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63306.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63306.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63306.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63306.0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 наглядової рад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2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 правлі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2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, усього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2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,6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,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,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,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посадовий оклад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8023/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7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,3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преміюв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8023/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2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інші виплати, передбачені законодавством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8023/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7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,3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міністративно-управлінський працівник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24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,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,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,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,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  <w:tr>
        <w:trPr>
          <w:trHeight w:val="60" w:hRule="atLeast"/>
        </w:trPr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ацівник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25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1,6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1,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1,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8,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83"/>
        <w:gridCol w:w="4523"/>
        <w:gridCol w:w="5583"/>
        <w:gridCol w:w="3648"/>
      </w:tblGrid>
      <w:tr>
        <w:trPr>
          <w:trHeight w:val="60" w:hRule="atLeast"/>
        </w:trPr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посада)</w:t>
            </w:r>
          </w:p>
        </w:tc>
        <w:tc>
          <w:tcPr>
            <w:tcW w:w="5583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підпис)</w:t>
            </w:r>
          </w:p>
        </w:tc>
        <w:tc>
          <w:tcPr>
            <w:tcW w:w="3648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натолій ЧИЧ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ласне ім’я ПРІЗВИЩЕ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І. Інформація до фінансового плану</w:t>
      </w:r>
    </w:p>
    <w:p>
      <w:pPr>
        <w:pStyle w:val="Normal"/>
        <w:shd w:fill="FFFFFF" w:val="clear"/>
        <w:spacing w:lineRule="atLeast" w:line="193" w:before="0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1. Перелік підприємств, які включені до консолідованого (зведеного) фінансового </w:t>
      </w:r>
      <w:r>
        <w:rPr/>
        <w:t>плану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02"/>
        <w:gridCol w:w="4849"/>
        <w:gridCol w:w="6186"/>
      </w:tblGrid>
      <w:tr>
        <w:trPr>
          <w:trHeight w:val="60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за ЄДРПОУ</w:t>
            </w:r>
          </w:p>
        </w:tc>
        <w:tc>
          <w:tcPr>
            <w:tcW w:w="4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підприємства</w:t>
            </w:r>
          </w:p>
        </w:tc>
        <w:tc>
          <w:tcPr>
            <w:tcW w:w="6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д діяльності</w:t>
            </w:r>
          </w:p>
        </w:tc>
      </w:tr>
      <w:tr>
        <w:trPr>
          <w:trHeight w:val="60" w:hRule="atLeast"/>
        </w:trPr>
        <w:tc>
          <w:tcPr>
            <w:tcW w:w="4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4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57" w:after="0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2. Інформація про бізнес підприємства (код рядка 1000 фінансового </w:t>
      </w:r>
      <w:r>
        <w:rPr/>
        <w:t>плану)</w:t>
      </w:r>
    </w:p>
    <w:tbl>
      <w:tblPr>
        <w:tblW w:w="15194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39"/>
        <w:gridCol w:w="860"/>
        <w:gridCol w:w="903"/>
        <w:gridCol w:w="897"/>
        <w:gridCol w:w="938"/>
        <w:gridCol w:w="938"/>
        <w:gridCol w:w="897"/>
        <w:gridCol w:w="938"/>
        <w:gridCol w:w="938"/>
        <w:gridCol w:w="897"/>
        <w:gridCol w:w="938"/>
        <w:gridCol w:w="938"/>
        <w:gridCol w:w="897"/>
        <w:gridCol w:w="938"/>
        <w:gridCol w:w="938"/>
      </w:tblGrid>
      <w:tr>
        <w:trPr>
          <w:trHeight w:val="60" w:hRule="atLeast"/>
        </w:trPr>
        <w:tc>
          <w:tcPr>
            <w:tcW w:w="2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йменування видів діяльності за КВЕД</w:t>
            </w:r>
          </w:p>
        </w:tc>
        <w:tc>
          <w:tcPr>
            <w:tcW w:w="1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итома вага</w:t>
              <w:br/>
              <w:t>в загальному обсязі реалізації, %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Фактичний показник за _____ минулий рік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лановий показник поточного _____ року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Фактичний показник поточного року за останній звітний період _________________________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лановий ______ рік</w:t>
            </w:r>
          </w:p>
        </w:tc>
      </w:tr>
      <w:tr>
        <w:trPr>
          <w:trHeight w:val="60" w:hRule="atLeast"/>
        </w:trPr>
        <w:tc>
          <w:tcPr>
            <w:tcW w:w="2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а</w:t>
              <w:br/>
              <w:t>минулий рік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а</w:t>
              <w:br/>
              <w:t>плановий рік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чистий дохід від реалізації продукції</w:t>
              <w:br/>
              <w:t>(товарів,</w:t>
              <w:br/>
              <w:t xml:space="preserve">робіт, послуг), </w:t>
              <w:br/>
              <w:t>тис. грн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ількість</w:t>
              <w:br/>
              <w:t>продукції/ наданих послуг, одиниця виміру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ціна</w:t>
              <w:br/>
              <w:t xml:space="preserve">одиниці (вартість продукції/ наданих послуг), </w:t>
              <w:br/>
              <w:t>грн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чистий дохід від реалізації продукції (товарів, робіт,</w:t>
              <w:br/>
              <w:t xml:space="preserve">послуг), </w:t>
              <w:br/>
              <w:t>тис. грн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ількість продукції/ наданих послуг, одиниця виміру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ціна</w:t>
              <w:br/>
              <w:t xml:space="preserve">одиниці (вартість продукції/ наданих послуг), </w:t>
              <w:br/>
              <w:t>грн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 xml:space="preserve">чистий дохід від реалізації продукції (товарів, робіт, послуг), </w:t>
              <w:br/>
              <w:t>тис. грн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ількість продукції/ наданих послуг, одиниця виміру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ціна</w:t>
              <w:br/>
              <w:t xml:space="preserve">одиниці (вартість продукції/ наданих послуг), </w:t>
              <w:br/>
              <w:t>грн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 xml:space="preserve">чистий дохід від реалізації продукції (товарів, робіт, послуг), </w:t>
              <w:br/>
              <w:t>тис. грн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ількість продукції/ наданих послуг, одиниця виміру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ціна</w:t>
              <w:br/>
              <w:t xml:space="preserve">одиниці (вартість продукції/ наданих послуг), </w:t>
              <w:br/>
              <w:t>грн</w:t>
            </w:r>
          </w:p>
        </w:tc>
      </w:tr>
      <w:tr>
        <w:trPr>
          <w:trHeight w:val="6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9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Усього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100,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100,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113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3. Розшифрування до запланованого рівня </w:t>
      </w:r>
      <w:r>
        <w:rPr/>
        <w:t>доходів/витрат</w:t>
      </w:r>
    </w:p>
    <w:tbl>
      <w:tblPr>
        <w:tblW w:w="15184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84"/>
        <w:gridCol w:w="903"/>
        <w:gridCol w:w="1249"/>
        <w:gridCol w:w="1328"/>
        <w:gridCol w:w="1241"/>
        <w:gridCol w:w="1282"/>
        <w:gridCol w:w="830"/>
        <w:gridCol w:w="830"/>
        <w:gridCol w:w="830"/>
        <w:gridCol w:w="830"/>
        <w:gridCol w:w="2677"/>
      </w:tblGrid>
      <w:tr>
        <w:trPr>
          <w:trHeight w:val="28" w:hRule="atLeast"/>
        </w:trPr>
        <w:tc>
          <w:tcPr>
            <w:tcW w:w="3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показника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рядка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кт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нулого року</w:t>
            </w:r>
          </w:p>
        </w:tc>
        <w:tc>
          <w:tcPr>
            <w:tcW w:w="13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точного року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точний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ік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овий рік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усього)</w:t>
            </w:r>
          </w:p>
        </w:tc>
        <w:tc>
          <w:tcPr>
            <w:tcW w:w="3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тому числі за кварталами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яснення та обґрунтування</w:t>
              <w:br/>
              <w:t>до запланованого рівня доходів/витрат</w:t>
            </w:r>
          </w:p>
        </w:tc>
      </w:tr>
      <w:tr>
        <w:trPr>
          <w:trHeight w:val="28" w:hRule="atLeast"/>
        </w:trPr>
        <w:tc>
          <w:tcPr>
            <w:tcW w:w="3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І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V</w:t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</w:tr>
      <w:tr>
        <w:trPr>
          <w:trHeight w:val="10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1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паливо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електроенергію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, що здійснюються для підтримання об’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на плата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витрати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аловий прибуток (збиток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2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міністративні витрати, у тому числі: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3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, пов’язані з використанням власних службових автомобілів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ренду службових автомобілів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консалтингові послуг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страхові послуг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аудиторські послуг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службові відрядження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зв’язок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страхування загальногосподарського персоналу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ганізаційно-технічні послуг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сультаційні та інформаційні послуг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юридичні послуг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слуги з оцінки майна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uk-UA"/>
              </w:rPr>
              <w:t>витрати на охорону праці загальногосподарського персоналу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uk-UA"/>
              </w:rPr>
              <w:t>витрати на підвищення кваліфікації та перепідготовку кадрів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поліпшення основних фондів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0/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адміністративні витрати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збут, у тому числі: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6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анспортні витрат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зберігання та упаковку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рекламу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витрати на збут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операційні доходи, усього, у тому числі: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7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рсові різниці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типові операційні доходи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операційні доходи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операційні витрати, усього, у тому числі: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8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рсові різниці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8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типові операційні витрати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8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благодійну допомогу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8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рахування до резерву сумнівних боргів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8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рахування до недержавних пенсійних фондів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8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операційні витрати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86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інансовий результат від операційної діяльності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хід від участі в капіталі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трати від участі в капіталі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фінансові доходи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інансові витрати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доходи, усього, у тому числі: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рсові різниці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5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доходи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5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витрати, усього, у тому числі: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рсові різниці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6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витрати (розшифрувати)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6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інансовий результат до оподаткування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7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з податку на прибуток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хід з податку на прибуток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буток від припиненої діяльності після оподаткування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9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биток від припиненої діяльності після оподаткування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9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Чистий фінансовий результат, у тому числі: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2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буток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биток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 доходів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 витрат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контрольована частка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3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1518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рахунок показника EBITDA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нансовий результат від операційної діяльності, рядок 110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юс амортизація, рядок 143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нус операційні доходи від курсових різниць, рядок 1071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юс операційні витрати від курсових різниць, рядок 1081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03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нус значні нетипові операційні доходи, рядок 1072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0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юс значні нетипові операційні витрати, рядок 1082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0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EBITDA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31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1518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Елементи операційних витрат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теріальні витрати, у тому числі: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512.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59.9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259.9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393.4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48.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48.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48.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48.3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68.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70.3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70.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48,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7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7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7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7,0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паливо та енергію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0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44.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89,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89,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5,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,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,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,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,3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1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59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67,8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67,8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30,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82,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82,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82,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82,6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2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71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4,9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4,9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92,8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мортизація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3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17,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81,3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81,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1,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0,4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0,4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0,4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0,4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операційні витрати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4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20.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647.4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647.4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5,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6,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6,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6,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6,3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45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8381.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9171.3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9171.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0864.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716.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716.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716.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716.0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83"/>
        <w:gridCol w:w="4523"/>
        <w:gridCol w:w="5583"/>
        <w:gridCol w:w="3648"/>
      </w:tblGrid>
      <w:tr>
        <w:trPr>
          <w:trHeight w:val="60" w:hRule="atLeast"/>
        </w:trPr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5583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648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натолій ЧИЧ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власне ім’я ПРІЗВИЩЕ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113" w:after="5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IІ. Розрахунки з </w:t>
      </w:r>
      <w:r>
        <w:rPr/>
        <w:t>бюджетом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10"/>
        <w:gridCol w:w="960"/>
        <w:gridCol w:w="1295"/>
        <w:gridCol w:w="1380"/>
        <w:gridCol w:w="1287"/>
        <w:gridCol w:w="1365"/>
        <w:gridCol w:w="960"/>
        <w:gridCol w:w="960"/>
        <w:gridCol w:w="960"/>
        <w:gridCol w:w="960"/>
      </w:tblGrid>
      <w:tr>
        <w:trPr>
          <w:trHeight w:val="60" w:hRule="atLeast"/>
        </w:trPr>
        <w:tc>
          <w:tcPr>
            <w:tcW w:w="5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показник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рядка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кт минулого року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 поточного року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точний рік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овий рік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усього)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тому числі за кварталами</w:t>
            </w:r>
          </w:p>
        </w:tc>
      </w:tr>
      <w:tr>
        <w:trPr>
          <w:trHeight w:val="60" w:hRule="atLeast"/>
        </w:trPr>
        <w:tc>
          <w:tcPr>
            <w:tcW w:w="5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І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V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Розподіл чистого прибутку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Чистий фінансовий результа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20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0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игування, зміна облікової політики (розшифруват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5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коригований залишок нерозподіленого прибутку (непокритого збитку)</w:t>
              <w:br/>
              <w:t>на початок звітного періоду, 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09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1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ржавними унітарними підприємствами та їх об’єднаннями до державного бюджет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сподарськими товариствами, у статутному капіталі яких</w:t>
              <w:br/>
              <w:t>більше 50 відсотків акцій (часток) належать державі, на виплату дивіденді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тому числі на державну частк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2/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несено з додаткового капітал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виток виробниц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3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тому числі за основними видами діяльності за КВЕ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3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зервний фон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4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фонди (розшифруват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5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7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плата податків, зборів та інших обов’язкових платежів</w:t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плата податків та зборів до Державного бюджету України (податкові платежі),</w:t>
              <w:br/>
              <w:t>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1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прибуток підприємст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  )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цизний подато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4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5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на плата за транспортуванн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6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на плата за користування надр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7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ходи фізичних осі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8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одатки та збори (розшифруват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9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uk-UA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2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ходи фізичних осі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2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емельний подато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2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ендна плат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2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3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рахування частини чистого прибутку господарськими товариствами,</w:t>
              <w:br/>
              <w:t>у статутному капіталі яких більше 50 відсотків акцій (часток) належать державі,</w:t>
              <w:br/>
              <w:t>на виплату дивідендів на державну частк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тні платежі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єдиний внесок на загальнообов’язкове державне соціальне страхуванн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71,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4,9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4,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92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одатки, збори та платежі (розшифруват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4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гашення податкового боргу, 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4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4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(штрафи, пені, неустойки) (розшифруват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4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 виплат на користь держав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20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71,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4,9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4,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92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8,2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83"/>
        <w:gridCol w:w="4523"/>
        <w:gridCol w:w="5583"/>
        <w:gridCol w:w="3648"/>
      </w:tblGrid>
      <w:tr>
        <w:trPr>
          <w:trHeight w:val="60" w:hRule="atLeast"/>
        </w:trPr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5583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648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натолій ЧИЧ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ІІІ. Рух грошових коштів (за прямим </w:t>
      </w:r>
      <w:r>
        <w:rPr/>
        <w:t>методом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71"/>
        <w:gridCol w:w="1231"/>
        <w:gridCol w:w="1649"/>
        <w:gridCol w:w="1759"/>
        <w:gridCol w:w="1639"/>
        <w:gridCol w:w="1741"/>
        <w:gridCol w:w="625"/>
        <w:gridCol w:w="626"/>
        <w:gridCol w:w="625"/>
        <w:gridCol w:w="638"/>
      </w:tblGrid>
      <w:tr>
        <w:trPr>
          <w:trHeight w:val="60" w:hRule="atLeast"/>
        </w:trPr>
        <w:tc>
          <w:tcPr>
            <w:tcW w:w="5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йменування показника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од рядка</w:t>
            </w:r>
          </w:p>
        </w:tc>
        <w:tc>
          <w:tcPr>
            <w:tcW w:w="16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Факт минулого року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лан поточного року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 поточний рік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лановий рік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усього)</w:t>
            </w:r>
          </w:p>
        </w:tc>
        <w:tc>
          <w:tcPr>
            <w:tcW w:w="25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 за кварталами</w:t>
            </w:r>
          </w:p>
        </w:tc>
      </w:tr>
      <w:tr>
        <w:trPr>
          <w:trHeight w:val="60" w:hRule="atLeast"/>
        </w:trPr>
        <w:tc>
          <w:tcPr>
            <w:tcW w:w="5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І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V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8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9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І. Рух коштів у результаті операційної діяльност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0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Надходження грошових коштів від операційної діяльност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00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ручка від реалізації продукції (товарів, робіт, послуг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1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вернення податків і зборів, у тому числі: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2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датку на додану вартість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3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Цільове фінансування, у тому числі: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4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бюджетне фінансування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41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надходження (розшифруват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42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авансів від покупців і замовникі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5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тримання коштів за короткостроковими зобов’язаннями, у тому числі: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6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редит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61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зик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62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блігації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63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надходження (розшифруват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7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Витрачання грошових коштів від операційної діяльност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10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озрахунки за продукцію (товари, роботи та послуг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1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озрахунки з оплати прац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2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ідрахування на соціальні заход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3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363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вернення коштів за короткостроковими зобов’язаннями,</w:t>
              <w:br/>
              <w:t>у тому числі: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4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редит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41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зик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42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блігації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43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363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обов’язання з податків, зборів та інших обов’язкових платежів, у тому числі: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даток на прибуток підприємст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1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даток на додану вартість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2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акцизний податок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3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ентна плата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4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даток на доходи фізичних осіб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зобов’язання з податків і зборів, у тому числі: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6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6/1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58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6/2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платежі (розшифруват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7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вернення коштів до бюджету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6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витрачання (розшифруват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7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Чистий рух коштів від операційної діяльност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19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II. Рух коштів у результаті інвестиційної діяльност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0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Надходження грошових коштів від інвестиційної діяльност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20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від реалізації фінансових інвестицій, у тому числі: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1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від продажу акцій та облігацій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1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від реалізації необоротних активі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2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від отриманих відсоткі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2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дивіденді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3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від деривативі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3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215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надходження (розшифруват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4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Витрачання грошових коштів від інвестиційної діяльност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25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трачання на придбання фінансових інвестицій, у тому числі: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6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трачання на придбання акцій та облігацій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6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трачання на придбання необоротних активів, у тому числі: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7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ридбання (створення) основних засобів (розшифруват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71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апітальне будівництво (розшифруват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72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ридбання (створення) нематеріальних активів (розшифруват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73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необоротні активи (розшифруват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74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плати за деривативам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8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платежі (розшифруват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9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Чистий рух коштів від інвестиційної діяльност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29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III. Рух коштів у результаті фінансової діяльност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0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Надходження грошових коштів від фінансової діяльност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30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від власного капіталу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0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тримання коштів за довгостроковими зобов’язаннями, у тому числі: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1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редит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11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зик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12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блігації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13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надходження (розшифруват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2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Витрачання грошових коштів від фінансової діяльност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33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трачання на викуп власних акцій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3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вернення коштів за довгостроковими зобов’язаннями, у тому числі: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4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редит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41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зик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42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блігації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43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Сплата дивіденді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5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трачення на сплату відсоткі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6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трачення на сплату заборгованості з фінансової оренд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7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платежі (розшифруват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8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  )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Чистий рух коштів від фінансової діяльності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39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Чистий рух грошових коштів за звітний період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40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алишок коштів на початок періоду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40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плив зміни валютних курсів на залишок кошті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410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алишок коштів на кінець періоду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415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881"/>
        <w:gridCol w:w="4768"/>
        <w:gridCol w:w="4432"/>
        <w:gridCol w:w="4623"/>
      </w:tblGrid>
      <w:tr>
        <w:trPr>
          <w:trHeight w:val="60" w:hRule="atLeast"/>
        </w:trPr>
        <w:tc>
          <w:tcPr>
            <w:tcW w:w="1881" w:type="dxa"/>
            <w:tcBorders/>
          </w:tcPr>
          <w:p>
            <w:pPr>
              <w:pStyle w:val="Normal"/>
              <w:snapToGrid w:val="false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4432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4623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натолій ЧИЧ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власне ім’я ПРІЗВИЩЕ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>IV. Капітальні інвестиції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                                                            тис. грн (без </w:t>
      </w:r>
      <w:r>
        <w:rPr/>
        <w:t>ПДВ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89"/>
        <w:gridCol w:w="854"/>
        <w:gridCol w:w="1375"/>
        <w:gridCol w:w="1465"/>
        <w:gridCol w:w="1335"/>
        <w:gridCol w:w="1413"/>
        <w:gridCol w:w="874"/>
        <w:gridCol w:w="875"/>
        <w:gridCol w:w="874"/>
        <w:gridCol w:w="882"/>
      </w:tblGrid>
      <w:tr>
        <w:trPr>
          <w:trHeight w:val="60" w:hRule="atLeast"/>
        </w:trPr>
        <w:tc>
          <w:tcPr>
            <w:tcW w:w="5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показника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рядка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кт</w:t>
              <w:br/>
              <w:t>минулого року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</w:t>
              <w:br/>
              <w:t>поточного року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точний рік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овий рік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усього)</w:t>
            </w:r>
          </w:p>
        </w:tc>
        <w:tc>
          <w:tcPr>
            <w:tcW w:w="35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тому числі за кварталами</w:t>
            </w:r>
          </w:p>
        </w:tc>
      </w:tr>
      <w:tr>
        <w:trPr>
          <w:trHeight w:val="60" w:hRule="atLeast"/>
        </w:trPr>
        <w:tc>
          <w:tcPr>
            <w:tcW w:w="5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І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V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апітальні інвестиції, усього,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0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68,1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80,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80,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4,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8,5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8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8,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8,5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пітальне будівництво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1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(виготовлення) основних засобі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2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68,1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80,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80,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4,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8,5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8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8,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8,5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3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(створення) нематеріальних активі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4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одернізація, модифікація (добудова, дообладнання, реконструкція)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5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пітальний ремонт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6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4492"/>
        <w:gridCol w:w="5636"/>
        <w:gridCol w:w="3682"/>
      </w:tblGrid>
      <w:tr>
        <w:trPr>
          <w:trHeight w:val="60" w:hRule="atLeast"/>
        </w:trPr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56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682" w:type="dxa"/>
            <w:tcBorders/>
            <w:tcMar>
              <w:top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натолій ЧИЧ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власне ім’я ПРІЗВИЩЕ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V. Інформація щодо отримання та повернення залучених </w:t>
      </w:r>
      <w:r>
        <w:rPr/>
        <w:t>коштів</w:t>
      </w:r>
    </w:p>
    <w:tbl>
      <w:tblPr>
        <w:tblW w:w="15193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51"/>
        <w:gridCol w:w="740"/>
        <w:gridCol w:w="1044"/>
        <w:gridCol w:w="1100"/>
        <w:gridCol w:w="1120"/>
        <w:gridCol w:w="1138"/>
        <w:gridCol w:w="1194"/>
        <w:gridCol w:w="980"/>
        <w:gridCol w:w="1138"/>
        <w:gridCol w:w="1122"/>
        <w:gridCol w:w="834"/>
        <w:gridCol w:w="1138"/>
        <w:gridCol w:w="1194"/>
      </w:tblGrid>
      <w:tr>
        <w:trPr>
          <w:trHeight w:val="60" w:hRule="atLeast"/>
        </w:trPr>
        <w:tc>
          <w:tcPr>
            <w:tcW w:w="2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обов’язання</w:t>
            </w:r>
          </w:p>
        </w:tc>
        <w:tc>
          <w:tcPr>
            <w:tcW w:w="28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Заборгованість за кредитами на початок </w:t>
            </w:r>
            <w:r>
              <w:rPr>
                <w:rFonts w:cs="Times New Roman" w:ascii="Times New Roman" w:hAnsi="Times New Roman"/>
                <w:color w:val="000000"/>
                <w:spacing w:val="-10"/>
                <w:lang w:eastAsia="uk-UA"/>
              </w:rPr>
              <w:t>______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року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лан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із залучення коштів</w:t>
            </w:r>
          </w:p>
        </w:tc>
        <w:tc>
          <w:tcPr>
            <w:tcW w:w="5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лан з повернення коштів</w:t>
            </w:r>
          </w:p>
        </w:tc>
        <w:tc>
          <w:tcPr>
            <w:tcW w:w="31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Заборгованість за кредитами на кінець </w:t>
            </w:r>
            <w:r>
              <w:rPr>
                <w:rFonts w:cs="Times New Roman" w:ascii="Times New Roman" w:hAnsi="Times New Roman"/>
                <w:color w:val="000000"/>
                <w:spacing w:val="-10"/>
                <w:lang w:eastAsia="uk-UA"/>
              </w:rPr>
              <w:t>______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року</w:t>
            </w:r>
          </w:p>
        </w:tc>
      </w:tr>
      <w:tr>
        <w:trPr>
          <w:trHeight w:val="60" w:hRule="atLeast"/>
        </w:trPr>
        <w:tc>
          <w:tcPr>
            <w:tcW w:w="2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Усього</w:t>
            </w:r>
          </w:p>
        </w:tc>
        <w:tc>
          <w:tcPr>
            <w:tcW w:w="21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у тому числі: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ума</w:t>
              <w:br/>
              <w:t>основного боргу</w:t>
            </w:r>
          </w:p>
        </w:tc>
        <w:tc>
          <w:tcPr>
            <w:tcW w:w="11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сотки, нараховані протягом року</w:t>
            </w:r>
          </w:p>
        </w:tc>
        <w:tc>
          <w:tcPr>
            <w:tcW w:w="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сотки сплачені</w:t>
            </w:r>
          </w:p>
        </w:tc>
        <w:tc>
          <w:tcPr>
            <w:tcW w:w="11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урсові різниці (сума</w:t>
              <w:br/>
              <w:t>основного боргу) (+/–)</w:t>
            </w:r>
          </w:p>
        </w:tc>
        <w:tc>
          <w:tcPr>
            <w:tcW w:w="11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урсові різниці (відсотки)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+/–)</w:t>
            </w:r>
          </w:p>
        </w:tc>
        <w:tc>
          <w:tcPr>
            <w:tcW w:w="8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Усього</w:t>
            </w:r>
          </w:p>
        </w:tc>
        <w:tc>
          <w:tcPr>
            <w:tcW w:w="23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у тому числі:</w:t>
            </w:r>
          </w:p>
        </w:tc>
      </w:tr>
      <w:tr>
        <w:trPr>
          <w:trHeight w:val="60" w:hRule="atLeast"/>
        </w:trPr>
        <w:tc>
          <w:tcPr>
            <w:tcW w:w="2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ума</w:t>
              <w:br/>
              <w:t>основного боргу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сотки нараховані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ума</w:t>
              <w:br/>
              <w:t>основного боргу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сотки нараховані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Довгострокові зобов’язання, усього,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у тому числі: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Короткострокові зобов’язання, усього,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у тому числі: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Інші фінансові зобов’язання, усього,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у тому числі: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  )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Усьог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4492"/>
        <w:gridCol w:w="5636"/>
        <w:gridCol w:w="3682"/>
      </w:tblGrid>
      <w:tr>
        <w:trPr>
          <w:trHeight w:val="490" w:hRule="atLeast"/>
        </w:trPr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56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682" w:type="dxa"/>
            <w:tcBorders/>
            <w:tcMar>
              <w:top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натолій ЧИЧ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власне ім’я ПРІЗВИЩЕ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VІ. Джерела капітальних інвестицій</w:t>
      </w:r>
    </w:p>
    <w:p>
      <w:pPr>
        <w:pStyle w:val="Normal"/>
        <w:shd w:fill="FFFFFF" w:val="clear"/>
        <w:spacing w:lineRule="atLeast" w:line="161" w:before="57" w:after="0"/>
        <w:ind w:firstLine="283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ис. грн (без </w:t>
      </w:r>
      <w:r>
        <w:rPr/>
        <w:t>ПДВ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2"/>
        <w:gridCol w:w="2453"/>
        <w:gridCol w:w="919"/>
        <w:gridCol w:w="295"/>
        <w:gridCol w:w="295"/>
        <w:gridCol w:w="294"/>
        <w:gridCol w:w="295"/>
        <w:gridCol w:w="919"/>
        <w:gridCol w:w="506"/>
        <w:gridCol w:w="505"/>
        <w:gridCol w:w="505"/>
        <w:gridCol w:w="505"/>
        <w:gridCol w:w="919"/>
        <w:gridCol w:w="374"/>
        <w:gridCol w:w="375"/>
        <w:gridCol w:w="374"/>
        <w:gridCol w:w="374"/>
        <w:gridCol w:w="919"/>
        <w:gridCol w:w="374"/>
        <w:gridCol w:w="374"/>
        <w:gridCol w:w="375"/>
        <w:gridCol w:w="374"/>
        <w:gridCol w:w="920"/>
        <w:gridCol w:w="375"/>
        <w:gridCol w:w="375"/>
        <w:gridCol w:w="375"/>
        <w:gridCol w:w="376"/>
      </w:tblGrid>
      <w:tr>
        <w:trPr>
          <w:trHeight w:val="60" w:hRule="atLeast"/>
        </w:trPr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/п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йменування об’єкта</w:t>
            </w:r>
          </w:p>
        </w:tc>
        <w:tc>
          <w:tcPr>
            <w:tcW w:w="209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алучення кредитних коштів</w:t>
            </w:r>
          </w:p>
        </w:tc>
        <w:tc>
          <w:tcPr>
            <w:tcW w:w="29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Бюджетне фінансування</w:t>
            </w:r>
          </w:p>
        </w:tc>
        <w:tc>
          <w:tcPr>
            <w:tcW w:w="24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ласні кошти (розшифрувати)</w:t>
            </w:r>
          </w:p>
        </w:tc>
        <w:tc>
          <w:tcPr>
            <w:tcW w:w="24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джерела (розшифрувати)</w:t>
            </w:r>
          </w:p>
        </w:tc>
        <w:tc>
          <w:tcPr>
            <w:tcW w:w="242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ік</w:t>
            </w:r>
          </w:p>
        </w:tc>
        <w:tc>
          <w:tcPr>
            <w:tcW w:w="1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 за кварталами</w:t>
            </w:r>
          </w:p>
        </w:tc>
        <w:tc>
          <w:tcPr>
            <w:tcW w:w="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ік</w:t>
            </w:r>
          </w:p>
        </w:tc>
        <w:tc>
          <w:tcPr>
            <w:tcW w:w="2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 за кварталами</w:t>
            </w:r>
          </w:p>
        </w:tc>
        <w:tc>
          <w:tcPr>
            <w:tcW w:w="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ік</w:t>
            </w:r>
          </w:p>
        </w:tc>
        <w:tc>
          <w:tcPr>
            <w:tcW w:w="14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 за кварталами</w:t>
            </w:r>
          </w:p>
        </w:tc>
        <w:tc>
          <w:tcPr>
            <w:tcW w:w="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ік</w:t>
            </w:r>
          </w:p>
        </w:tc>
        <w:tc>
          <w:tcPr>
            <w:tcW w:w="14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 за кварталами</w:t>
            </w:r>
          </w:p>
        </w:tc>
        <w:tc>
          <w:tcPr>
            <w:tcW w:w="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ік</w:t>
            </w:r>
          </w:p>
        </w:tc>
        <w:tc>
          <w:tcPr>
            <w:tcW w:w="150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 за кварталами</w:t>
            </w:r>
          </w:p>
        </w:tc>
      </w:tr>
      <w:tr>
        <w:trPr>
          <w:trHeight w:val="60" w:hRule="atLeast"/>
        </w:trPr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І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V</w:t>
            </w:r>
          </w:p>
        </w:tc>
        <w:tc>
          <w:tcPr>
            <w:tcW w:w="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І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V</w:t>
            </w:r>
          </w:p>
        </w:tc>
        <w:tc>
          <w:tcPr>
            <w:tcW w:w="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І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V</w:t>
            </w:r>
          </w:p>
        </w:tc>
        <w:tc>
          <w:tcPr>
            <w:tcW w:w="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І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V</w:t>
            </w:r>
          </w:p>
        </w:tc>
        <w:tc>
          <w:tcPr>
            <w:tcW w:w="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І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V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8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9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1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3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4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5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7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8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9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0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3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4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5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6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апітальне будівництво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ридбання (виготовлення) основних засобів (розшифрувати)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14,3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78.5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78,5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78,5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78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ридбання (створення) нематеріальних активів (розшифрувати про ліцензійне програмне забезпечення)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модернізація, модифікація (добудова,</w:t>
              <w:br/>
              <w:t>дообладнання, реконструкція) (розшифрувати)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апітальний ремонт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Усього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Відсоток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VІІ. Капітальне будівництво (рядок 4010 таблиці IV)</w:t>
      </w:r>
    </w:p>
    <w:p>
      <w:pPr>
        <w:pStyle w:val="Normal"/>
        <w:shd w:fill="FFFFFF" w:val="clear"/>
        <w:spacing w:lineRule="atLeast" w:line="161" w:before="57" w:after="0"/>
        <w:ind w:firstLine="283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ис. грн (без </w:t>
      </w:r>
      <w:r>
        <w:rPr/>
        <w:t>ПДВ)</w:t>
      </w:r>
    </w:p>
    <w:tbl>
      <w:tblPr>
        <w:tblW w:w="15250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89"/>
        <w:gridCol w:w="1342"/>
        <w:gridCol w:w="1205"/>
        <w:gridCol w:w="1141"/>
        <w:gridCol w:w="1301"/>
        <w:gridCol w:w="1361"/>
        <w:gridCol w:w="1166"/>
        <w:gridCol w:w="1480"/>
        <w:gridCol w:w="671"/>
        <w:gridCol w:w="861"/>
        <w:gridCol w:w="1075"/>
        <w:gridCol w:w="1993"/>
        <w:gridCol w:w="1265"/>
      </w:tblGrid>
      <w:tr>
        <w:trPr>
          <w:trHeight w:val="60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/п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йменування об’єкта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ік початку і закінчення будівництва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агальна</w:t>
              <w:br/>
              <w:t>кошторисна вартість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ервісна</w:t>
              <w:br/>
              <w:t>балансова</w:t>
              <w:br/>
              <w:t>вартість введених потужностей на початок</w:t>
              <w:br/>
              <w:t>планового року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езавершене будівництво на початок планового року</w:t>
            </w:r>
          </w:p>
        </w:tc>
        <w:tc>
          <w:tcPr>
            <w:tcW w:w="52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лановий рік</w:t>
            </w:r>
          </w:p>
        </w:tc>
        <w:tc>
          <w:tcPr>
            <w:tcW w:w="1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формація щодо проектно-</w:t>
              <w:softHyphen/>
              <w:t>кошторисної документації (стан розроблення, затвердження, у разі затвердження зазначити суб’єкт управління, яким затверджено, та відповідний документ)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Документ,</w:t>
              <w:br/>
              <w:t>яким затверджений</w:t>
              <w:br/>
              <w:t>титул будови,</w:t>
              <w:br/>
              <w:t>із зазначенням</w:t>
              <w:br/>
              <w:t>суб’єкта управління,</w:t>
              <w:br/>
              <w:t>який його погодив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1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своєння капітальних вкладень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</w:t>
            </w:r>
          </w:p>
        </w:tc>
        <w:tc>
          <w:tcPr>
            <w:tcW w:w="1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44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1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ласні</w:t>
              <w:br/>
              <w:t>кошти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редитні кошти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джерела (зазначити джерело)</w:t>
            </w:r>
          </w:p>
        </w:tc>
        <w:tc>
          <w:tcPr>
            <w:tcW w:w="1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9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1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Усього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492"/>
        <w:gridCol w:w="5637"/>
        <w:gridCol w:w="3682"/>
      </w:tblGrid>
      <w:tr>
        <w:trPr>
          <w:trHeight w:val="6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563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682" w:type="dxa"/>
            <w:tcBorders/>
            <w:tcMar>
              <w:top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натолій ЧИЧ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власне ім’я ПРІЗВИЩЕ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0</wp:posOffset>
                </wp:positionV>
                <wp:extent cx="482092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592"/>
                            </w:tblGrid>
                            <w:tr>
                              <w:trPr/>
                              <w:tc>
                                <w:tcPr>
                                  <w:tcW w:w="75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 xml:space="preserve">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pt;height:27.6pt;mso-wrap-distance-left:2.25pt;mso-wrap-distance-right:0pt;mso-wrap-distance-top:0pt;mso-wrap-distance-bottom:0pt;margin-top:-19pt;mso-position-vertical-relative:text;margin-left:3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9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592"/>
                      </w:tblGrid>
                      <w:tr>
                        <w:trPr/>
                        <w:tc>
                          <w:tcPr>
                            <w:tcW w:w="7592" w:type="dxa"/>
                            <w:tcBorders/>
                            <w:vAlign w:val="center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00" w:after="90"/>
      <w:outlineLvl w:val="2"/>
    </w:pPr>
    <w:rPr>
      <w:rFonts w:ascii="Verdana" w:hAnsi="Verdana" w:cs="Verdana"/>
      <w:b/>
      <w:bCs/>
      <w:color w:val="000000"/>
      <w:sz w:val="21"/>
      <w:szCs w:val="21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300" w:after="90"/>
      <w:outlineLvl w:val="3"/>
    </w:pPr>
    <w:rPr>
      <w:rFonts w:ascii="Verdana" w:hAnsi="Verdana" w:cs="Verdana"/>
      <w:b/>
      <w:bCs/>
      <w:color w:val="000000"/>
      <w:sz w:val="18"/>
      <w:szCs w:val="1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Times New Roman"/>
      <w:b/>
      <w:bCs/>
      <w:color w:val="000000"/>
      <w:sz w:val="21"/>
      <w:szCs w:val="21"/>
      <w:lang w:val="ru-RU"/>
    </w:rPr>
  </w:style>
  <w:style w:type="character" w:styleId="4">
    <w:name w:val="Заголовок 4 Знак"/>
    <w:qFormat/>
    <w:rPr>
      <w:rFonts w:ascii="Verdana" w:hAnsi="Verdana" w:cs="Times New Roman"/>
      <w:b/>
      <w:bCs/>
      <w:color w:val="000000"/>
      <w:sz w:val="18"/>
      <w:szCs w:val="18"/>
      <w:lang w:val="ru-RU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Дата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sz w:val="20"/>
      <w:szCs w:val="20"/>
      <w:lang w:val="ru-RU"/>
    </w:rPr>
  </w:style>
  <w:style w:type="character" w:styleId="Fontstyle38">
    <w:name w:val="fontstyle38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46">
    <w:name w:val="rvts46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11">
    <w:name w:val="rvts11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96B0"/>
      <w:u w:val="single"/>
    </w:rPr>
  </w:style>
  <w:style w:type="character" w:styleId="FontStyle">
    <w:name w:val="Font Style"/>
    <w:qFormat/>
    <w:rPr>
      <w:color w:val="000000"/>
      <w:sz w:val="20"/>
    </w:rPr>
  </w:style>
  <w:style w:type="character" w:styleId="St46">
    <w:name w:val="st46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121">
    <w:name w:val="st121"/>
    <w:qFormat/>
    <w:rPr>
      <w:i/>
      <w:iCs/>
      <w:color w:val="000000"/>
    </w:rPr>
  </w:style>
  <w:style w:type="character" w:styleId="Style15">
    <w:name w:val="Нижний колонтитул Знак"/>
    <w:qFormat/>
    <w:rPr>
      <w:rFonts w:eastAsia="Times New Roman"/>
      <w:sz w:val="22"/>
      <w:szCs w:val="22"/>
      <w:lang w:val="ru-RU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Bold">
    <w:name w:val="bold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ru-RU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6312" w:hanging="12"/>
    </w:pPr>
    <w:rPr>
      <w:rFonts w:ascii="Times New Roman" w:hAnsi="Times New Roman" w:cs="Times New Roman"/>
      <w:sz w:val="24"/>
      <w:szCs w:val="24"/>
      <w:lang w:val="en-US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0" w:after="150"/>
      <w:ind w:firstLine="3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ainborder">
    <w:name w:val="main_border"/>
    <w:basedOn w:val="Normal"/>
    <w:qFormat/>
    <w:pPr>
      <w:pBdr>
        <w:top w:val="single" w:sz="6" w:space="0" w:color="45433F"/>
        <w:left w:val="single" w:sz="6" w:space="0" w:color="45433F"/>
        <w:bottom w:val="single" w:sz="6" w:space="0" w:color="45433F"/>
        <w:right w:val="single" w:sz="6" w:space="0" w:color="45433F"/>
      </w:pBdr>
      <w:shd w:fill="F8F8F8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eftborder">
    <w:name w:val="left_border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Over">
    <w:name w:val="over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u w:val="single"/>
      <w:lang w:val="ru-RU"/>
    </w:rPr>
  </w:style>
  <w:style w:type="paragraph" w:styleId="Current">
    <w:name w:val="current"/>
    <w:basedOn w:val="Normal"/>
    <w:qFormat/>
    <w:pPr>
      <w:pBdr>
        <w:top w:val="single" w:sz="6" w:space="0" w:color="13609A"/>
        <w:left w:val="single" w:sz="6" w:space="0" w:color="13609A"/>
        <w:bottom w:val="single" w:sz="6" w:space="0" w:color="13609A"/>
        <w:right w:val="single" w:sz="6" w:space="0" w:color="13609A"/>
      </w:pBdr>
      <w:shd w:fill="76BAED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menutab">
    <w:name w:val="dmenutab"/>
    <w:basedOn w:val="Normal"/>
    <w:qFormat/>
    <w:pPr>
      <w:shd w:fill="A0CFF3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ubmenuborder">
    <w:name w:val="submenu_border"/>
    <w:basedOn w:val="Normal"/>
    <w:qFormat/>
    <w:pPr>
      <w:pBdr>
        <w:top w:val="single" w:sz="6" w:space="0" w:color="13609A"/>
        <w:left w:val="single" w:sz="6" w:space="0" w:color="13609A"/>
        <w:bottom w:val="single" w:sz="6" w:space="0" w:color="13609A"/>
        <w:right w:val="single" w:sz="6" w:space="0" w:color="13609A"/>
      </w:pBd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ubmenudelimiter">
    <w:name w:val="submenu_delimiter"/>
    <w:basedOn w:val="Normal"/>
    <w:qFormat/>
    <w:pPr>
      <w:pBdr>
        <w:top w:val="single" w:sz="6" w:space="0" w:color="13609A"/>
        <w:bottom w:val="single" w:sz="6" w:space="0" w:color="13609A"/>
      </w:pBdr>
      <w:shd w:fill="D5EFFA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l">
    <w:name w:val="al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c">
    <w:name w:val="ac"/>
    <w:basedOn w:val="Normal"/>
    <w:qFormat/>
    <w:pPr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r">
    <w:name w:val="ar"/>
    <w:basedOn w:val="Normal"/>
    <w:qFormat/>
    <w:pPr>
      <w:spacing w:lineRule="auto" w:line="240" w:before="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j">
    <w:name w:val="aj"/>
    <w:basedOn w:val="Normal"/>
    <w:qFormat/>
    <w:pPr>
      <w:spacing w:lineRule="auto" w:line="240" w:before="0" w:after="15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Vt">
    <w:name w:val="vt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Vm">
    <w:name w:val="vm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Vb">
    <w:name w:val="vb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aintable">
    <w:name w:val="maintable"/>
    <w:basedOn w:val="Normal"/>
    <w:qFormat/>
    <w:pPr>
      <w:shd w:fill="F7B75A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div">
    <w:name w:val="headdiv"/>
    <w:basedOn w:val="Normal"/>
    <w:qFormat/>
    <w:pPr>
      <w:pBdr>
        <w:top w:val="single" w:sz="2" w:space="0" w:color="0F6FB8"/>
        <w:left w:val="single" w:sz="6" w:space="0" w:color="0F6FB8"/>
        <w:bottom w:val="single" w:sz="6" w:space="0" w:color="0F6FB8"/>
        <w:right w:val="single" w:sz="6" w:space="0" w:color="0F6FB8"/>
      </w:pBd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ibbon">
    <w:name w:val="ribbon"/>
    <w:basedOn w:val="Normal"/>
    <w:qFormat/>
    <w:pPr>
      <w:pBdr>
        <w:top w:val="single" w:sz="6" w:space="0" w:color="0F6FB8"/>
        <w:left w:val="single" w:sz="6" w:space="0" w:color="0F6FB8"/>
        <w:bottom w:val="single" w:sz="6" w:space="0" w:color="0F6FB8"/>
        <w:right w:val="single" w:sz="6" w:space="0" w:color="0F6FB8"/>
      </w:pBdr>
      <w:shd w:fill="FADB86" w:val="clear"/>
      <w:spacing w:lineRule="auto" w:line="240" w:before="0" w:after="150"/>
      <w:jc w:val="center"/>
    </w:pPr>
    <w:rPr>
      <w:rFonts w:ascii="Verdana" w:hAnsi="Verdana" w:eastAsia="Times New Roman" w:cs="Verdana"/>
      <w:color w:val="164279"/>
      <w:spacing w:val="48"/>
      <w:sz w:val="14"/>
      <w:szCs w:val="14"/>
      <w:lang w:val="ru-RU"/>
    </w:rPr>
  </w:style>
  <w:style w:type="paragraph" w:styleId="Lefttable">
    <w:name w:val="lefttable"/>
    <w:basedOn w:val="Normal"/>
    <w:qFormat/>
    <w:pPr>
      <w:pBdr>
        <w:top w:val="single" w:sz="6" w:space="0" w:color="0F6FB8"/>
        <w:left w:val="single" w:sz="6" w:space="0" w:color="0F6FB8"/>
        <w:bottom w:val="single" w:sz="6" w:space="0" w:color="0F6FB8"/>
        <w:right w:val="single" w:sz="6" w:space="0" w:color="0F6FB8"/>
      </w:pBdr>
      <w:shd w:fill="D5EFFA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Ebpt">
    <w:name w:val="ebpt"/>
    <w:basedOn w:val="Normal"/>
    <w:qFormat/>
    <w:pPr>
      <w:spacing w:lineRule="auto" w:line="240" w:before="255" w:after="255"/>
      <w:ind w:left="255" w:right="255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enudiv">
    <w:name w:val="menudiv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2">
    <w:name w:val="ch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3">
    <w:name w:val="ch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4">
    <w:name w:val="ch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0">
    <w:name w:val="ch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a">
    <w:name w:val="af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f">
    <w:name w:val="ch6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rokech6">
    <w:name w:val="strokech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fb">
    <w:name w:val="afff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shapkabigtabl">
    <w:name w:val="tableshapkabigta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bigtabl">
    <w:name w:val="tablebigta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9">
    <w:name w:val="ch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1">
    <w:name w:val="tab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f0">
    <w:name w:val="ch6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noskasnoski0">
    <w:name w:val="snoskasnoski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">
    <w:name w:val="Header"/>
    <w:basedOn w:val="Normal"/>
    <w:pPr/>
    <w:rPr>
      <w:rFonts w:eastAsia="Times New Roman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33:00Z</dcterms:created>
  <dc:creator>user</dc:creator>
  <dc:description/>
  <cp:keywords/>
  <dc:language>en-US</dc:language>
  <cp:lastModifiedBy>Economyka</cp:lastModifiedBy>
  <cp:lastPrinted>2023-10-25T09:14:00Z</cp:lastPrinted>
  <dcterms:modified xsi:type="dcterms:W3CDTF">2024-10-09T07:33:00Z</dcterms:modified>
  <cp:revision>2</cp:revision>
  <dc:subject/>
  <dc:title/>
</cp:coreProperties>
</file>