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7364927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8 жовтня 2024 року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№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47, № 48 від 06 вересня 2024 року, № 49, № 50, № 51 від 24 вересня 2024 року, № 52, № 53, № 54 від 26 вересня 2024 року часткового огляду зеленого господарства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Актів № 47, № 48 від 06 вересня 2024 року, № 49 - № 51 від 24 вересня 2024 року, № 52 - № 54 від 26 верес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 (підпис)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7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0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електронного звернення від 07.08.2024 № О-942 в/с завідувача аптекою «Бажаємо здоров</w:t>
            </w:r>
            <w:r>
              <w:rPr>
                <w:bCs/>
                <w:sz w:val="28"/>
                <w:szCs w:val="28"/>
                <w:lang w:val="en-US" w:eastAsia="en-US"/>
              </w:rPr>
              <w:t>’</w:t>
            </w:r>
            <w:r>
              <w:rPr>
                <w:bCs/>
                <w:sz w:val="28"/>
                <w:szCs w:val="28"/>
                <w:lang w:val="uk-UA" w:eastAsia="en-US"/>
              </w:rPr>
              <w:t>я» Наталії Отуріної про виявлення сухостійного та аварійного дер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4 прим. 8, вхід в аптеку </w:t>
            </w:r>
            <w:r>
              <w:rPr>
                <w:bCs/>
                <w:sz w:val="28"/>
                <w:szCs w:val="28"/>
                <w:lang w:val="uk-UA" w:eastAsia="en-US"/>
              </w:rPr>
              <w:t>«Бажаємо здоров’я»</w:t>
            </w:r>
            <w:r>
              <w:rPr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4 прим. 8, вхід в аптеку </w:t>
      </w:r>
      <w:r>
        <w:rPr>
          <w:bCs/>
          <w:sz w:val="28"/>
          <w:szCs w:val="28"/>
          <w:lang w:val="uk-UA" w:eastAsia="en-US"/>
        </w:rPr>
        <w:t>«Бажаємо здоров’я»</w:t>
      </w:r>
      <w:r>
        <w:rPr>
          <w:sz w:val="28"/>
          <w:szCs w:val="28"/>
          <w:lang w:val="uk-UA" w:eastAsia="en-US"/>
        </w:rPr>
        <w:t xml:space="preserve"> - одне </w:t>
      </w:r>
      <w:r>
        <w:rPr>
          <w:sz w:val="28"/>
          <w:szCs w:val="28"/>
          <w:lang w:val="uk-UA"/>
        </w:rPr>
        <w:t>аварійне, фаутне, сухостійне дерево (сухі гілки якого падають на пішохідну доріжку), яке досягло вікової межі, його стан загрожує життю, здоров'ю чи майну громадян. З метою попередження виникнення нещасних випадків в результаті падіння гілок та дерева підлягає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8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0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аяви від 29.07.2024 № Г-876 в/с Раїси Гитун про виявлення сухостійних та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за магазином «Кондитерські вироби»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за магазином «Кондитерські вироби» - </w:t>
      </w:r>
      <w:r>
        <w:rPr>
          <w:sz w:val="28"/>
          <w:szCs w:val="28"/>
          <w:lang w:val="uk-UA"/>
        </w:rPr>
        <w:t>аварійні, фаутні, сухостійні дерева (сухі гілки яких падають на зупинку громадського транспорту, пішохідну доріжку, торгові павільйони), їх стан загрожує життю, здоров'ю чи майну громадян. З метою попередження виникнення нещасних випадків в результаті падіння гілок,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ідпис)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9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Семенівка, вул. Шкільна, 4, територія Семенівського ліцею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Семенівка, вул. Шкільна, 4, територія Семенівського ліцею Обухівської міської ради Київської області підлягають видаленню відповідно до проекта будівництва об’єкту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_     Альона КОТОВА</w:t>
      </w:r>
      <w:r>
        <w:br w:type="page"/>
      </w:r>
    </w:p>
    <w:p>
      <w:pPr>
        <w:pStyle w:val="Normal"/>
        <w:spacing w:lineRule="auto" w:line="216"/>
        <w:ind w:left="1557" w:right="-284" w:firstLine="383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0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Германівка, вул. Олени Ковальчук, 36, територія Германівського ліцею імені братів Гетьманів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Германівка, вул. Олени Ковальчук, 36, територія Германівського ліцею імені братів Гетьманів Обухівської міської ради Київської області підлягають видаленню відповідно до проекта будівництва об’єкту.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_     Альона КОТОВА</w:t>
      </w:r>
      <w:r>
        <w:br w:type="page"/>
      </w:r>
    </w:p>
    <w:p>
      <w:pPr>
        <w:pStyle w:val="Normal"/>
        <w:spacing w:lineRule="auto" w:line="216"/>
        <w:ind w:left="1557" w:right="-284" w:firstLine="383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1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Красне Перше, вул. Юності, 30, територія філії Григорівського ліцею Обухівської міської ради Київської області «Красненська гімназія»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6___________________одиниць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Красне Перше, вул. Юності, 30, територія філії Григорівського ліцею Обухівської міської ради Київської області «Красненська гімназія» підлягають видаленню відповідно до проекта будівництва об’єкту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2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ділу з питань благоустрою виконавчого комітету Обухівської міської ради Київської області про виявлення сухостійних, аварійних дерев похилених над дорогою та перешкоджаючим проїзду автомобільного транспорт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Усівка,  27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аварійних та сухостійних дерев, які загрожують життю, здоров’ю громадян та їх майну в результаті падіння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а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а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Усівка, 27 </w:t>
      </w:r>
      <w:r>
        <w:rPr>
          <w:sz w:val="28"/>
          <w:szCs w:val="28"/>
          <w:lang w:val="uk-UA"/>
        </w:rPr>
        <w:t>аварійні, фаутні, сухостійні дерева (похилені над дорогою, заважають проїзду автотранспорту), їх стан загрожує життю, здоров'ю чи майну громадян. З метою попередження виникнення нещасних випадків в результаті падіння,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3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аштанова, 5, територія закладу дошкільної освіти «Зірочка»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емха звичай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before="0" w:after="8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 за адресою: Київська обл., м. Обухів, вул. Каштанова, 5, територія закладу дошкільної освіти «Зірочка» Обухівської міської ради Київської області підлягають видаленню відповідно до проекта будівництва об’єкту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     Альона КОТОВА</w:t>
      </w:r>
      <w:r>
        <w:br w:type="page"/>
      </w:r>
    </w:p>
    <w:p>
      <w:pPr>
        <w:pStyle w:val="Normal"/>
        <w:spacing w:lineRule="auto" w:line="256"/>
        <w:ind w:firstLine="5387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4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иївська, 170 а, територія закладу дошкільної освіти «Рушничок»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у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9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9___________________одиниць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before="0" w:after="8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170 а, територія закладу дошкільної освіти «Рушничок» Обухівської міської ради Київської області підлягають видаленню відповідно до проекту будівництва об’єкту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(підпис)__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Альона КОТОВ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0-08T14:03:00Z</dcterms:modified>
  <cp:revision>94</cp:revision>
  <dc:subject/>
  <dc:title> </dc:title>
</cp:coreProperties>
</file>