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4" w:type="dxa"/>
        <w:jc w:val="left"/>
        <w:tblInd w:w="-199" w:type="dxa"/>
        <w:tblLayout w:type="fixed"/>
        <w:tblCellMar>
          <w:top w:w="0" w:type="dxa"/>
          <w:left w:w="0" w:type="dxa"/>
          <w:bottom w:w="68" w:type="dxa"/>
          <w:right w:w="57" w:type="dxa"/>
        </w:tblCellMar>
      </w:tblPr>
      <w:tblGrid>
        <w:gridCol w:w="4338"/>
        <w:gridCol w:w="1843"/>
        <w:gridCol w:w="2343"/>
        <w:gridCol w:w="256"/>
        <w:gridCol w:w="1184"/>
        <w:gridCol w:w="1318"/>
        <w:gridCol w:w="2240"/>
        <w:gridCol w:w="1415"/>
        <w:gridCol w:w="57"/>
      </w:tblGrid>
      <w:tr>
        <w:trPr>
          <w:trHeight w:val="60" w:hRule="atLeast"/>
        </w:trPr>
        <w:tc>
          <w:tcPr>
            <w:tcW w:w="6181" w:type="dxa"/>
            <w:gridSpan w:val="2"/>
            <w:tcBorders/>
          </w:tcPr>
          <w:p>
            <w:pPr>
              <w:pStyle w:val="Normal"/>
              <w:snapToGrid w:val="false"/>
              <w:spacing w:lineRule="atLeast" w:line="18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tLeast" w:line="18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ГОДЖЕНО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val="uk-UA"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найменування органу, яким погоджено фінансовий план)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val="uk-UA"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осада, прізвище та власне ім'я, дата, підпис)</w:t>
            </w:r>
          </w:p>
          <w:p>
            <w:pPr>
              <w:pStyle w:val="Normal"/>
              <w:spacing w:lineRule="atLeast" w:line="182" w:before="227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ОГОДЖЕНО 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val="uk-UA"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найменування органу, яким погоджено фінансовий план)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val="uk-UA"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осада, прізвище та власне ім'я, дата, підпис)</w:t>
            </w:r>
          </w:p>
        </w:tc>
        <w:tc>
          <w:tcPr>
            <w:tcW w:w="2599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6157" w:type="dxa"/>
            <w:gridSpan w:val="4"/>
            <w:tcBorders/>
            <w:tcMar>
              <w:left w:w="57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Додаток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до рішення виконавчого коміт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>від 08 жовтня 2024 року № 357</w:t>
            </w:r>
            <w:r>
              <w:rPr>
                <w:lang w:val="uk-UA"/>
              </w:rPr>
              <w:tab/>
            </w:r>
          </w:p>
          <w:p>
            <w:pPr>
              <w:pStyle w:val="Normal"/>
              <w:spacing w:lineRule="atLeast" w:line="182" w:before="227" w:after="0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ЗАТВЕРДЖЕНО 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найменування органу, яким затверджено фінансовий план)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val="uk-UA" w:eastAsia="uk-UA"/>
              </w:rPr>
              <w:t>____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дата,  номер документа)</w:t>
            </w:r>
          </w:p>
        </w:tc>
        <w:tc>
          <w:tcPr>
            <w:tcW w:w="57" w:type="dxa"/>
            <w:tcBorders/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31" w:hRule="atLeast"/>
        </w:trPr>
        <w:tc>
          <w:tcPr>
            <w:tcW w:w="4338" w:type="dxa"/>
            <w:tcBorders>
              <w:bottom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2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д</w:t>
            </w:r>
          </w:p>
        </w:tc>
        <w:tc>
          <w:tcPr>
            <w:tcW w:w="3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несення змін до затвердженого фінансового плану</w:t>
            </w:r>
          </w:p>
        </w:tc>
      </w:tr>
      <w:tr>
        <w:trPr>
          <w:trHeight w:val="433" w:hRule="atLeast"/>
        </w:trPr>
        <w:tc>
          <w:tcPr>
            <w:tcW w:w="4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ідприємство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Комунальне підприємство Обухівської міської ради «Обухівтеплотрансбу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»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ЄДРПОУ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6890051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снов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дата затвердження)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рганізаційно-правова форма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КОПФГ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50</w:t>
            </w:r>
          </w:p>
        </w:tc>
        <w:tc>
          <w:tcPr>
            <w:tcW w:w="22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дата затвердження)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уб’єкт управління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СПОДУ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2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 економічної діяльності</w:t>
            </w:r>
          </w:p>
        </w:tc>
        <w:tc>
          <w:tcPr>
            <w:tcW w:w="4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КВЕД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5.30</w:t>
            </w:r>
          </w:p>
        </w:tc>
        <w:tc>
          <w:tcPr>
            <w:tcW w:w="22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дата затвердження)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алузь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2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диниця виміру, тис. грн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22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дата затвердження)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4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змір державної частки у статутному капіталі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2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4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ередньооблікова кількість штатних працівників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73</w:t>
            </w:r>
          </w:p>
        </w:tc>
        <w:tc>
          <w:tcPr>
            <w:tcW w:w="22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дата затвердження)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ісцезнаходження</w:t>
            </w:r>
          </w:p>
        </w:tc>
        <w:tc>
          <w:tcPr>
            <w:tcW w:w="6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08702,  Київська обл., м.Обухів, вул.Миру, 13А</w:t>
            </w:r>
          </w:p>
        </w:tc>
        <w:tc>
          <w:tcPr>
            <w:tcW w:w="22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338" w:type="dxa"/>
            <w:tcBorders>
              <w:left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елефон</w:t>
            </w:r>
          </w:p>
        </w:tc>
        <w:tc>
          <w:tcPr>
            <w:tcW w:w="5626" w:type="dxa"/>
            <w:gridSpan w:val="4"/>
            <w:tcBorders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558" w:type="dxa"/>
            <w:gridSpan w:val="2"/>
            <w:tcBorders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андарти звітності П(с)БОУ</w:t>
            </w:r>
          </w:p>
        </w:tc>
        <w:tc>
          <w:tcPr>
            <w:tcW w:w="1472" w:type="dxa"/>
            <w:gridSpan w:val="2"/>
            <w:tcBorders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4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ізвище та власне ім’я керівника</w:t>
            </w:r>
          </w:p>
        </w:tc>
        <w:tc>
          <w:tcPr>
            <w:tcW w:w="56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КРАВЧЕНКО Микола</w:t>
            </w:r>
          </w:p>
        </w:tc>
        <w:tc>
          <w:tcPr>
            <w:tcW w:w="3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андарти звітності МСФЗ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3" w:before="113" w:after="5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ФІНАНСОВИЙ ПЛАН КОМУНАЛЬНОГО ПІДПРИЄМСТВА</w:t>
        <w:br/>
        <w:t xml:space="preserve"> на  2025 рік</w:t>
      </w:r>
    </w:p>
    <w:p>
      <w:pPr>
        <w:pStyle w:val="Normal"/>
        <w:shd w:fill="FFFFFF" w:val="clear"/>
        <w:spacing w:lineRule="atLeast" w:line="193" w:before="0" w:after="0"/>
        <w:ind w:firstLine="28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center"/>
        <w:rPr/>
      </w:pPr>
      <w:r>
        <w:rPr/>
        <w:t>Основні фінансові показники</w:t>
      </w:r>
    </w:p>
    <w:tbl>
      <w:tblPr>
        <w:tblW w:w="575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7"/>
        <w:gridCol w:w="884"/>
        <w:gridCol w:w="1277"/>
        <w:gridCol w:w="1299"/>
        <w:gridCol w:w="1277"/>
        <w:gridCol w:w="1254"/>
        <w:gridCol w:w="1209"/>
        <w:gridCol w:w="1208"/>
        <w:gridCol w:w="1209"/>
        <w:gridCol w:w="1211"/>
        <w:gridCol w:w="2392"/>
      </w:tblGrid>
      <w:tr>
        <w:trPr>
          <w:tblHeader w:val="true"/>
          <w:trHeight w:val="60" w:hRule="atLeast"/>
        </w:trPr>
        <w:tc>
          <w:tcPr>
            <w:tcW w:w="4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йменування показника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д рядка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акт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нулого року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н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точного року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точний рік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новий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ік</w:t>
            </w:r>
          </w:p>
        </w:tc>
        <w:tc>
          <w:tcPr>
            <w:tcW w:w="48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 тому числі по кварталах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blHeader w:val="true"/>
          <w:trHeight w:val="60" w:hRule="atLeast"/>
        </w:trPr>
        <w:tc>
          <w:tcPr>
            <w:tcW w:w="4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вартал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</w:t>
            </w:r>
          </w:p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вартал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вартал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V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вартал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blHeader w:val="true"/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3" w:hRule="atLeast"/>
        </w:trPr>
        <w:tc>
          <w:tcPr>
            <w:tcW w:w="150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. Формування фінансових результатів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3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7448,2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540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2200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000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3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0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500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3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845,2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10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1000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2900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64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71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71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840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3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аловий прибуток/збиток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2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60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530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200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100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66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39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39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660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3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EBITDA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31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848,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15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472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500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386,75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116,7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16,7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386,75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Чистий фінансовий результат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5,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328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53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150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І. Сплата податків, зборів та інших обов’язкових платежів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даток на прибуток підприємств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,5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,5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98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16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даток на додану вартість, що підлягає сплаті до бюджету</w:t>
              <w:br/>
              <w:t>за підсумками звітного періоду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82,9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даток на додану вартість, що підлягає відшкодуванню з бюджету</w:t>
              <w:br/>
              <w:t>за підсумками звітного періоду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відрахування частини чистого прибутку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8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Усього виплат на користь держав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2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27,6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72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,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10,8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3,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2,28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2,46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3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150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IІІ. Капітальні інвестиції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Капітальні інвестиції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765,6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5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164,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150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V. Коефіцієнтний аналіз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нтабельність діяльності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чистий фінансовий результат, рядок 1200 / чистий дохід від реалізації продукції (товарів, робіт, послуг), рядок 1000) x 100, %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1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06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09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09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07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159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176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076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нтабельність активів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uk-UA"/>
              </w:rPr>
              <w:t>(чистий фінансовий результат, рядок 1200 / вартість активів, рядок 6020) x 100, %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2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026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2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0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0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нтабельність власного капіталу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uk-UA"/>
              </w:rPr>
              <w:t>(чистий фінансовий результат, рядок 1200 / власний капітал, рядок 6080) x 100, %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3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029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0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0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нтабельність EBITDA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EBITDA, рядок 1310 / чистий дохід від реалізації продукції (товарів, робіт, послуг), рядок 1000) x 100, %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4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,94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,1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,0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,1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ефіцієнт фінансової стійкості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власний капітал, рядок 6080 / (довгострокові зобов’язання,</w:t>
              <w:br/>
              <w:t>рядок 6030 + поточні зобов’язання, рядок 6040))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5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,22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,5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,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,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ефіцієнт зносу основних засобів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сума зносу, рядок 6003 / первісна вартість основних засобів, рядок 6002)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6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2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3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2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2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150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V. Звіт про фінансовий стан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оборотні активи, усього, у тому числі: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2238,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624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983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441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сновні засоб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746,5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624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983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441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вісна вартість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6314,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778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299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919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нос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568,2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153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316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478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оротні активи, усього, у тому числі: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1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4379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822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5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705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1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362,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920,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43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5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біторська заборгованість за розрахунками з бюджетом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1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149,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371,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3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98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роші та їх еквівален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1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695,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12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0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05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Усього актив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02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96617,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84468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84960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01495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вгострокові зобов’язання і забезпеченн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3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9,6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6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7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точні зобов’язання і забезпечення, у тому числі: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4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376,5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9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26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34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точна кредиторська заборгованість за товари, роботи, послуг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4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256,9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98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4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24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точна кредиторська заборгованість за розрахунками з бюджетом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4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1,8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6,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6,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Усього зобов’язання і забезпечення, у тому числі: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05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0476,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7261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8432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9543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і гранти і субсидії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6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інансові запозиченн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7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ласний капітал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080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86141,2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842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9009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9014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150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VI. Кредитна політика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58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аборгованість за кредитами на початок періоду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Отримано залучених коштів, усього, у тому числі: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01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вгострокові зобов’язанн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1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ткострокові зобов’язанн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1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фінансові зобов’язанн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1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2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овернено залучених коштів, усього, у тому числі: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03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вгострокові зобов’язанн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2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ткострокові зобов’язанн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2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фінансові зобов’язанн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2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аборгованість за кредитами на кінець періоду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05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150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VII. Дані про персонал та витрати на оплату праці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ередня кількість працівник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(штатних працівників, зовнішніх сумісників та працівників, які працюють за цивільно-правовими договорами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у тому числі: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62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6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8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98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лени наглядової рад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0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лени правлінн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0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ерівник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0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іністративно-управлінський персонал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0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ацівник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0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8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итрати на оплату праці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01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0494,6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185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46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071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5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686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6853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500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лени наглядової рад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1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лени правлінн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1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ерівник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1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86,6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0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2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2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іністративно-управлінський персонал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1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262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34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63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082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ацівник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1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652,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00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60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00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ередньомісячні витрати на оплату праці одного працівника (грн),</w:t>
              <w:br/>
              <w:t>усього, у тому числі: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02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4106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452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453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761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лен наглядової рад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2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лен правлінн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2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ерівник, усього, у тому числі: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2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91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2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223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223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uk-UA"/>
              </w:rPr>
              <w:t>посадовий оклад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uk-UA"/>
              </w:rPr>
              <w:t>8023/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53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53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uk-UA"/>
              </w:rPr>
              <w:t>преміюванн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uk-UA"/>
              </w:rPr>
              <w:t>8023/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91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70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70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uk-UA"/>
              </w:rPr>
              <w:t>інші виплати, передбачені законодавством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uk-UA"/>
              </w:rPr>
              <w:t>8023/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іністративно-управлінський працівник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2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099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41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26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25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ацівник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2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65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35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3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6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2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383"/>
        <w:gridCol w:w="4523"/>
        <w:gridCol w:w="5583"/>
        <w:gridCol w:w="3648"/>
      </w:tblGrid>
      <w:tr>
        <w:trPr>
          <w:trHeight w:val="60" w:hRule="atLeast"/>
        </w:trPr>
        <w:tc>
          <w:tcPr>
            <w:tcW w:w="1383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иректор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5583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648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кола КРАВЧЕНКО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І. Інформація до фінансового плану</w:t>
      </w:r>
    </w:p>
    <w:p>
      <w:pPr>
        <w:pStyle w:val="Normal"/>
        <w:shd w:fill="FFFFFF" w:val="clear"/>
        <w:spacing w:lineRule="atLeast" w:line="193" w:before="0" w:after="57"/>
        <w:ind w:firstLine="283"/>
        <w:rPr/>
      </w:pPr>
      <w:r>
        <w:rPr/>
        <w:t>1. Перелік підприємств, які включені до консолідованого (зведеного) фінансового плану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02"/>
        <w:gridCol w:w="4849"/>
        <w:gridCol w:w="6186"/>
      </w:tblGrid>
      <w:tr>
        <w:trPr>
          <w:trHeight w:val="60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д за ЄДРПОУ</w:t>
            </w:r>
          </w:p>
        </w:tc>
        <w:tc>
          <w:tcPr>
            <w:tcW w:w="4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йменування підприємства</w:t>
            </w:r>
          </w:p>
        </w:tc>
        <w:tc>
          <w:tcPr>
            <w:tcW w:w="6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 діяльності</w:t>
            </w:r>
          </w:p>
        </w:tc>
      </w:tr>
      <w:tr>
        <w:trPr>
          <w:trHeight w:val="60" w:hRule="atLeast"/>
        </w:trPr>
        <w:tc>
          <w:tcPr>
            <w:tcW w:w="4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6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4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6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 w:before="57" w:after="0"/>
        <w:ind w:firstLine="283"/>
        <w:rPr/>
      </w:pPr>
      <w:r>
        <w:rPr/>
        <w:t>2. Інформація про бізнес підприємства (код рядка 1000 фінансового плану)</w:t>
      </w:r>
    </w:p>
    <w:tbl>
      <w:tblPr>
        <w:tblW w:w="15194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26"/>
        <w:gridCol w:w="860"/>
        <w:gridCol w:w="903"/>
        <w:gridCol w:w="897"/>
        <w:gridCol w:w="938"/>
        <w:gridCol w:w="938"/>
        <w:gridCol w:w="897"/>
        <w:gridCol w:w="938"/>
        <w:gridCol w:w="938"/>
        <w:gridCol w:w="897"/>
        <w:gridCol w:w="938"/>
        <w:gridCol w:w="938"/>
        <w:gridCol w:w="897"/>
        <w:gridCol w:w="1396"/>
        <w:gridCol w:w="593"/>
      </w:tblGrid>
      <w:tr>
        <w:trPr>
          <w:trHeight w:val="60" w:hRule="atLeast"/>
        </w:trPr>
        <w:tc>
          <w:tcPr>
            <w:tcW w:w="2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Найменування видів діяльності за КВЕД</w:t>
            </w:r>
          </w:p>
        </w:tc>
        <w:tc>
          <w:tcPr>
            <w:tcW w:w="1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итома вага</w:t>
              <w:br/>
              <w:t>в загальному обсязі реалізації, %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Фактичний показник за 2023 рік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лановий показник поточного 2024 року</w:t>
            </w:r>
          </w:p>
        </w:tc>
        <w:tc>
          <w:tcPr>
            <w:tcW w:w="27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Фактичний показник поточного року за останній звітний період  І квартал 2024р.</w:t>
            </w:r>
          </w:p>
        </w:tc>
        <w:tc>
          <w:tcPr>
            <w:tcW w:w="28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лановий  2025 рік</w:t>
            </w:r>
          </w:p>
        </w:tc>
      </w:tr>
      <w:tr>
        <w:trPr>
          <w:trHeight w:val="60" w:hRule="atLeast"/>
        </w:trPr>
        <w:tc>
          <w:tcPr>
            <w:tcW w:w="2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6"/>
                <w:szCs w:val="16"/>
                <w:lang w:val="uk-UA" w:eastAsia="uk-UA"/>
              </w:rPr>
              <w:t>за</w:t>
              <w:br/>
              <w:t>минулий рік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6"/>
                <w:szCs w:val="16"/>
                <w:lang w:val="uk-UA" w:eastAsia="uk-UA"/>
              </w:rPr>
              <w:t>за</w:t>
              <w:br/>
              <w:t>плановий рік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6"/>
                <w:szCs w:val="16"/>
                <w:lang w:val="uk-UA" w:eastAsia="uk-UA"/>
              </w:rPr>
              <w:t>чистий дохід від реалізації продукції</w:t>
              <w:br/>
              <w:t>(товарів,</w:t>
              <w:br/>
              <w:t xml:space="preserve">робіт, послуг), </w:t>
              <w:br/>
              <w:t>тис. грн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6"/>
                <w:szCs w:val="16"/>
                <w:lang w:val="uk-UA" w:eastAsia="uk-UA"/>
              </w:rPr>
              <w:t>кількість</w:t>
              <w:br/>
              <w:t>продукції/ наданих послуг, одиниця виміру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6"/>
                <w:szCs w:val="16"/>
                <w:lang w:val="uk-UA" w:eastAsia="uk-UA"/>
              </w:rPr>
              <w:t>ціна</w:t>
              <w:br/>
              <w:t xml:space="preserve">одиниці (вартість продукції/ наданих послуг), </w:t>
              <w:br/>
              <w:t>грн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6"/>
                <w:szCs w:val="16"/>
                <w:lang w:val="uk-UA" w:eastAsia="uk-UA"/>
              </w:rPr>
              <w:t>чистий дохід від реалізації продукції (товарів, робіт,</w:t>
              <w:br/>
              <w:t xml:space="preserve">послуг), </w:t>
              <w:br/>
              <w:t>тис. грн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6"/>
                <w:szCs w:val="16"/>
                <w:lang w:val="uk-UA" w:eastAsia="uk-UA"/>
              </w:rPr>
              <w:t>кількість продукції/ наданих послуг, одиниця виміру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6"/>
                <w:szCs w:val="16"/>
                <w:lang w:val="uk-UA" w:eastAsia="uk-UA"/>
              </w:rPr>
              <w:t>ціна</w:t>
              <w:br/>
              <w:t xml:space="preserve">одиниці (вартість продукції/ наданих послуг), </w:t>
              <w:br/>
              <w:t>грн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6"/>
                <w:szCs w:val="16"/>
                <w:lang w:val="uk-UA" w:eastAsia="uk-UA"/>
              </w:rPr>
              <w:t xml:space="preserve">чистий дохід від реалізації продукції (товарів, робіт, послуг), </w:t>
              <w:br/>
              <w:t>тис. грн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6"/>
                <w:szCs w:val="16"/>
                <w:lang w:val="uk-UA" w:eastAsia="uk-UA"/>
              </w:rPr>
              <w:t>кількість продукції/ наданих послуг, одиниця виміру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6"/>
                <w:szCs w:val="16"/>
                <w:lang w:val="uk-UA" w:eastAsia="uk-UA"/>
              </w:rPr>
              <w:t>ціна</w:t>
              <w:br/>
              <w:t xml:space="preserve">одиниці (вартість продукції/ наданих послуг), </w:t>
              <w:br/>
              <w:t>грн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6"/>
                <w:szCs w:val="16"/>
                <w:lang w:val="uk-UA" w:eastAsia="uk-UA"/>
              </w:rPr>
              <w:t xml:space="preserve">чистий дохід від реалізації продукції (товарів, робіт, послуг), </w:t>
              <w:br/>
              <w:t>тис. грн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6"/>
                <w:szCs w:val="16"/>
                <w:lang w:val="uk-UA" w:eastAsia="uk-UA"/>
              </w:rPr>
              <w:t>кількість продукції/ наданих послуг, одиниця виміру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6"/>
                <w:szCs w:val="16"/>
                <w:lang w:val="uk-UA" w:eastAsia="uk-UA"/>
              </w:rPr>
              <w:t>ціна</w:t>
              <w:br/>
              <w:t xml:space="preserve">одиниці (вартість продукції/ наданих послуг), </w:t>
              <w:br/>
              <w:t>грн</w:t>
            </w:r>
          </w:p>
        </w:tc>
      </w:tr>
      <w:tr>
        <w:trPr>
          <w:trHeight w:val="6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6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9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2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3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35.3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72,9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68,83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27316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55931,1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2515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54419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8658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2664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9830,5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68309,1 Гкал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52.2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,8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65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36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8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68.2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0,03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0,02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2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70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8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81.2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2,4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3,42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899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25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147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05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3.3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3,52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5,7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317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21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45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25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81.3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8,7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0,12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324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37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47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80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96.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2,9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3,2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093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15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329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5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2.2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6,7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3,8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24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4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29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65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5.9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,2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,4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463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52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63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582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73.1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0,05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0,06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9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2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3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6,5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2.10.1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,6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,6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592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59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35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4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Усього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100,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100,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37448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3654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2093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55000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 w:before="113" w:after="57"/>
        <w:ind w:firstLine="28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rPr/>
      </w:pPr>
      <w:r>
        <w:rPr/>
        <w:t>3. Розшифрування до запланованого рівня доходів/витрат</w:t>
      </w:r>
    </w:p>
    <w:tbl>
      <w:tblPr>
        <w:tblW w:w="15184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52"/>
        <w:gridCol w:w="887"/>
        <w:gridCol w:w="1226"/>
        <w:gridCol w:w="54"/>
        <w:gridCol w:w="1250"/>
        <w:gridCol w:w="1219"/>
        <w:gridCol w:w="1259"/>
        <w:gridCol w:w="834"/>
        <w:gridCol w:w="116"/>
        <w:gridCol w:w="950"/>
        <w:gridCol w:w="950"/>
        <w:gridCol w:w="950"/>
        <w:gridCol w:w="2437"/>
      </w:tblGrid>
      <w:tr>
        <w:trPr>
          <w:trHeight w:val="28" w:hRule="atLeast"/>
        </w:trPr>
        <w:tc>
          <w:tcPr>
            <w:tcW w:w="3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йменування показника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д рядка</w:t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акт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нулого року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н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точного року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точний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ік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новий рік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усього)</w:t>
            </w:r>
          </w:p>
        </w:tc>
        <w:tc>
          <w:tcPr>
            <w:tcW w:w="3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 тому числі за кварталами</w:t>
            </w:r>
          </w:p>
        </w:tc>
        <w:tc>
          <w:tcPr>
            <w:tcW w:w="24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яснення та обґрунтування</w:t>
              <w:br/>
              <w:t>до запланованого рівня доходів/витрат</w:t>
            </w:r>
          </w:p>
        </w:tc>
      </w:tr>
      <w:tr>
        <w:trPr>
          <w:trHeight w:val="28" w:hRule="atLeast"/>
        </w:trPr>
        <w:tc>
          <w:tcPr>
            <w:tcW w:w="3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V</w:t>
            </w:r>
          </w:p>
        </w:tc>
        <w:tc>
          <w:tcPr>
            <w:tcW w:w="24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</w:tr>
      <w:tr>
        <w:trPr>
          <w:trHeight w:val="10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val="uk-UA" w:eastAsia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0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7448,2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654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22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0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3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50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1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845,2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1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10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29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64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71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71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84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сировину та основні матеріали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,8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5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5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паливо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43,5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1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5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5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електроенергію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3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91,2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5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оплату праці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4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808,7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4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7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5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0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рахування на соціальні заходи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5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79,5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5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3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7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9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9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8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итрати, що здійснюються для підтримання об’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6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0,5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3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мортизація основних засобів і нематеріальних активів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7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60,7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5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5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5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5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нтна плата (розшифрувати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8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витрати (розшифрувати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9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640,6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35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0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41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418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97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38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557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аловий прибуток (збиток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2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3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3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6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6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Адміністративні витрати, у тому числі: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3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3755,2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41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42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43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  <w:t>10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  <w:t>10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  <w:t>10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  <w:t>107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, пов’язані з використанням власних службових автомобілів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3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0,7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2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4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4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4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43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оренду службових автомобілів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3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консалтингові послуги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33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страхові послуги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34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аудиторські послуги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35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службові відрядження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36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зв’язок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37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,7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оплату праці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38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85,9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5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7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7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7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7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77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рахування на соціальні заходи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39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7,8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5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75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8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7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7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7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7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4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,5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7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4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витрати на страхування майна загальногосподарсь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значення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4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страхування загальногосподарського персоналу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43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рганізаційно-технічні послуги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44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нсультаційні та інформаційні послуги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45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8,6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4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юридичні послуги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46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луги з оцінки майна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47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uk-UA"/>
              </w:rPr>
              <w:t>витрати на охорону праці загальногосподарського персоналу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48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 w:eastAsia="uk-UA"/>
              </w:rPr>
              <w:t>витрати на підвищення кваліфікації та перепідготовку кадрів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49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5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поліпшення основних фондів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50/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адміністративні витрати (розшифрувати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5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7,4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9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9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7,2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7,2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7,2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7,2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итрати на збут, у тому числі: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6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ранспортні витрати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6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зберігання та упаковку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6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оплату праці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63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рахування на соціальні заходи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64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мортизація основних засобів і нематеріальних активів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65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рекламу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66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витрати на збут (розшифрувати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67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нші операційні доходи, усього, у тому числі: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7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85,6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7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2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2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2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2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урсові різниці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7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типові операційні доходи (розшифрувати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7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операційні доходи (розшифрувати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73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885,6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7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2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2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2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2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нші операційні витрати, усього, у тому числі: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8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61,9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8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8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урсові різниці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8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типові операційні витрати (розшифрувати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8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благодійну допомогу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83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рахування до резерву сумнівних боргів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84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рахування до недержавних пенсійних фондів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85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операційні витрати (розшифрувати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86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61,9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8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8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Фінансовий результат від операційної діяльності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10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-1128,5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-195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-28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3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-13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-13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3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хід від участі в капіталі (розшифрувати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11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трати від участі в капіталі (розшифрувати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12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нші фінансові доходи (розшифрувати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13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Фінансові витрати (розшифрувати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14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нші доходи, усього, у тому числі: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15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393,9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350,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35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урсові різниці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5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доходи (розшифрувати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5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393,9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350,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5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нші витрати, усього, у тому числі: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16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4,8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урсові різниці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6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витрати (розшифрувати)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6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4,8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Фінансовий результат до оподаткування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17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30,6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400,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59,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62,54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7,7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2,98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4,16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7,7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з податку на прибуток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8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,5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2,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,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,54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98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16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7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хід з податку на прибуток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8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буток від припиненої діяльності після оподаткування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9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биток від припиненої діяльності після оподаткування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9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Чистий фінансовий результат, у тому числі: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5,1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328,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53,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1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2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буток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0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,1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8,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3,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биток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0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Усього доходів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21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41727,7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4049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58250,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60700,0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8725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1525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1525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8925,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Усього витрат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2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1697,1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90,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6180,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8300,0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99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06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06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190,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контрольована частка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3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1518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зрахунок показника EBITDA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інансовий результат від операційної діяльності, рядок 11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0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1128,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1950,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280,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5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135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135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5,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юс амортизація, рядок 143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01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48,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5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2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7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8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1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86,7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інус операційні доходи від курсових різниць, рядок 1071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02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48,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5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2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7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8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1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86,7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юс операційні витрати від курсових різниць, рядок 1081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03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48,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5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2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7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8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1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86,7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інус значні нетипові операційні доходи, рядок 1072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04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48,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5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2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7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8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1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86,7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юс значні нетипові операційні витрати, рядок 1082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05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48,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5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2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7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8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1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86,7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EBITDA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31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48,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5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2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7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8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1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6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86,7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1518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Елементи операційних витрат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теріальні витрати, у тому числі: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0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001,8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35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829,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295,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011,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79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35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970,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сировину та основні матеріали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0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29,7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76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780,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85,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20,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7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7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25,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паливо та енергію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0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372,1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59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049,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510,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91,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09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65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45,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на оплату праці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1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494,6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350,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770,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600,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075,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175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175,0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175,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рахування на соціальні заходи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2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87,3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500,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175,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10,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40,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6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6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50,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мортизація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3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977,2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10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00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07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51,75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51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51,7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51,7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операційні витрати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4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1136,2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779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4399,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988,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812,25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094,2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138,2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943,2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Усього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45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1697,1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9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6180,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8300,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990,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06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06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190,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383"/>
        <w:gridCol w:w="4523"/>
        <w:gridCol w:w="5583"/>
        <w:gridCol w:w="3648"/>
      </w:tblGrid>
      <w:tr>
        <w:trPr>
          <w:trHeight w:val="60" w:hRule="atLeast"/>
        </w:trPr>
        <w:tc>
          <w:tcPr>
            <w:tcW w:w="1383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иректор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                             </w:t>
            </w:r>
          </w:p>
        </w:tc>
        <w:tc>
          <w:tcPr>
            <w:tcW w:w="5583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48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кола КРАВЧЕНКО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/>
      </w:pPr>
      <w:r>
        <w:rPr/>
        <w:t>IІ. Розрахунки з бюджетом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94"/>
        <w:gridCol w:w="944"/>
        <w:gridCol w:w="1280"/>
        <w:gridCol w:w="1366"/>
        <w:gridCol w:w="1271"/>
        <w:gridCol w:w="1351"/>
        <w:gridCol w:w="983"/>
        <w:gridCol w:w="982"/>
        <w:gridCol w:w="983"/>
        <w:gridCol w:w="983"/>
      </w:tblGrid>
      <w:tr>
        <w:trPr>
          <w:trHeight w:val="60" w:hRule="atLeast"/>
        </w:trPr>
        <w:tc>
          <w:tcPr>
            <w:tcW w:w="4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йменування показника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д рядка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акт минулого року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н поточного року</w:t>
            </w:r>
          </w:p>
        </w:tc>
        <w:tc>
          <w:tcPr>
            <w:tcW w:w="12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точний рік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новий рік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усього)</w:t>
            </w:r>
          </w:p>
        </w:tc>
        <w:tc>
          <w:tcPr>
            <w:tcW w:w="393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тому числі за кварталами</w:t>
            </w:r>
          </w:p>
        </w:tc>
      </w:tr>
      <w:tr>
        <w:trPr>
          <w:trHeight w:val="60" w:hRule="atLeast"/>
        </w:trPr>
        <w:tc>
          <w:tcPr>
            <w:tcW w:w="4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V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1513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Розподіл чистого прибутку</w:t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Чистий фінансовий результат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,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8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3,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,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,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4088)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4083)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3678)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3942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3924)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3906)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3678)</w:t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игування, зміна облікової політики (розшифрувати)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0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64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коригований залишок нерозподіленого прибутку (непокритого збитку)</w:t>
              <w:br/>
              <w:t>на початок звітного періоду, усього, у тому числі: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0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ми унітарними підприємствами та їх об’єднаннями до державного бюджету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</w:tr>
      <w:tr>
        <w:trPr>
          <w:trHeight w:val="364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господарськими товариствами, у статутному капіталі яких</w:t>
              <w:br/>
              <w:t>більше 50 відсотків акцій (часток) належать державі, на виплату дивідендів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 тому числі на державну частку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2/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енесено з додаткового капіталу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2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звиток виробницт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 тому числі за основними видами діяльності за КВЕД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зервний фонд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фонди (розшифрувати)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цілі (розшифрувати)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6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7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,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3678)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4031,5)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3623,7)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3926,6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3912,7)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3893,7)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3662,7)</w:t>
            </w:r>
          </w:p>
        </w:tc>
      </w:tr>
      <w:tr>
        <w:trPr>
          <w:trHeight w:val="216" w:hRule="atLeast"/>
        </w:trPr>
        <w:tc>
          <w:tcPr>
            <w:tcW w:w="1513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плата податків, зборів та інших обов’язкових платежів</w:t>
            </w:r>
          </w:p>
        </w:tc>
      </w:tr>
      <w:tr>
        <w:trPr>
          <w:trHeight w:val="364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плата податків та зборів до Державного бюджету України (податкові платежі),</w:t>
              <w:br/>
              <w:t>усього, у тому числі: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1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785,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3572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28,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920,2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05,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54,88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54,9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05,20</w:t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даток на прибуток підприємств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,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2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,5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,98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,1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,7</w:t>
            </w:r>
          </w:p>
        </w:tc>
      </w:tr>
      <w:tr>
        <w:trPr>
          <w:trHeight w:val="364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782,9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500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0,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0,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0,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0,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0,0</w:t>
            </w:r>
          </w:p>
        </w:tc>
      </w:tr>
      <w:tr>
        <w:trPr>
          <w:trHeight w:val="364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кцизний податок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нтна плата за транспортуванн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нтна плата за користування надрами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даток на доходи фізичних осіб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податки та збори (військовий збір)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19,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0,7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2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2,9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2,8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2,5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val="uk-UA" w:eastAsia="uk-UA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12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053,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220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508,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3736,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632,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236,9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235,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632,1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даток на доходи фізичних осіб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2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903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44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630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728,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30,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34,8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33,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30,0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емельний податок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2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,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,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,8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,8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,8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,8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рендна плат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2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податки та збори (розшифрувати)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2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0,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72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,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1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242,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2500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102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4415,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734,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473,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472,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734,6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рахування частини чистого прибутку господарськими товариствами,</w:t>
              <w:br/>
              <w:t>у статутному капіталі яких більше 50 відсотків акцій (часток) належать державі,</w:t>
              <w:br/>
              <w:t>на виплату дивідендів на державну частку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тні платежі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3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диний внесок на загальнообов’язкове державне соціальне страхуванн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3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242,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500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102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415,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34,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73,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72,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34,6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податки, збори та платежі (розшифрувати)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3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огашення податкового боргу, усього, у тому числі: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1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4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 (штрафи, пені, неустойки) (розшифрувати)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4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Усього виплат на користь держави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2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4027,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6072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3330,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5335,2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939,8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728,48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1727,1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939,8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383"/>
        <w:gridCol w:w="4523"/>
        <w:gridCol w:w="5583"/>
        <w:gridCol w:w="3648"/>
      </w:tblGrid>
      <w:tr>
        <w:trPr>
          <w:trHeight w:val="60" w:hRule="atLeast"/>
        </w:trPr>
        <w:tc>
          <w:tcPr>
            <w:tcW w:w="1383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иректор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83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48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кола КРАВЧЕНКО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/>
      </w:pPr>
      <w:r>
        <w:rPr/>
        <w:t>ІІІ. Рух грошових коштів (за прямим методом)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49"/>
        <w:gridCol w:w="1111"/>
        <w:gridCol w:w="1529"/>
        <w:gridCol w:w="1642"/>
        <w:gridCol w:w="1522"/>
        <w:gridCol w:w="1624"/>
        <w:gridCol w:w="829"/>
        <w:gridCol w:w="829"/>
        <w:gridCol w:w="829"/>
        <w:gridCol w:w="740"/>
      </w:tblGrid>
      <w:tr>
        <w:trPr>
          <w:trHeight w:val="60" w:hRule="atLeast"/>
        </w:trPr>
        <w:tc>
          <w:tcPr>
            <w:tcW w:w="5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Найменування показника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Код рядка</w:t>
            </w:r>
          </w:p>
        </w:tc>
        <w:tc>
          <w:tcPr>
            <w:tcW w:w="15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Факт минулого року</w:t>
            </w:r>
          </w:p>
        </w:tc>
        <w:tc>
          <w:tcPr>
            <w:tcW w:w="16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лан поточного року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на поточний рік</w:t>
            </w:r>
          </w:p>
        </w:tc>
        <w:tc>
          <w:tcPr>
            <w:tcW w:w="16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лановий рік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(усього)</w:t>
            </w:r>
          </w:p>
        </w:tc>
        <w:tc>
          <w:tcPr>
            <w:tcW w:w="32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у тому числі за кварталами</w:t>
            </w:r>
          </w:p>
        </w:tc>
      </w:tr>
      <w:tr>
        <w:trPr>
          <w:trHeight w:val="60" w:hRule="atLeast"/>
        </w:trPr>
        <w:tc>
          <w:tcPr>
            <w:tcW w:w="5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І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І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V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6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7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8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9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І. Рух коштів у результаті операційної діяльності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954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Надходження грошових коштів від операційної діяльності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30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45669,2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49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68861,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7290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22395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14399,8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14310,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21794,9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Виручка від реалізації продукції (товарів, робіт, послуг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01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37013,1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41640,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44440,1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954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en-US" w:eastAsia="uk-UA"/>
              </w:rPr>
              <w:t>16385</w:t>
            </w: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842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8380,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6355,0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овернення податків і зборів, у тому числі: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02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 xml:space="preserve">- 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одатку на додану вартість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03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Цільове фінансування, у тому числі: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04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8604,1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7200,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24260,9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320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97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939,8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 xml:space="preserve">5890,3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5399,9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бюджетне фінансування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04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7183,1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7200,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9730,6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320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97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939,8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 xml:space="preserve">5890,3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5480,9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нші надходження (поповнення статутного капіталу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04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421,0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4530,3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Надходження авансів від покупців і замовників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05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Отримання коштів за короткостроковими зобов’язаннями, у тому числі: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06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кредити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06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озики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06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облігації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063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нші надходження металобрухт,% банка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07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52,0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60,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60,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6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 xml:space="preserve">40,0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 xml:space="preserve">40,0 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Витрачання грошових коштів від операційної діяльності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31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51652,7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4869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72840,3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7270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21127,99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15335,95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15228,46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21007,6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Розрахунки за продукцію (товари, роботи та послуги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1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6960,8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000,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4987,8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6961,16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6740,29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6850,07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6750,8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6620,0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Розрахунки з оплати праці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2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8589,1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93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1800,2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6674,3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817,5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522,3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517,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817,5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Відрахування на соціальні заходи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3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242,3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5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102,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415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34,6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73,6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72,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34,6</w:t>
            </w:r>
          </w:p>
        </w:tc>
      </w:tr>
      <w:tr>
        <w:trPr>
          <w:trHeight w:val="363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овернення коштів за короткостроковими зобов’язаннями,</w:t>
              <w:br/>
              <w:t>у тому числі: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4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кредити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4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озики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4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облігації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43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363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Зобов’язання з податків, зборів та інших обов’язкових платежів, у тому числі: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5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838,6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83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639,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337,54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782,7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386,78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385,36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782,7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одаток на прибуток підприємств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5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,4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72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9,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9,54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,7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,98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,16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,7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одаток на додану вартість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5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782,9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5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60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5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5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50,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50,0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акцизний податок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53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рентна плата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54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одаток на доходи фізичних осіб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5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903,2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044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630,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728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3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34,8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33,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30,0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інші зобов’язання з податків і зборів, у тому числі: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56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1,3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2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2,9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03,2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03,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2,8</w:t>
            </w:r>
          </w:p>
        </w:tc>
      </w:tr>
      <w:tr>
        <w:trPr>
          <w:trHeight w:val="363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56/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,5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,3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3</w:t>
            </w:r>
          </w:p>
        </w:tc>
      </w:tr>
      <w:tr>
        <w:trPr>
          <w:trHeight w:val="658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56/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нші платежі (військовий збір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57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19,8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0,7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2,5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2,9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2,8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2,5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овернення коштів до бюджету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6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нші витрачання (розшифрувати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7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1,2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6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90,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Чистий рух коштів від операційної діяльності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319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983,5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0,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3979,3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lang w:val="uk-UA" w:eastAsia="uk-UA"/>
              </w:rPr>
              <w:t>20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lang w:val="uk-UA" w:eastAsia="uk-UA"/>
              </w:rPr>
              <w:t>1267,01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lang w:val="uk-UA" w:eastAsia="uk-UA"/>
              </w:rPr>
              <w:t>-936,15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lang w:val="uk-UA" w:eastAsia="uk-UA"/>
              </w:rPr>
              <w:t>-918,16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lang w:val="uk-UA" w:eastAsia="uk-UA"/>
              </w:rPr>
              <w:t>787,3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II. Рух коштів у результаті інвестиційної діяльності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954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Надходження грошових коштів від інвестиційної діяльності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32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2742,4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Надходження від реалізації фінансових інвестицій, у тому числі: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1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надходження від продажу акцій та облігацій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1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Надходження від реалізації необоротних активів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2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Надходження від отриманих відсотків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2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Надходження дивідендів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3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Надходження від деривативів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3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нші надходження (розшифрувати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4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42742,4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Витрачання грошових коштів від інвестиційної діяльності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325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Витрачання на придбання фінансових інвестицій, у тому числі: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6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9625,7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витрачання на придбання акцій та облігацій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6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Витрачання на придбання необоротних активів, у тому числі: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7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ридбання (створення) основних засобів (розшифрувати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7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0602,0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капітальне будівництво (розшифрувати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7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ридбання (створення) нематеріальних активів (розшифрувати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73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нші необоротні активи (розшифрувати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74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Виплати за деривативами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8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нші платежі (модернізація, кап.ремонт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9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9023,7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Чистий рух коштів від інвестиційної діяльності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329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116,7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III. Рух коштів у результаті фінансової діяльності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954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Надходження грошових коштів від фінансової діяльності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33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Надходження від власного капіталу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0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Отримання коштів за довгостроковими зобов’язаннями, у тому числі: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1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кредити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1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озики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1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облігації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13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нші надходження (розшифрувати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2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Витрачання грошових коштів від фінансової діяльності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333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Витрачання на викуп власних акцій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3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овернення коштів за довгостроковими зобов’язаннями, у тому числі: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4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кредити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4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озики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4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облігації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43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Сплата дивідендів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5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Витрачення на сплату відсотків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6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Витрачення на сплату заборгованості з фінансової оренди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7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нші платежі (розшифрувати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38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Чистий рух коштів від фінансової діяльності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339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Чистий рух грошових коштів за звітний період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34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-2866,8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310,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-3979,3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200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1267,01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-936,15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-918,16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lang w:val="uk-UA" w:eastAsia="uk-UA"/>
              </w:rPr>
              <w:t>787,3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Залишок коштів на початок періоду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40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7562,1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3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695,3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716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916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183,01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246,86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8,7</w:t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Вплив зміни валютних курсів на залишок коштів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41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Залишок коштів на кінець періоду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41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695,3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610,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716,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916,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183,01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246,86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28,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116,0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881"/>
        <w:gridCol w:w="4768"/>
        <w:gridCol w:w="4432"/>
        <w:gridCol w:w="4623"/>
      </w:tblGrid>
      <w:tr>
        <w:trPr>
          <w:trHeight w:val="60" w:hRule="atLeast"/>
        </w:trPr>
        <w:tc>
          <w:tcPr>
            <w:tcW w:w="1881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иректор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432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623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кола КРАВЧЕНКО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uk-UA"/>
        </w:rPr>
        <w:t>IV. Капітальні інвестиції</w:t>
      </w:r>
      <w:r>
        <w:rPr/>
        <w:t xml:space="preserve">                                                             тис. грн (без ПДВ)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94"/>
        <w:gridCol w:w="822"/>
        <w:gridCol w:w="1323"/>
        <w:gridCol w:w="1410"/>
        <w:gridCol w:w="1285"/>
        <w:gridCol w:w="1360"/>
        <w:gridCol w:w="842"/>
        <w:gridCol w:w="843"/>
        <w:gridCol w:w="842"/>
        <w:gridCol w:w="849"/>
      </w:tblGrid>
      <w:tr>
        <w:trPr>
          <w:trHeight w:val="60" w:hRule="atLeast"/>
        </w:trPr>
        <w:tc>
          <w:tcPr>
            <w:tcW w:w="4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йменування показника</w:t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д рядка</w:t>
            </w:r>
          </w:p>
        </w:tc>
        <w:tc>
          <w:tcPr>
            <w:tcW w:w="13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акт</w:t>
              <w:br/>
              <w:t>минулого року</w:t>
            </w:r>
          </w:p>
        </w:tc>
        <w:tc>
          <w:tcPr>
            <w:tcW w:w="1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н</w:t>
              <w:br/>
              <w:t>поточного року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гноз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поточний рік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новий рік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усього)</w:t>
            </w:r>
          </w:p>
        </w:tc>
        <w:tc>
          <w:tcPr>
            <w:tcW w:w="33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 тому числі за кварталами</w:t>
            </w:r>
          </w:p>
        </w:tc>
      </w:tr>
      <w:tr>
        <w:trPr>
          <w:trHeight w:val="60" w:hRule="atLeast"/>
        </w:trPr>
        <w:tc>
          <w:tcPr>
            <w:tcW w:w="4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ІІ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V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Капітальні інвестиції, усього,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у тому числі: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000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765,6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5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164,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,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пітальне будівництво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10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дбання (виготовлення) основних засобів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20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098,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900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30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4,6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5,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0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,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0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дбання (створення) нематеріальних активів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40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одернізація, модифікація (добудова, дообладнання, реконструкція)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50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582,8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234,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пітальний ремонт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60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4324"/>
        <w:gridCol w:w="5425"/>
        <w:gridCol w:w="3544"/>
      </w:tblGrid>
      <w:tr>
        <w:trPr>
          <w:trHeight w:val="60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иректор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42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544" w:type="dxa"/>
            <w:tcBorders/>
            <w:tcMar>
              <w:top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кола КРАВЧЕНКО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                                  </w:t>
      </w:r>
      <w:r>
        <w:rPr/>
        <w:t>V. Інформація щодо отримання та повернення залучених коштів</w:t>
      </w:r>
    </w:p>
    <w:tbl>
      <w:tblPr>
        <w:tblW w:w="14627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5"/>
        <w:gridCol w:w="740"/>
        <w:gridCol w:w="1044"/>
        <w:gridCol w:w="1100"/>
        <w:gridCol w:w="1120"/>
        <w:gridCol w:w="1138"/>
        <w:gridCol w:w="1194"/>
        <w:gridCol w:w="980"/>
        <w:gridCol w:w="1138"/>
        <w:gridCol w:w="1122"/>
        <w:gridCol w:w="834"/>
        <w:gridCol w:w="1138"/>
        <w:gridCol w:w="1194"/>
      </w:tblGrid>
      <w:tr>
        <w:trPr>
          <w:trHeight w:val="60" w:hRule="atLeast"/>
        </w:trPr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Зобов’язання</w:t>
            </w:r>
          </w:p>
        </w:tc>
        <w:tc>
          <w:tcPr>
            <w:tcW w:w="28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Заборгованість за кредитами на початок </w:t>
            </w:r>
            <w:r>
              <w:rPr>
                <w:rFonts w:cs="Times New Roman" w:ascii="Times New Roman" w:hAnsi="Times New Roman"/>
                <w:color w:val="000000"/>
                <w:spacing w:val="-10"/>
                <w:lang w:val="uk-UA" w:eastAsia="uk-UA"/>
              </w:rPr>
              <w:t xml:space="preserve"> 2024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року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лан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із залучення коштів</w:t>
            </w:r>
          </w:p>
        </w:tc>
        <w:tc>
          <w:tcPr>
            <w:tcW w:w="5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лан з повернення коштів</w:t>
            </w:r>
          </w:p>
        </w:tc>
        <w:tc>
          <w:tcPr>
            <w:tcW w:w="31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Заборгованість за кредитами на кінець </w:t>
            </w:r>
            <w:r>
              <w:rPr>
                <w:rFonts w:cs="Times New Roman" w:ascii="Times New Roman" w:hAnsi="Times New Roman"/>
                <w:color w:val="000000"/>
                <w:spacing w:val="-10"/>
                <w:lang w:val="uk-UA" w:eastAsia="uk-UA"/>
              </w:rPr>
              <w:t>2025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 року</w:t>
            </w:r>
          </w:p>
        </w:tc>
      </w:tr>
      <w:tr>
        <w:trPr>
          <w:trHeight w:val="60" w:hRule="atLeast"/>
        </w:trPr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7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Усього</w:t>
            </w:r>
          </w:p>
        </w:tc>
        <w:tc>
          <w:tcPr>
            <w:tcW w:w="21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у тому числі: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ума</w:t>
              <w:br/>
              <w:t>основного боргу</w:t>
            </w:r>
          </w:p>
        </w:tc>
        <w:tc>
          <w:tcPr>
            <w:tcW w:w="11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ідсотки, нараховані протягом року</w:t>
            </w:r>
          </w:p>
        </w:tc>
        <w:tc>
          <w:tcPr>
            <w:tcW w:w="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ідсотки сплачені</w:t>
            </w:r>
          </w:p>
        </w:tc>
        <w:tc>
          <w:tcPr>
            <w:tcW w:w="11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урсові різниці (сума</w:t>
              <w:br/>
              <w:t>основного боргу) (+/–)</w:t>
            </w:r>
          </w:p>
        </w:tc>
        <w:tc>
          <w:tcPr>
            <w:tcW w:w="11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урсові різниці (відсотки)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(+/–)</w:t>
            </w:r>
          </w:p>
        </w:tc>
        <w:tc>
          <w:tcPr>
            <w:tcW w:w="8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Усього</w:t>
            </w:r>
          </w:p>
        </w:tc>
        <w:tc>
          <w:tcPr>
            <w:tcW w:w="23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у тому числі:</w:t>
            </w:r>
          </w:p>
        </w:tc>
      </w:tr>
      <w:tr>
        <w:trPr>
          <w:trHeight w:val="60" w:hRule="atLeast"/>
        </w:trPr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7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ума</w:t>
              <w:br/>
              <w:t>основного боргу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ідсотки нараховані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8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ума</w:t>
              <w:br/>
              <w:t>основного боргу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ідсотки нараховані</w:t>
            </w:r>
          </w:p>
        </w:tc>
      </w:tr>
      <w:tr>
        <w:trPr>
          <w:trHeight w:val="60" w:hRule="atLeast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вгострокові зобов’язання, усього,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у тому числі: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Короткострокові зобов’язання, усього,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у тому числі: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Інші фінансові зобов’язання, усього,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у тому числі: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Усьог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4324"/>
        <w:gridCol w:w="5425"/>
        <w:gridCol w:w="3544"/>
      </w:tblGrid>
      <w:tr>
        <w:trPr>
          <w:trHeight w:val="490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иректор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42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544" w:type="dxa"/>
            <w:tcBorders/>
            <w:tcMar>
              <w:top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кола КРАВЧЕНКО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VІ. Джерела капітальних інвестицій</w:t>
      </w:r>
    </w:p>
    <w:p>
      <w:pPr>
        <w:pStyle w:val="Normal"/>
        <w:shd w:fill="FFFFFF" w:val="clear"/>
        <w:spacing w:lineRule="atLeast" w:line="161" w:before="57" w:after="0"/>
        <w:ind w:firstLine="283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</w:t>
      </w:r>
      <w:r>
        <w:rPr/>
        <w:t>тис. грн (без ПДВ)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3"/>
        <w:gridCol w:w="2355"/>
        <w:gridCol w:w="880"/>
        <w:gridCol w:w="280"/>
        <w:gridCol w:w="280"/>
        <w:gridCol w:w="280"/>
        <w:gridCol w:w="280"/>
        <w:gridCol w:w="880"/>
        <w:gridCol w:w="279"/>
        <w:gridCol w:w="357"/>
        <w:gridCol w:w="356"/>
        <w:gridCol w:w="356"/>
        <w:gridCol w:w="880"/>
        <w:gridCol w:w="416"/>
        <w:gridCol w:w="416"/>
        <w:gridCol w:w="415"/>
        <w:gridCol w:w="416"/>
        <w:gridCol w:w="880"/>
        <w:gridCol w:w="356"/>
        <w:gridCol w:w="357"/>
        <w:gridCol w:w="356"/>
        <w:gridCol w:w="356"/>
        <w:gridCol w:w="880"/>
        <w:gridCol w:w="472"/>
        <w:gridCol w:w="471"/>
        <w:gridCol w:w="471"/>
        <w:gridCol w:w="472"/>
      </w:tblGrid>
      <w:tr>
        <w:trPr>
          <w:trHeight w:val="60" w:hRule="atLeast"/>
        </w:trPr>
        <w:tc>
          <w:tcPr>
            <w:tcW w:w="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з/п</w:t>
            </w:r>
          </w:p>
        </w:tc>
        <w:tc>
          <w:tcPr>
            <w:tcW w:w="23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Найменування об’єкта</w:t>
            </w:r>
          </w:p>
        </w:tc>
        <w:tc>
          <w:tcPr>
            <w:tcW w:w="20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Залучення кредитних коштів</w:t>
            </w:r>
          </w:p>
        </w:tc>
        <w:tc>
          <w:tcPr>
            <w:tcW w:w="22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Бюджетне фінансування</w:t>
            </w:r>
          </w:p>
        </w:tc>
        <w:tc>
          <w:tcPr>
            <w:tcW w:w="25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Власні кошти (розшифрувати)</w:t>
            </w:r>
          </w:p>
        </w:tc>
        <w:tc>
          <w:tcPr>
            <w:tcW w:w="230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нші джерела (розшифрувати)</w:t>
            </w:r>
          </w:p>
        </w:tc>
        <w:tc>
          <w:tcPr>
            <w:tcW w:w="27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23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рік</w:t>
            </w:r>
          </w:p>
        </w:tc>
        <w:tc>
          <w:tcPr>
            <w:tcW w:w="1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у тому числі за кварталами</w:t>
            </w:r>
          </w:p>
        </w:tc>
        <w:tc>
          <w:tcPr>
            <w:tcW w:w="8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рік</w:t>
            </w:r>
          </w:p>
        </w:tc>
        <w:tc>
          <w:tcPr>
            <w:tcW w:w="13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у тому числі за кварталами</w:t>
            </w:r>
          </w:p>
        </w:tc>
        <w:tc>
          <w:tcPr>
            <w:tcW w:w="8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рік</w:t>
            </w:r>
          </w:p>
        </w:tc>
        <w:tc>
          <w:tcPr>
            <w:tcW w:w="16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у тому числі за кварталами</w:t>
            </w:r>
          </w:p>
        </w:tc>
        <w:tc>
          <w:tcPr>
            <w:tcW w:w="8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рік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у тому числі за кварталами</w:t>
            </w:r>
          </w:p>
        </w:tc>
        <w:tc>
          <w:tcPr>
            <w:tcW w:w="8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рік</w:t>
            </w:r>
          </w:p>
        </w:tc>
        <w:tc>
          <w:tcPr>
            <w:tcW w:w="18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у тому числі за кварталами</w:t>
            </w:r>
          </w:p>
        </w:tc>
      </w:tr>
      <w:tr>
        <w:trPr>
          <w:trHeight w:val="60" w:hRule="atLeast"/>
        </w:trPr>
        <w:tc>
          <w:tcPr>
            <w:tcW w:w="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23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І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ІІ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V</w:t>
            </w:r>
          </w:p>
        </w:tc>
        <w:tc>
          <w:tcPr>
            <w:tcW w:w="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І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ІІ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V</w:t>
            </w:r>
          </w:p>
        </w:tc>
        <w:tc>
          <w:tcPr>
            <w:tcW w:w="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І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ІІ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V</w:t>
            </w:r>
          </w:p>
        </w:tc>
        <w:tc>
          <w:tcPr>
            <w:tcW w:w="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І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ІІ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V</w:t>
            </w:r>
          </w:p>
        </w:tc>
        <w:tc>
          <w:tcPr>
            <w:tcW w:w="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І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ІІ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V</w:t>
            </w:r>
          </w:p>
        </w:tc>
      </w:tr>
      <w:tr>
        <w:trPr>
          <w:trHeight w:val="60" w:hRule="atLeast"/>
        </w:trPr>
        <w:tc>
          <w:tcPr>
            <w:tcW w:w="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6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8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9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5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6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8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9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3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4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6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капітальне будівництво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ридбання (виготовлення) основних засобів (розшифрувати)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5,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0,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5,0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5,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lang w:val="uk-UA" w:eastAsia="uk-UA"/>
              </w:rPr>
              <w:t>15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5,00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0,0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5,0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5,0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5,0</w:t>
            </w:r>
          </w:p>
        </w:tc>
      </w:tr>
      <w:tr>
        <w:trPr>
          <w:trHeight w:val="60" w:hRule="atLeast"/>
        </w:trPr>
        <w:tc>
          <w:tcPr>
            <w:tcW w:w="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ридбання (створення) нематеріальних активів (розшифрувати про ліцензійне програмне забезпечення)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модернізація, модифікація (добудова,</w:t>
              <w:br/>
              <w:t>дообладнання, реконструкція) (розшифрувати)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6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капітальний ремонт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7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Усього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7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Відсоток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tLeast" w:line="193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VІІ. Капітальне будівництво (рядок 4010 таблиці IV)</w:t>
      </w:r>
    </w:p>
    <w:p>
      <w:pPr>
        <w:pStyle w:val="Normal"/>
        <w:shd w:fill="FFFFFF" w:val="clear"/>
        <w:spacing w:lineRule="atLeast" w:line="161" w:before="57" w:after="0"/>
        <w:ind w:firstLine="283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</w:t>
      </w:r>
      <w:r>
        <w:rPr/>
        <w:t>тис. грн (без ПДВ)</w:t>
      </w:r>
    </w:p>
    <w:tbl>
      <w:tblPr>
        <w:tblW w:w="14684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85"/>
        <w:gridCol w:w="1331"/>
        <w:gridCol w:w="1171"/>
        <w:gridCol w:w="1129"/>
        <w:gridCol w:w="1259"/>
        <w:gridCol w:w="1304"/>
        <w:gridCol w:w="1139"/>
        <w:gridCol w:w="1393"/>
        <w:gridCol w:w="671"/>
        <w:gridCol w:w="851"/>
        <w:gridCol w:w="1042"/>
        <w:gridCol w:w="1753"/>
        <w:gridCol w:w="1256"/>
      </w:tblGrid>
      <w:tr>
        <w:trPr>
          <w:trHeight w:val="60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з/п</w:t>
            </w:r>
          </w:p>
        </w:tc>
        <w:tc>
          <w:tcPr>
            <w:tcW w:w="13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Найменування об’єкта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Рік початку і закінчення будівництва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Загальна</w:t>
              <w:br/>
              <w:t>кошторисна вартість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ервісна</w:t>
              <w:br/>
              <w:t>балансова</w:t>
              <w:br/>
              <w:t>вартість введених потужностей на початок</w:t>
              <w:br/>
              <w:t>планового року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Незавершене будівництво на початок планового року</w:t>
            </w:r>
          </w:p>
        </w:tc>
        <w:tc>
          <w:tcPr>
            <w:tcW w:w="509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Плановий рік</w:t>
            </w:r>
          </w:p>
        </w:tc>
        <w:tc>
          <w:tcPr>
            <w:tcW w:w="17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нформація щодо проектно-</w:t>
              <w:softHyphen/>
              <w:t>кошторисної документації (стан розроблення, затвердження, у разі затвердження зазначити суб’єкт управління, яким затверджено, та відповідний документ)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Документ,</w:t>
              <w:br/>
              <w:t>яким затверджений</w:t>
              <w:br/>
              <w:t>титул будови,</w:t>
              <w:br/>
              <w:t>із зазначенням</w:t>
              <w:br/>
              <w:t>суб’єкта управління,</w:t>
              <w:br/>
              <w:t>який його погодив</w:t>
            </w:r>
          </w:p>
        </w:tc>
      </w:tr>
      <w:tr>
        <w:trPr>
          <w:trHeight w:val="6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1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освоєння капітальних вкладень</w:t>
            </w:r>
          </w:p>
        </w:tc>
        <w:tc>
          <w:tcPr>
            <w:tcW w:w="13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фінансування капітальних інвестицій (оплата грошовими коштами), усього</w:t>
            </w:r>
          </w:p>
        </w:tc>
        <w:tc>
          <w:tcPr>
            <w:tcW w:w="2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у тому числі</w:t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4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1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3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власні</w:t>
              <w:br/>
              <w:t>кош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кредитні кошти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інші джерела (зазначити джерело)</w:t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2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4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5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6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7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1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2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7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lang w:val="uk-UA" w:eastAsia="uk-UA"/>
              </w:rPr>
              <w:t>Усього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jc w:val="right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100" w:type="pct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4410"/>
        <w:gridCol w:w="5533"/>
        <w:gridCol w:w="3618"/>
      </w:tblGrid>
      <w:tr>
        <w:trPr>
          <w:trHeight w:val="60" w:hRule="atLeast"/>
        </w:trPr>
        <w:tc>
          <w:tcPr>
            <w:tcW w:w="1300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Керівник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осада)</w:t>
            </w:r>
          </w:p>
        </w:tc>
        <w:tc>
          <w:tcPr>
            <w:tcW w:w="5533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ідпис)</w:t>
            </w:r>
          </w:p>
        </w:tc>
        <w:tc>
          <w:tcPr>
            <w:tcW w:w="3618" w:type="dxa"/>
            <w:tcBorders/>
            <w:tcMar>
              <w:top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 w:eastAsia="uk-UA"/>
              </w:rPr>
              <w:t>Микола КРАВЧЕНКО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ласне ім’я ПРІЗВИЩ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00" w:after="90"/>
      <w:outlineLvl w:val="2"/>
    </w:pPr>
    <w:rPr>
      <w:rFonts w:ascii="Verdana" w:hAnsi="Verdana" w:eastAsia="Calibri" w:cs="Times New Roman"/>
      <w:b/>
      <w:bCs/>
      <w:color w:val="000000"/>
      <w:sz w:val="21"/>
      <w:szCs w:val="2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300" w:after="90"/>
      <w:outlineLvl w:val="3"/>
    </w:pPr>
    <w:rPr>
      <w:rFonts w:ascii="Verdana" w:hAnsi="Verdana" w:eastAsia="Calibri" w:cs="Times New Roman"/>
      <w:b/>
      <w:bCs/>
      <w:color w:val="00000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Verdana" w:hAnsi="Verdana" w:eastAsia="Calibri" w:cs="Times New Roman"/>
      <w:b/>
      <w:bCs/>
      <w:color w:val="000000"/>
      <w:sz w:val="21"/>
      <w:szCs w:val="21"/>
    </w:rPr>
  </w:style>
  <w:style w:type="character" w:styleId="4">
    <w:name w:val="Заголовок 4 Знак"/>
    <w:qFormat/>
    <w:rPr>
      <w:rFonts w:ascii="Verdana" w:hAnsi="Verdana" w:eastAsia="Calibri" w:cs="Times New Roman"/>
      <w:b/>
      <w:bCs/>
      <w:color w:val="000000"/>
      <w:sz w:val="18"/>
      <w:szCs w:val="18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11">
    <w:name w:val="Дата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Подзаголовок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Fontstyle38">
    <w:name w:val="fontstyle38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46">
    <w:name w:val="rvts46"/>
    <w:qFormat/>
    <w:rPr>
      <w:rFonts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Rvts11">
    <w:name w:val="rvts11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96B0"/>
      <w:u w:val="single"/>
    </w:rPr>
  </w:style>
  <w:style w:type="character" w:styleId="FontStyle">
    <w:name w:val="Font Style"/>
    <w:qFormat/>
    <w:rPr>
      <w:color w:val="000000"/>
      <w:sz w:val="20"/>
    </w:rPr>
  </w:style>
  <w:style w:type="character" w:styleId="St46">
    <w:name w:val="st46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121">
    <w:name w:val="st121"/>
    <w:qFormat/>
    <w:rPr>
      <w:i/>
      <w:iCs/>
      <w:color w:val="00000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Bold">
    <w:name w:val="bold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left="6312" w:hanging="12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Indent">
    <w:name w:val="indent"/>
    <w:basedOn w:val="Normal"/>
    <w:qFormat/>
    <w:pPr>
      <w:spacing w:lineRule="auto" w:line="240" w:before="0" w:after="150"/>
      <w:ind w:firstLine="300"/>
    </w:pPr>
    <w:rPr>
      <w:rFonts w:ascii="Times New Roman" w:hAnsi="Times New Roman" w:eastAsia="Times New Roman" w:cs="Times New Roman"/>
      <w:sz w:val="24"/>
      <w:szCs w:val="24"/>
    </w:rPr>
  </w:style>
  <w:style w:type="paragraph" w:styleId="Mainborder">
    <w:name w:val="main_border"/>
    <w:basedOn w:val="Normal"/>
    <w:qFormat/>
    <w:pPr>
      <w:pBdr>
        <w:top w:val="single" w:sz="6" w:space="0" w:color="45433F"/>
        <w:left w:val="single" w:sz="6" w:space="0" w:color="45433F"/>
        <w:bottom w:val="single" w:sz="6" w:space="0" w:color="45433F"/>
        <w:right w:val="single" w:sz="6" w:space="0" w:color="45433F"/>
      </w:pBdr>
      <w:shd w:fill="F8F8F8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eftborder">
    <w:name w:val="left_border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Over">
    <w:name w:val="over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Current">
    <w:name w:val="current"/>
    <w:basedOn w:val="Normal"/>
    <w:qFormat/>
    <w:pPr>
      <w:pBdr>
        <w:top w:val="single" w:sz="6" w:space="0" w:color="13609A"/>
        <w:left w:val="single" w:sz="6" w:space="0" w:color="13609A"/>
        <w:bottom w:val="single" w:sz="6" w:space="0" w:color="13609A"/>
        <w:right w:val="single" w:sz="6" w:space="0" w:color="13609A"/>
      </w:pBdr>
      <w:shd w:fill="76BAED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menutab">
    <w:name w:val="dmenutab"/>
    <w:basedOn w:val="Normal"/>
    <w:qFormat/>
    <w:pPr>
      <w:shd w:fill="A0CFF3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ubmenuborder">
    <w:name w:val="submenu_border"/>
    <w:basedOn w:val="Normal"/>
    <w:qFormat/>
    <w:pPr>
      <w:pBdr>
        <w:top w:val="single" w:sz="6" w:space="0" w:color="13609A"/>
        <w:left w:val="single" w:sz="6" w:space="0" w:color="13609A"/>
        <w:bottom w:val="single" w:sz="6" w:space="0" w:color="13609A"/>
        <w:right w:val="single" w:sz="6" w:space="0" w:color="13609A"/>
      </w:pBd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ubmenudelimiter">
    <w:name w:val="submenu_delimiter"/>
    <w:basedOn w:val="Normal"/>
    <w:qFormat/>
    <w:pPr>
      <w:pBdr>
        <w:top w:val="single" w:sz="6" w:space="0" w:color="13609A"/>
        <w:bottom w:val="single" w:sz="6" w:space="0" w:color="13609A"/>
      </w:pBdr>
      <w:shd w:fill="D5EFFA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l">
    <w:name w:val="al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c">
    <w:name w:val="ac"/>
    <w:basedOn w:val="Normal"/>
    <w:qFormat/>
    <w:pPr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r">
    <w:name w:val="ar"/>
    <w:basedOn w:val="Normal"/>
    <w:qFormat/>
    <w:pPr>
      <w:spacing w:lineRule="auto" w:line="240" w:before="0" w:after="15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aj"/>
    <w:basedOn w:val="Normal"/>
    <w:qFormat/>
    <w:pPr>
      <w:spacing w:lineRule="auto" w:line="240" w:before="0" w:after="1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t">
    <w:name w:val="vt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Vm">
    <w:name w:val="vm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Vb">
    <w:name w:val="vb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aintable">
    <w:name w:val="maintable"/>
    <w:basedOn w:val="Normal"/>
    <w:qFormat/>
    <w:pPr>
      <w:shd w:fill="F7B75A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Headdiv">
    <w:name w:val="headdiv"/>
    <w:basedOn w:val="Normal"/>
    <w:qFormat/>
    <w:pPr>
      <w:pBdr>
        <w:top w:val="single" w:sz="2" w:space="0" w:color="0F6FB8"/>
        <w:left w:val="single" w:sz="6" w:space="0" w:color="0F6FB8"/>
        <w:bottom w:val="single" w:sz="6" w:space="0" w:color="0F6FB8"/>
        <w:right w:val="single" w:sz="6" w:space="0" w:color="0F6FB8"/>
      </w:pBd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Ribbon">
    <w:name w:val="ribbon"/>
    <w:basedOn w:val="Normal"/>
    <w:qFormat/>
    <w:pPr>
      <w:pBdr>
        <w:top w:val="single" w:sz="6" w:space="0" w:color="0F6FB8"/>
        <w:left w:val="single" w:sz="6" w:space="0" w:color="0F6FB8"/>
        <w:bottom w:val="single" w:sz="6" w:space="0" w:color="0F6FB8"/>
        <w:right w:val="single" w:sz="6" w:space="0" w:color="0F6FB8"/>
      </w:pBdr>
      <w:shd w:fill="FADB86" w:val="clear"/>
      <w:spacing w:lineRule="auto" w:line="240" w:before="0" w:after="150"/>
      <w:jc w:val="center"/>
    </w:pPr>
    <w:rPr>
      <w:rFonts w:ascii="Verdana" w:hAnsi="Verdana" w:eastAsia="Times New Roman" w:cs="Times New Roman"/>
      <w:color w:val="164279"/>
      <w:spacing w:val="48"/>
      <w:sz w:val="14"/>
      <w:szCs w:val="14"/>
    </w:rPr>
  </w:style>
  <w:style w:type="paragraph" w:styleId="Lefttable">
    <w:name w:val="lefttable"/>
    <w:basedOn w:val="Normal"/>
    <w:qFormat/>
    <w:pPr>
      <w:pBdr>
        <w:top w:val="single" w:sz="6" w:space="0" w:color="0F6FB8"/>
        <w:left w:val="single" w:sz="6" w:space="0" w:color="0F6FB8"/>
        <w:bottom w:val="single" w:sz="6" w:space="0" w:color="0F6FB8"/>
        <w:right w:val="single" w:sz="6" w:space="0" w:color="0F6FB8"/>
      </w:pBdr>
      <w:shd w:fill="D5EFFA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bpt">
    <w:name w:val="ebpt"/>
    <w:basedOn w:val="Normal"/>
    <w:qFormat/>
    <w:pPr>
      <w:spacing w:lineRule="auto" w:line="240" w:before="255" w:after="255"/>
      <w:ind w:left="255" w:right="25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enudiv">
    <w:name w:val="menudiv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h62">
    <w:name w:val="ch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h63">
    <w:name w:val="ch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Datazareestrovanoch6">
    <w:name w:val="datazareestrovanoch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h64">
    <w:name w:val="ch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Aff1">
    <w:name w:val="aff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h6">
    <w:name w:val="ch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h66">
    <w:name w:val="ch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h60">
    <w:name w:val="ch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h61">
    <w:name w:val="ch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Afa">
    <w:name w:val="af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h68">
    <w:name w:val="ch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h6f">
    <w:name w:val="ch6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rokech6">
    <w:name w:val="strokech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Afffb">
    <w:name w:val="afff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shapkabigtabl">
    <w:name w:val="tableshapkabigta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bigtabl">
    <w:name w:val="tablebigta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h69">
    <w:name w:val="ch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1">
    <w:name w:val="tab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h6f0">
    <w:name w:val="ch6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noskasnoski0">
    <w:name w:val="snoskasnoski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37:00Z</dcterms:created>
  <dc:creator>Image&amp;Matros ®</dc:creator>
  <dc:description/>
  <cp:keywords/>
  <dc:language>en-US</dc:language>
  <cp:lastModifiedBy>Economyka</cp:lastModifiedBy>
  <cp:lastPrinted>2024-08-29T15:54:00Z</cp:lastPrinted>
  <dcterms:modified xsi:type="dcterms:W3CDTF">2024-10-09T08:37:00Z</dcterms:modified>
  <cp:revision>2</cp:revision>
  <dc:subject/>
  <dc:title/>
</cp:coreProperties>
</file>