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237876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жовтня 2024 року                місто Обухів                                          №3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Чорної Ольги Микола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ФОП Чорної Ольги Миколаївни та подані матеріали щодо надання дозволу на встановлення об’єкта зовнішньої реклами (спарений подвійний щит, що стоїть окремо) за адресою: об’їзна дорога Київ-Знам’янка        43 км + 790 зліва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одані матеріали ФОП Чорної Ольги Миколаївни на встановлення об’єкта зовнішньої реклами (спарений подвійний щит, що стоїть окремо за географічними координатами 50.132657, 30.664438) розміром 6000 мм х 3000 мм терміном на 5 (п’ять) років за адресою: об’їзна дорога Київ-Знам’янка        43 км + 790 зліва, м. Обухів Київ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ернути на доопрацювання до з’ясування обставин з КП «Обухівводокана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Третяк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7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4-10-10T08:39:00Z</dcterms:modified>
  <cp:revision>119</cp:revision>
  <dc:subject/>
  <dc:title> </dc:title>
</cp:coreProperties>
</file>