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ю Обухівської міської рад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рисі ІЛЬ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вчий комітет Обухівської міської ради Київської області звернувся листом  до департаменту житлово-комунального господарства та енергоефективності Київської обласної державної адміністрації № 2119 від 23.07.2024 щодо безкоштовної передачі  у власність громади генератора для Обухівського водопровідно-каналізаційного підприєм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кту приймання-передачі гуманітарної (благодійної)  пожертви № 06/30-07/2024 від 30.07.2024, Обухівській міській раді Київської області передано від Київської обласної державної адміністрації (Київської обласної військової адміністрації), яка отримала від Німецького товариства міжнародного співробітництва (</w:t>
      </w:r>
      <w:r>
        <w:rPr>
          <w:rFonts w:cs="Times New Roman" w:ascii="Times New Roman" w:hAnsi="Times New Roman"/>
          <w:sz w:val="28"/>
          <w:szCs w:val="28"/>
          <w:lang w:val="en-US"/>
        </w:rPr>
        <w:t>GIZ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GmbH</w:t>
      </w:r>
      <w:r>
        <w:rPr>
          <w:rFonts w:cs="Times New Roman" w:ascii="Times New Roman" w:hAnsi="Times New Roman"/>
          <w:sz w:val="28"/>
          <w:szCs w:val="28"/>
        </w:rPr>
        <w:t xml:space="preserve"> на безкоштовній основі з метою використання у надзвичайних ситуаціях та гуманітарних цілях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ухівське водопровідно-каналізаційне підприємство (код ЄДРПОУ 25690247) 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изначено одержувачем та балансоутримувачем отриманої гуманітарної (благодійної) пожертви: </w:t>
      </w:r>
      <w:r>
        <w:rPr>
          <w:rFonts w:cs="Times New Roman" w:ascii="Times New Roman" w:hAnsi="Times New Roman"/>
          <w:sz w:val="28"/>
          <w:szCs w:val="28"/>
        </w:rPr>
        <w:t xml:space="preserve">генератор  </w:t>
      </w:r>
      <w:r>
        <w:rPr>
          <w:rFonts w:cs="Times New Roman" w:ascii="Times New Roman" w:hAnsi="Times New Roman"/>
          <w:sz w:val="28"/>
          <w:szCs w:val="28"/>
          <w:lang w:val="en-US"/>
        </w:rPr>
        <w:t>Stromerzeug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h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200, з метою  забезпечення послугою централізованого водопостачання споживачів міста Обухова</w:t>
      </w:r>
      <w:r>
        <w:rPr>
          <w:rFonts w:cs="Times New Roman" w:ascii="Times New Roman" w:hAnsi="Times New Roman"/>
          <w:sz w:val="28"/>
          <w:szCs w:val="28"/>
          <w:lang w:eastAsia="uk-UA"/>
        </w:rPr>
        <w:t>, у кількості – 1 шт., загальною вартістю 1 319 135,74 (один мільйон триста дев’ятнадцять тисяч сто тридцять п’ять) гривень 74 копійок.      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аховуючи вищевикладене, прошу винести на розгляд сесії  проєкт рішення «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надання згоди на отримання гуманітарної (благодійної) пожертв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чальник відділу житлово-комунального</w:t>
      </w:r>
    </w:p>
    <w:p>
      <w:pPr>
        <w:pStyle w:val="Rvps2"/>
        <w:shd w:fill="FFFFFF" w:val="clear"/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сподарства та транспорту виконавчого</w:t>
      </w:r>
    </w:p>
    <w:p>
      <w:pPr>
        <w:pStyle w:val="Rvps2"/>
        <w:shd w:fill="FFFFFF" w:val="clear"/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комітету Обухівської міської ради </w:t>
      </w:r>
    </w:p>
    <w:p>
      <w:pPr>
        <w:pStyle w:val="Rvps2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Київської області</w:t>
        <w:tab/>
        <w:tab/>
        <w:t xml:space="preserve">                                         Людмила ШЕВЧЕНКО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55:00Z</dcterms:created>
  <dc:creator>Anna</dc:creator>
  <dc:description/>
  <cp:keywords/>
  <dc:language>en-US</dc:language>
  <cp:lastModifiedBy>Anna</cp:lastModifiedBy>
  <dcterms:modified xsi:type="dcterms:W3CDTF">2024-09-17T10:59:00Z</dcterms:modified>
  <cp:revision>3</cp:revision>
  <dc:subject/>
  <dc:title/>
</cp:coreProperties>
</file>