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ІСТДЕСЯТ ТРЕТЯ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вересня 2024 року</w:t>
        <w:tab/>
        <w:tab/>
        <w:tab/>
        <w:tab/>
        <w:tab/>
        <w:tab/>
        <w:tab/>
        <w:t xml:space="preserve">№ </w:t>
        <w:tab/>
        <w:t xml:space="preserve"> - 63 – VІІІ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виконавчому комітету Обухівської міської ради Київської області дозволу на розроблення детального плану території щодо 10 (десяти) земельних ділянок загальною площею 3,7202 га (кадастрові номери 3223186200:02:003:0006, 3223186200:02:004:0294, 3223186200:02:004:0296, 3223186200:02:004:0297, 3223186200:02:004:0300, 3223186200:02:004:0301, 3223186200:02:004:0302, 3223186200:02:004:0303, 3223186200:02:004:0304 та 3223186200:02:004:0305) запроектовані для індивідуального садівництва, за адресою: Обухівська територіальна громада (раніше Нещерівська сільська рада)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колективне звернення дев’яти громадян власників десяти земельних ділянок зареєстроване 02.09.2024 за № КО-1031 в/с про надання дозволу на розроблення детального плану території щодо 10 (десяти) земельних ділянок загальною площею 3,7202 га (кадастрові номери 3223186200:02:003:0006, 3223186200:02:004:0294, 3223186200:02:004:0296, 3223186200:02:004:0297, 3223186200:02:004:0300, 3223186200:02:004:0301, 3223186200:02:004:0302, 3223186200:02:004:0303, 3223186200:02:004:0304 та 3223186200:02:004:0305) запроектовані для індивідуального садівництва, за адресою: Обухівська територіальна громада (раніше Нещерівська сільська рада), Обухівського району, Київська область, враховуючи, що дані земельні ділянки перебувають у приватній власності заявників, а саме: 1/3 частки Перепелиці Ірини Іванівни та 2/3 частки Мірошніченко Тетяни Володимирівни кадастровий номер 3223186200:02:003:0006, на підставі договору купівлі-продажу земельної ділянки № 2801 від 14.10.2023, реєстраційний номер об’єкта нерухомого майна: 2811318432231, номер відомостей про право власності: 52122638 та 52122658 від 14.10.2023; Пляс Наталії Олексіївни кадастровий номер 3223186200:02:004:0294, на підставі нотаріальної заяви власника щодо поділу земельної ділянки № 878 від 08.05.2019, реєстраційний номер об’єкта нерухомого майна: 1866073132231, номер запису про право власності: 32274386 від 03.10.2019; Дьоміна Володимира Миколайовича кадастровий номер 3223186200:02:004:0296, на підставі договору купівлі-продажу земельної ділянки № 2807 від 14.10.2023, реєстраційний номер об’єкта нерухомого майна: 2811455932231, номер відомостей про право власності: 52122692 від 14.10.2023; ½ частки Дьоміна Володимира Миколайовича та                       ½ частки Ярмолюк Анастасії Віталіївни кадастровий номер 3223186200:02:004:0297, на підставі договору купівлі-продажу земельної ділянки № 2812 від 14.10.2023, реєстраційний номер об’єкта нерухомого майна: 2811470032231, номер відомостей про право власності: 52122765 та 52122779 від 14.10.2023; Гевеля Андрія Віталійовича кадастровий номер 3223186200:02:004:0300, на підставі договору купівлі-продажу земельної ділянки № 3821 від 25.12.2023, реєстраційний номер об’єкта нерухомого майна: 2822461732231, номер відомостей про право власності: 53095633 від 25.12.2023; ½ частки Алєксєєва Артема Володимировича та ½ частки Данилова Віктора Віталійовича кадастровий номер 3223186200:02:004:0301, на підставі договору купівлі-продажу земельної ділянки № 3554 від 05.12.2023, реєстраційний номер об’єкта нерухомого майна: 2822510732231, номер відомостей про право власності: 52804821 та 52804917 від 05.12.2023; Пляс Наталії Олексіївни кадастровий номер 3223186200:02:004:0302, на підставі нотаріальної заяви власника щодо поділу земельної ділянки № 3920 від 29.12.2023, реєстраційний номер об’єкта нерухомого майна: 2871877132231, номер відомостей про право власності: 53523173 від 30.01.2024; Пляс Наталії Олексіївни кадастровий номер 3223186200:02:004:0303, на підставі нотаріальної заяви власника щодо поділу земельної ділянки № 3920 від 29.12.2023, реєстраційний номер об’єкта нерухомого майна: 2871886632231, номер відомостей про право власності: 53523383 від 30.01.2024; Пляс Наталії Олексіївни кадастровий номер 3223186200:02:004:0304, на підставі нотаріальної заяви власника щодо поділу земельної ділянки № 3920 від 29.12.2023, реєстраційний номер об’єкта нерухомого майна: 2871894732231, номер відомостей про право власності: 53523600 від 30.01.2024 та Буднінської Юлії Віталіївни кадастровий номер 3223186200:02:004:0305, на підставі договору купівлі-продажу земельної ділянки № 418 від 07.02.2024, реєстраційний номер об’єкта нерухомого майна: 2871913032231, номер відомостей про право власності: 53606187 від 07.02.2024, у відповідності до абзацу 2 частини 2 статті 10, частини 1 статті 16, частини 1 статті 19 та пункту 63 Прикінцевих положень Закону України «Про регулювання містобудівної діяльності», ДБН Б.1.1-14:2012 «Склад та зміст детального плану території», Порядку проведення громадських слухань щодо проектів містобудівної документації на місцевому рівні, затвердженого постановою Кабінету Міністрів України № 555 від 25 травня 2011 року, статей 26, 31, 59 Закону України «Про місцеве самоврядування в Україні», враховуючи рекомендації постійної комісії Обухівської міської ради Київської області з питань регулювання земельних відносин, екології та охорони навколишнього природного середовищ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12"/>
          <w:szCs w:val="12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виконавчому комітету Обухівської міської ради Київської області дозвіл на розроблення детального плану території щодо 10 (десяти) земельних ділянок загальною площею 3,7202 га (кадастрові номери 3223186200:02:003:0006, 3223186200:02:004:0294, 3223186200:02:004:0296, 3223186200:02:004:0297, 3223186200:02:004:0300, 3223186200:02:004:0301, 3223186200:02:004:0302, 3223186200:02:004:0303, 3223186200:02:004:0304 та 3223186200:02:004:0305) запроектовані для індивідуального садівництва, за адресою: Обухівська територіальна громада (раніше Нещерівська сільська рада), Обухівського району, Київська област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конавчому комітету Обухівської міської ради Київської області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Укласти трьохсторонню угоду з ліцензованою організацією та інвестором на виконання робіт із розробки детального плану територ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Прийняти у визначені законодавством строки пропозиції громадськості та провести громадські слухання щодо розроблення детального плану територ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иконавцю робіт із розроблення детального плану території розрахувати можливість використання десяти земельних ділянок для індивідуального садівництв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Г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мадянам власникам десяти земельних ділян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дати на розгляд та затвердження до Обухівської міської ради Київської області, погоджений в установленому законом порядку, детальний план територ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Дане рішення оприлюднити в місцевих засобах масової інформації та на офіційному веб-сайті Обухівської міської рад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Анатолій Стрілець</w:t>
      </w:r>
    </w:p>
    <w:sectPr>
      <w:headerReference w:type="default" r:id="rId2"/>
      <w:type w:val="nextPage"/>
      <w:pgSz w:w="11906" w:h="16838"/>
      <w:pgMar w:left="1701" w:right="566" w:gutter="0" w:header="708" w:top="8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6:00Z</dcterms:created>
  <dc:creator>ZemVidil</dc:creator>
  <dc:description/>
  <cp:keywords/>
  <dc:language>en-US</dc:language>
  <cp:lastModifiedBy>user18</cp:lastModifiedBy>
  <dcterms:modified xsi:type="dcterms:W3CDTF">2024-09-12T05:00:00Z</dcterms:modified>
  <cp:revision>96</cp:revision>
  <dc:subject/>
  <dc:title/>
</cp:coreProperties>
</file>