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                                                                </w:t>
      </w:r>
      <w:r>
        <w:rPr>
          <w:b/>
          <w:sz w:val="28"/>
          <w:lang w:val="uk-UA" w:eastAsia="en-US"/>
        </w:rPr>
        <w:drawing>
          <wp:inline distT="0" distB="0" distL="0" distR="0">
            <wp:extent cx="514350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uk-UA" w:eastAsia="en-US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вересня 2024 року           місто Обухів                                                        №</w:t>
      </w:r>
      <w:r>
        <w:rPr>
          <w:sz w:val="28"/>
          <w:szCs w:val="28"/>
          <w:u w:val="single"/>
          <w:lang w:val="uk-UA"/>
        </w:rPr>
        <w:t>348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щодо погодження місця розташування ФОП Кривошеї Андрію Михайловичу на встановлення тимчасових споруд для ведення підприємницької діяльності біля торговельного центру «Магніт» по вулиці Київській, місто Обухів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Розглянувши заяву та надані фізичною особою-підприємцем Кривошеєм Андрієм Михайловичем документи щодо погодження місця розташування тимчасових споруд для провадження підприємницької діяльності біля будівель торговельного центру «Магніт» по вулиці Київській, у місті Обухів, керуючись підпунктом 4 пункту б) частини 1 статті 30 Законом України «Про місцеве самоврядування в Україні», Законом України «Про благоустрій населених пунктів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тею 28 Закону України «Про регулювання містобудівної діяльності, Порядком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.10.2011 № 244 та зареєстрованого в Міністерстві юстиції України 22.11.2011 за №1330/20068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змінами внесеними наказом Міністерства розвитку громад та територій від 23.11.2020 №284, Правилами благоустрою населених пунктів Обухівської міської територіальної громади, затверджених рішенням 14 сесії Обухівської міської ради 8 скликання №400 від 01 жовтня 2021 року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місце розташування тимчасової споруди для провадження підприємницької діяльності біля будівель торговельного центру «Магніт» орієнтовною площею до 3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ФОП Кривошеї Андрію Михайловичу згідно з схемою розміщення тимчасової спору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місце розташування тимчасової споруди для провадження підприємницької діяльності біля будівель торговельного центру «Магніт» орієнтовною площею до 3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ФОП Кривошеї Андрію Михайловичу згідно з схемою розміщення тимчасової спору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ФОП Кривошеї А.М.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Виготовити паспорти прив’язки тимчасових споруд в проектній організації, що має відповідний кваліфікаційний сертифіка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и прив’язки тимчасових споруд оформити у відділі розвитку інфраструктури, містобудування та архітектури виконавчого комітету Обухівської міської ради Київської області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                   (підпис)          Лариса ІЛЬЄНКО</w:t>
      </w:r>
    </w:p>
    <w:p>
      <w:pPr>
        <w:pStyle w:val="Normal"/>
        <w:rPr>
          <w:lang w:val="uk-UA"/>
        </w:rPr>
      </w:pPr>
      <w:r>
        <w:rPr>
          <w:lang w:val="uk-UA"/>
        </w:rPr>
        <w:t>Володимир Цельора</w:t>
      </w:r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rFonts w:ascii="Tahoma" w:hAnsi="Tahoma" w:cs="Tahoma"/>
      <w:bCs/>
      <w:sz w:val="24"/>
      <w:szCs w:val="24"/>
    </w:rPr>
  </w:style>
  <w:style w:type="character" w:styleId="5">
    <w:name w:val="Заголовок 5 Знак"/>
    <w:qFormat/>
    <w:rPr>
      <w:b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  <w:jc w:val="center"/>
    </w:pPr>
    <w:rPr>
      <w:rFonts w:ascii="Tahoma" w:hAnsi="Tahoma" w:cs="Tahoma"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24:00Z</dcterms:created>
  <dc:creator>Marina</dc:creator>
  <dc:description/>
  <cp:keywords/>
  <dc:language>en-US</dc:language>
  <cp:lastModifiedBy>user13</cp:lastModifiedBy>
  <cp:lastPrinted>2024-09-02T14:35:00Z</cp:lastPrinted>
  <dcterms:modified xsi:type="dcterms:W3CDTF">2024-09-18T07:52:00Z</dcterms:modified>
  <cp:revision>13</cp:revision>
  <dc:subject/>
  <dc:title> </dc:title>
</cp:coreProperties>
</file>