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4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92951690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70"/>
        <w:gridCol w:w="3367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 16 вересня 2024 року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бухів</w:t>
            </w:r>
          </w:p>
        </w:tc>
        <w:tc>
          <w:tcPr>
            <w:tcW w:w="33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           </w:t>
            </w: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u w:val="single"/>
                <w:lang w:val="uk-UA"/>
              </w:rPr>
              <w:t>345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</w:t>
      </w:r>
      <w:r>
        <w:rPr>
          <w:b/>
          <w:sz w:val="28"/>
          <w:szCs w:val="28"/>
        </w:rPr>
        <w:t>соціального паспорт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ухівської міської територіальної гром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ого району Киї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rFonts w:cs="Consolas" w:ascii="Consolas" w:hAnsi="Consolas"/>
          <w:color w:val="1D1D1B"/>
          <w:sz w:val="21"/>
          <w:szCs w:val="21"/>
        </w:rPr>
        <w:t> </w:t>
      </w:r>
      <w:r>
        <w:rPr>
          <w:rFonts w:cs="Consolas" w:ascii="Consolas" w:hAnsi="Consolas"/>
          <w:color w:val="1D1D1B"/>
          <w:sz w:val="21"/>
          <w:szCs w:val="21"/>
          <w:lang w:val="uk-UA"/>
        </w:rPr>
        <w:tab/>
      </w:r>
      <w:r>
        <w:rPr>
          <w:color w:val="1D1D1B"/>
          <w:sz w:val="28"/>
          <w:szCs w:val="28"/>
          <w:lang w:val="uk-UA"/>
        </w:rPr>
        <w:t xml:space="preserve">Відповідно до Конституції України, Закону України «Про соціальні послуги» (зі змінами), постанови Кабінету Міністрів України від 01 червня 2020 року № 587 «Про затвердження Порядку організації надання соціальних послуг», наказу Міністерства соціальної політики України від 19.04.2023 року № 130-Н «Про затвердження Порядку визначення потреб населення адміністративно-територіальної одиниці/територіальної громади у соціальних послугах», </w:t>
      </w:r>
      <w:r>
        <w:rPr>
          <w:color w:val="000000"/>
          <w:sz w:val="28"/>
          <w:szCs w:val="28"/>
          <w:lang w:val="uk-UA"/>
        </w:rPr>
        <w:t>керуючись підпунктом 2</w:t>
      </w:r>
      <w:r>
        <w:rPr>
          <w:color w:val="000000"/>
          <w:sz w:val="28"/>
          <w:szCs w:val="28"/>
          <w:vertAlign w:val="super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пункту «б» частини першої статті 34, частиною шостою статті 59 Закону України «Про місцеве самоврядування в Україні», </w:t>
      </w:r>
      <w:r>
        <w:rPr>
          <w:sz w:val="28"/>
          <w:szCs w:val="28"/>
          <w:lang w:val="uk-UA"/>
        </w:rPr>
        <w:t>з метою визначення потреб населення Обухівської міської територіальної громади у соціальних послугах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33"/>
        <w:shd w:fill="auto" w:val="clear"/>
        <w:spacing w:lineRule="exact" w:line="280" w:before="0" w:after="0"/>
        <w:ind w:right="200" w:hanging="0"/>
        <w:rPr>
          <w:b/>
          <w:b/>
          <w:bCs/>
          <w:color w:val="000000"/>
          <w:lang w:val="uk-UA" w:eastAsia="uk-UA" w:bidi="uk-UA"/>
        </w:rPr>
      </w:pPr>
      <w:r>
        <w:rPr>
          <w:b/>
          <w:bCs/>
          <w:color w:val="000000"/>
          <w:lang w:val="uk-UA" w:eastAsia="uk-UA" w:bidi="uk-UA"/>
        </w:rPr>
        <w:t>ВИКОНАВЧИЙ КОМІТЕТ ОБУХІВСЬКОЇ МІСЬКОЇ РАДИ</w:t>
      </w:r>
    </w:p>
    <w:p>
      <w:pPr>
        <w:pStyle w:val="Normal"/>
        <w:ind w:firstLine="708"/>
        <w:jc w:val="center"/>
        <w:rPr>
          <w:b/>
          <w:b/>
          <w:color w:val="1D1D1B"/>
          <w:sz w:val="28"/>
          <w:szCs w:val="28"/>
          <w:shd w:fill="FFFFFF" w:val="clear"/>
          <w:lang w:val="uk-UA"/>
        </w:rPr>
      </w:pPr>
      <w:r>
        <w:rPr>
          <w:b/>
          <w:color w:val="1D1D1B"/>
          <w:sz w:val="28"/>
          <w:szCs w:val="28"/>
          <w:shd w:fill="FFFFFF" w:val="clear"/>
          <w:lang w:val="uk-UA"/>
        </w:rPr>
        <w:t>ВИРІШИВ:</w:t>
      </w:r>
    </w:p>
    <w:p>
      <w:pPr>
        <w:pStyle w:val="21"/>
        <w:shd w:fill="auto" w:val="clear"/>
        <w:spacing w:lineRule="auto" w:line="240" w:before="0" w:after="0"/>
        <w:ind w:hanging="0"/>
        <w:jc w:val="left"/>
        <w:rPr>
          <w:b/>
          <w:b/>
          <w:color w:val="1D1D1B"/>
          <w:sz w:val="28"/>
          <w:szCs w:val="28"/>
          <w:shd w:fill="FFFFFF" w:val="clear"/>
          <w:lang w:val="uk-UA"/>
        </w:rPr>
      </w:pPr>
      <w:r>
        <w:rPr>
          <w:b/>
          <w:color w:val="1D1D1B"/>
          <w:sz w:val="28"/>
          <w:szCs w:val="28"/>
          <w:shd w:fill="FFFFFF" w:val="clear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Затвердити Соціальний паспорт Обухівської міської територіальної громади Обухівського району Київської області ( далі – Соціальний паспорт), що додається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Управлінню соціального захисту населення виконавчого комітету Обухівської міської ради забезпечити висвітлення Соціального паспорту громади на інформаційних ресурсах Обухівської міської ради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lang w:val="uk-UA"/>
        </w:rPr>
        <w:t xml:space="preserve"> </w:t>
      </w:r>
      <w:r>
        <w:rPr>
          <w:sz w:val="28"/>
          <w:szCs w:val="28"/>
        </w:rPr>
        <w:t>C</w:t>
      </w:r>
      <w:r>
        <w:rPr>
          <w:sz w:val="28"/>
          <w:szCs w:val="28"/>
          <w:lang w:val="uk-UA"/>
        </w:rPr>
        <w:t>труктурним підрозділам виконавчого комітету Обухівської ради щороку до 25 березня надавати Управлінню соціального захисту населення виконавчого комітету Обухівської міської ради інформацію щодо внесення відповідних змін до Соціального паспорт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 w:eastAsia="en-US"/>
        </w:rPr>
        <w:t xml:space="preserve"> Контроль за виконанням цього розпорядження покласти на заступника міського голови з питань діяльності виконавчих органів Обухівської міської ради згідно з розподілом обов’язків.</w:t>
      </w:r>
    </w:p>
    <w:p>
      <w:pPr>
        <w:pStyle w:val="Normal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</w:t>
      </w:r>
      <w:r>
        <w:rPr>
          <w:b/>
          <w:sz w:val="28"/>
          <w:szCs w:val="28"/>
          <w:lang w:val="uk-UA"/>
        </w:rPr>
        <w:t>екретар Обухівської міської ради             (підпис)             Лариса ІЛЬЄ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Вікторія ІЩЕНКО</w:t>
      </w:r>
    </w:p>
    <w:p>
      <w:pPr>
        <w:pStyle w:val="Normal"/>
        <w:jc w:val="right"/>
        <w:rPr/>
      </w:pPr>
      <w:r>
        <w:rPr>
          <w:szCs w:val="24"/>
          <w:lang w:val="uk-UA" w:eastAsia="en-US"/>
        </w:rPr>
        <w:t xml:space="preserve">Додаток 1 </w:t>
      </w:r>
    </w:p>
    <w:p>
      <w:pPr>
        <w:pStyle w:val="Normal"/>
        <w:jc w:val="right"/>
        <w:rPr>
          <w:szCs w:val="24"/>
          <w:lang w:val="uk-UA" w:eastAsia="en-US"/>
        </w:rPr>
      </w:pPr>
      <w:r>
        <w:rPr>
          <w:szCs w:val="24"/>
          <w:lang w:val="uk-UA" w:eastAsia="en-US"/>
        </w:rPr>
        <w:t>до рішення виконавчого комітету</w:t>
      </w:r>
    </w:p>
    <w:p>
      <w:pPr>
        <w:pStyle w:val="Normal"/>
        <w:jc w:val="right"/>
        <w:rPr>
          <w:szCs w:val="24"/>
          <w:lang w:val="uk-UA" w:eastAsia="en-US"/>
        </w:rPr>
      </w:pPr>
      <w:r>
        <w:rPr>
          <w:szCs w:val="24"/>
          <w:lang w:val="uk-UA" w:eastAsia="en-US"/>
        </w:rPr>
        <w:t>Обухівської міської ради</w:t>
      </w:r>
    </w:p>
    <w:p>
      <w:pPr>
        <w:pStyle w:val="Normal"/>
        <w:jc w:val="right"/>
        <w:rPr>
          <w:szCs w:val="24"/>
          <w:lang w:val="uk-UA" w:eastAsia="en-US"/>
        </w:rPr>
      </w:pPr>
      <w:r>
        <w:rPr>
          <w:szCs w:val="24"/>
          <w:lang w:val="uk-UA" w:eastAsia="en-US"/>
        </w:rPr>
        <w:t>від 16 вересня 2024 року №345</w:t>
      </w:r>
    </w:p>
    <w:p>
      <w:pPr>
        <w:pStyle w:val="Normal"/>
        <w:rPr>
          <w:rFonts w:ascii="Arial" w:hAnsi="Arial" w:eastAsia="Times New Roman" w:cs="Arial"/>
          <w:color w:val="1D1D1B"/>
          <w:szCs w:val="24"/>
          <w:lang w:val="uk-UA" w:eastAsia="en-US"/>
        </w:rPr>
      </w:pPr>
      <w:r>
        <w:rPr>
          <w:rFonts w:eastAsia="Times New Roman" w:cs="Arial" w:ascii="Arial" w:hAnsi="Arial"/>
          <w:color w:val="1D1D1B"/>
          <w:szCs w:val="24"/>
          <w:lang w:val="uk-UA" w:eastAsia="en-US"/>
        </w:rPr>
      </w:r>
    </w:p>
    <w:p>
      <w:pPr>
        <w:pStyle w:val="Normal"/>
        <w:jc w:val="right"/>
        <w:rPr>
          <w:rFonts w:ascii="Arial" w:hAnsi="Arial" w:eastAsia="Times New Roman" w:cs="Arial"/>
          <w:color w:val="1D1D1B"/>
          <w:sz w:val="28"/>
          <w:szCs w:val="28"/>
          <w:lang w:val="uk-UA"/>
        </w:rPr>
      </w:pPr>
      <w:r>
        <w:rPr>
          <w:rFonts w:eastAsia="Times New Roman" w:cs="Arial" w:ascii="Arial" w:hAnsi="Arial"/>
          <w:color w:val="1D1D1B"/>
          <w:sz w:val="28"/>
          <w:szCs w:val="28"/>
          <w:lang w:val="uk-UA"/>
        </w:rPr>
      </w:r>
    </w:p>
    <w:p>
      <w:pPr>
        <w:pStyle w:val="Normal"/>
        <w:jc w:val="right"/>
        <w:rPr>
          <w:rFonts w:ascii="Arial" w:hAnsi="Arial" w:eastAsia="Times New Roman" w:cs="Arial"/>
          <w:color w:val="1D1D1B"/>
          <w:sz w:val="28"/>
          <w:szCs w:val="28"/>
          <w:lang w:val="uk-UA"/>
        </w:rPr>
      </w:pPr>
      <w:r>
        <w:rPr>
          <w:rFonts w:eastAsia="Times New Roman" w:cs="Arial" w:ascii="Arial" w:hAnsi="Arial"/>
          <w:color w:val="1D1D1B"/>
          <w:sz w:val="28"/>
          <w:szCs w:val="28"/>
          <w:lang w:val="uk-UA"/>
        </w:rPr>
        <w:t> </w:t>
      </w:r>
    </w:p>
    <w:p>
      <w:pPr>
        <w:pStyle w:val="Normal"/>
        <w:jc w:val="right"/>
        <w:rPr>
          <w:rFonts w:ascii="Arial" w:hAnsi="Arial" w:eastAsia="Times New Roman" w:cs="Arial"/>
          <w:color w:val="1D1D1B"/>
          <w:sz w:val="26"/>
          <w:szCs w:val="26"/>
          <w:lang w:val="uk-UA"/>
        </w:rPr>
      </w:pPr>
      <w:r>
        <w:rPr>
          <w:rFonts w:eastAsia="Times New Roman" w:cs="Arial" w:ascii="Arial" w:hAnsi="Arial"/>
          <w:color w:val="1D1D1B"/>
          <w:sz w:val="26"/>
          <w:szCs w:val="26"/>
          <w:lang w:val="uk-UA"/>
        </w:rPr>
        <w:t> 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СОЦІАЛЬНИЙ ПАСПОРТ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ОБУХІВСЬКОЇ МІСЬКОЇ ТЕРИТОРІАЛЬНОЇ ГРОМАДИ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станом на липень 2024 року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sz w:val="22"/>
          <w:szCs w:val="22"/>
        </w:rPr>
      </w:pPr>
      <w:r>
        <w:rPr>
          <w:rFonts w:eastAsia="Times New Roman"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highlight w:val="yellow"/>
        </w:rPr>
      </w:pPr>
      <w:r>
        <w:rPr>
          <w:rFonts w:eastAsia="Times New Roman"/>
          <w:b/>
          <w:sz w:val="28"/>
          <w:szCs w:val="28"/>
        </w:rPr>
        <w:t>Розділ 1.</w:t>
      </w:r>
      <w:r>
        <w:rPr>
          <w:rFonts w:eastAsia="Times New Roman"/>
          <w:b/>
          <w:color w:val="0000FF"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>Основні дані про громаду</w:t>
      </w:r>
      <w:r>
        <w:rPr>
          <w:rFonts w:eastAsia="Times New Roman"/>
          <w:b/>
          <w:color w:val="0000F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sz w:val="22"/>
          <w:szCs w:val="22"/>
          <w:highlight w:val="yellow"/>
        </w:rPr>
      </w:pPr>
      <w:r>
        <w:rPr>
          <w:rFonts w:eastAsia="Times New Roman"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numPr>
          <w:ilvl w:val="1"/>
          <w:numId w:val="3"/>
        </w:numPr>
        <w:pBdr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Загальна інформація про громаду</w:t>
      </w:r>
    </w:p>
    <w:p>
      <w:pPr>
        <w:pStyle w:val="Normal"/>
        <w:pBdr/>
        <w:ind w:left="420" w:hanging="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9786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4678"/>
      </w:tblGrid>
      <w:tr>
        <w:trPr>
          <w:trHeight w:val="24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вна назва адміністративно-територіальної одиниці/територіальної громади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Times New Roman"/>
              </w:rPr>
              <w:t>Обухівська міська територіальна громада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Адміністративний центр територіальної громади /тип та назва населеного пункту/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Times New Roman"/>
              </w:rPr>
              <w:t>місто Обухів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ата  створення територіальної громади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7.06.2019 року (рішення Обухівської міської ради від 27.06.2019 №1166-50-VІІ).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вна назва органу місцевого самоврядування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ухівська міська рада Київської області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лова територіальної громади /посада, ПІБ/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екретар Обухівської міської ради – Ільєнко Лариса Олександрівна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гальна площа громади /км. кв./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040C28"/>
              </w:rPr>
              <w:t>394,94 км²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гальна кількість населення в громаді, в т. ч жінки, чоловіки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/>
              </w:rPr>
              <w:t>41 605 ( чоловіки – 19 195, жінки – 22 410)</w:t>
            </w:r>
          </w:p>
        </w:tc>
      </w:tr>
      <w:tr>
        <w:trPr>
          <w:trHeight w:val="42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нтактна інформація: юридична адреса, телефон, веб сайт /з активним посиланням/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700,  м. Обухів, вул. Київська, 10, Київської області</w:t>
            </w:r>
          </w:p>
          <w:p>
            <w:pPr>
              <w:pStyle w:val="Normal"/>
              <w:ind w:firstLine="28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ел. (04572) 5-02-46, факс: 5-03-43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hyperlink r:id="rId4">
              <w:r>
                <w:rPr>
                  <w:rStyle w:val="InternetLink"/>
                  <w:rFonts w:eastAsia="Times New Roman"/>
                  <w:color w:val="0000FF"/>
                  <w:u w:val="single"/>
                </w:rPr>
                <w:t>vykonkom@obcity.gov.ua</w:t>
              </w:r>
            </w:hyperlink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2"/>
          <w:szCs w:val="22"/>
          <w:highlight w:val="yellow"/>
          <w:lang w:val="uk-UA"/>
        </w:rPr>
      </w:pPr>
      <w:r>
        <w:rPr>
          <w:rFonts w:eastAsia="Times New Roman" w:cs="Calibri" w:ascii="Calibri" w:hAnsi="Calibri"/>
          <w:b/>
          <w:sz w:val="22"/>
          <w:szCs w:val="22"/>
          <w:highlight w:val="yellow"/>
          <w:lang w:val="uk-UA"/>
        </w:rPr>
      </w:r>
    </w:p>
    <w:p>
      <w:pPr>
        <w:pStyle w:val="Normal"/>
        <w:rPr>
          <w:rFonts w:eastAsia="Times New Roman"/>
          <w:b/>
          <w:b/>
          <w:sz w:val="22"/>
          <w:szCs w:val="22"/>
          <w:highlight w:val="yellow"/>
          <w:lang w:val="uk-UA"/>
        </w:rPr>
      </w:pPr>
      <w:r>
        <w:rPr>
          <w:rFonts w:eastAsia="Times New Roman"/>
          <w:b/>
          <w:sz w:val="22"/>
          <w:szCs w:val="22"/>
          <w:highlight w:val="yellow"/>
          <w:lang w:val="uk-UA"/>
        </w:rPr>
      </w:r>
    </w:p>
    <w:p>
      <w:pPr>
        <w:pStyle w:val="Normal"/>
        <w:rPr>
          <w:rFonts w:eastAsia="Times New Roman"/>
          <w:b/>
          <w:b/>
          <w:sz w:val="22"/>
          <w:szCs w:val="22"/>
          <w:highlight w:val="yellow"/>
          <w:lang w:val="uk-UA"/>
        </w:rPr>
      </w:pPr>
      <w:r>
        <w:rPr>
          <w:rFonts w:eastAsia="Times New Roman"/>
          <w:b/>
          <w:sz w:val="22"/>
          <w:szCs w:val="22"/>
          <w:highlight w:val="yellow"/>
          <w:lang w:val="uk-UA"/>
        </w:rPr>
      </w:r>
    </w:p>
    <w:p>
      <w:pPr>
        <w:pStyle w:val="Normal"/>
        <w:rPr>
          <w:rFonts w:eastAsia="Times New Roman"/>
          <w:b/>
          <w:b/>
          <w:sz w:val="22"/>
          <w:szCs w:val="22"/>
          <w:highlight w:val="yellow"/>
          <w:lang w:val="uk-UA"/>
        </w:rPr>
      </w:pPr>
      <w:r>
        <w:rPr>
          <w:rFonts w:eastAsia="Times New Roman"/>
          <w:b/>
          <w:sz w:val="22"/>
          <w:szCs w:val="22"/>
          <w:highlight w:val="yellow"/>
          <w:lang w:val="uk-UA"/>
        </w:rPr>
      </w:r>
    </w:p>
    <w:p>
      <w:pPr>
        <w:pStyle w:val="Normal"/>
        <w:rPr>
          <w:rFonts w:eastAsia="Times New Roman"/>
          <w:b/>
          <w:b/>
          <w:sz w:val="22"/>
          <w:szCs w:val="22"/>
          <w:highlight w:val="yellow"/>
          <w:lang w:val="uk-UA"/>
        </w:rPr>
      </w:pPr>
      <w:r>
        <w:rPr>
          <w:rFonts w:eastAsia="Times New Roman"/>
          <w:b/>
          <w:sz w:val="22"/>
          <w:szCs w:val="22"/>
          <w:highlight w:val="yellow"/>
          <w:lang w:val="uk-UA"/>
        </w:rPr>
      </w:r>
    </w:p>
    <w:p>
      <w:pPr>
        <w:pStyle w:val="Normal"/>
        <w:rPr>
          <w:rFonts w:eastAsia="Times New Roman"/>
          <w:b/>
          <w:b/>
          <w:sz w:val="22"/>
          <w:szCs w:val="22"/>
          <w:highlight w:val="yellow"/>
          <w:lang w:val="uk-UA"/>
        </w:rPr>
      </w:pPr>
      <w:r>
        <w:rPr>
          <w:rFonts w:eastAsia="Times New Roman"/>
          <w:b/>
          <w:sz w:val="22"/>
          <w:szCs w:val="22"/>
          <w:highlight w:val="yellow"/>
          <w:lang w:val="uk-UA"/>
        </w:rPr>
      </w:r>
    </w:p>
    <w:p>
      <w:pPr>
        <w:pStyle w:val="Normal"/>
        <w:rPr>
          <w:rFonts w:eastAsia="Times New Roman"/>
          <w:b/>
          <w:b/>
          <w:sz w:val="22"/>
          <w:szCs w:val="22"/>
          <w:highlight w:val="yellow"/>
          <w:lang w:val="uk-UA"/>
        </w:rPr>
      </w:pPr>
      <w:r>
        <w:rPr>
          <w:rFonts w:eastAsia="Times New Roman"/>
          <w:b/>
          <w:sz w:val="22"/>
          <w:szCs w:val="22"/>
          <w:highlight w:val="yellow"/>
          <w:lang w:val="uk-UA"/>
        </w:rPr>
      </w:r>
    </w:p>
    <w:p>
      <w:pPr>
        <w:pStyle w:val="Normal"/>
        <w:rPr>
          <w:rFonts w:eastAsia="Times New Roman"/>
          <w:b/>
          <w:b/>
          <w:sz w:val="22"/>
          <w:szCs w:val="22"/>
          <w:highlight w:val="yellow"/>
          <w:lang w:val="uk-UA"/>
        </w:rPr>
      </w:pPr>
      <w:r>
        <w:rPr>
          <w:rFonts w:eastAsia="Times New Roman"/>
          <w:b/>
          <w:sz w:val="22"/>
          <w:szCs w:val="22"/>
          <w:highlight w:val="yellow"/>
          <w:lang w:val="uk-UA"/>
        </w:rPr>
      </w:r>
    </w:p>
    <w:p>
      <w:pPr>
        <w:pStyle w:val="Normal"/>
        <w:rPr>
          <w:rFonts w:eastAsia="Times New Roman"/>
          <w:b/>
          <w:b/>
          <w:sz w:val="22"/>
          <w:szCs w:val="22"/>
          <w:highlight w:val="yellow"/>
          <w:lang w:val="uk-UA"/>
        </w:rPr>
      </w:pPr>
      <w:r>
        <w:rPr>
          <w:rFonts w:eastAsia="Times New Roman"/>
          <w:b/>
          <w:sz w:val="22"/>
          <w:szCs w:val="22"/>
          <w:highlight w:val="yellow"/>
          <w:lang w:val="uk-UA"/>
        </w:rPr>
      </w:r>
    </w:p>
    <w:p>
      <w:pPr>
        <w:pStyle w:val="Normal"/>
        <w:rPr>
          <w:rFonts w:eastAsia="Times New Roman"/>
          <w:b/>
          <w:b/>
          <w:sz w:val="22"/>
          <w:szCs w:val="22"/>
          <w:highlight w:val="yellow"/>
          <w:lang w:val="uk-UA"/>
        </w:rPr>
      </w:pPr>
      <w:r>
        <w:rPr>
          <w:rFonts w:eastAsia="Times New Roman"/>
          <w:b/>
          <w:sz w:val="22"/>
          <w:szCs w:val="22"/>
          <w:highlight w:val="yellow"/>
          <w:lang w:val="uk-UA"/>
        </w:rPr>
      </w:r>
    </w:p>
    <w:p>
      <w:pPr>
        <w:pStyle w:val="Normal"/>
        <w:rPr>
          <w:rFonts w:eastAsia="Times New Roman"/>
          <w:b/>
          <w:b/>
          <w:sz w:val="22"/>
          <w:szCs w:val="22"/>
          <w:highlight w:val="yellow"/>
          <w:lang w:val="uk-UA"/>
        </w:rPr>
      </w:pPr>
      <w:r>
        <w:rPr>
          <w:rFonts w:eastAsia="Times New Roman"/>
          <w:b/>
          <w:sz w:val="22"/>
          <w:szCs w:val="22"/>
          <w:highlight w:val="yellow"/>
          <w:lang w:val="uk-UA"/>
        </w:rPr>
      </w:r>
    </w:p>
    <w:p>
      <w:pPr>
        <w:pStyle w:val="Normal"/>
        <w:rPr>
          <w:rFonts w:eastAsia="Times New Roman"/>
          <w:b/>
          <w:b/>
          <w:sz w:val="22"/>
          <w:szCs w:val="22"/>
          <w:highlight w:val="yellow"/>
          <w:lang w:val="uk-UA"/>
        </w:rPr>
      </w:pPr>
      <w:r>
        <w:rPr>
          <w:rFonts w:eastAsia="Times New Roman"/>
          <w:b/>
          <w:sz w:val="22"/>
          <w:szCs w:val="22"/>
          <w:highlight w:val="yellow"/>
          <w:lang w:val="uk-UA"/>
        </w:rPr>
      </w:r>
    </w:p>
    <w:p>
      <w:pPr>
        <w:pStyle w:val="Normal"/>
        <w:rPr>
          <w:rFonts w:eastAsia="Times New Roman"/>
          <w:b/>
          <w:b/>
          <w:sz w:val="22"/>
          <w:szCs w:val="22"/>
          <w:highlight w:val="yellow"/>
          <w:lang w:val="uk-UA"/>
        </w:rPr>
      </w:pPr>
      <w:r>
        <w:rPr>
          <w:rFonts w:eastAsia="Times New Roman"/>
          <w:b/>
          <w:sz w:val="22"/>
          <w:szCs w:val="22"/>
          <w:highlight w:val="yellow"/>
          <w:lang w:val="uk-UA"/>
        </w:rPr>
      </w:r>
    </w:p>
    <w:p>
      <w:pPr>
        <w:pStyle w:val="Normal"/>
        <w:rPr>
          <w:rFonts w:eastAsia="Times New Roman"/>
          <w:b/>
          <w:b/>
          <w:sz w:val="22"/>
          <w:szCs w:val="22"/>
          <w:highlight w:val="yellow"/>
          <w:lang w:val="uk-UA"/>
        </w:rPr>
      </w:pPr>
      <w:r>
        <w:rPr>
          <w:rFonts w:eastAsia="Times New Roman"/>
          <w:b/>
          <w:sz w:val="22"/>
          <w:szCs w:val="22"/>
          <w:highlight w:val="yellow"/>
          <w:lang w:val="uk-UA"/>
        </w:rPr>
      </w:r>
    </w:p>
    <w:p>
      <w:pPr>
        <w:pStyle w:val="Normal"/>
        <w:numPr>
          <w:ilvl w:val="2"/>
          <w:numId w:val="2"/>
        </w:numPr>
        <w:pBdr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/>
        </w:rPr>
        <w:t>Перелік населених пунктів, що входять до складу територіальної громади з зазначенням загальної кількості мешканців, в т.ч.  чоловіки/жінки</w:t>
      </w:r>
    </w:p>
    <w:p>
      <w:pPr>
        <w:pStyle w:val="Normal"/>
        <w:rPr>
          <w:rFonts w:eastAsia="Times New Roman"/>
          <w:b/>
          <w:b/>
          <w:highlight w:val="yellow"/>
          <w:lang w:val="uk-UA"/>
        </w:rPr>
      </w:pPr>
      <w:r>
        <w:rPr>
          <w:rFonts w:eastAsia="Times New Roman"/>
          <w:b/>
          <w:highlight w:val="yellow"/>
          <w:lang w:val="uk-UA"/>
        </w:rPr>
      </w:r>
    </w:p>
    <w:tbl>
      <w:tblPr>
        <w:tblW w:w="9344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940"/>
        <w:gridCol w:w="1267"/>
        <w:gridCol w:w="1118"/>
        <w:gridCol w:w="1290"/>
        <w:gridCol w:w="1088"/>
        <w:gridCol w:w="1224"/>
        <w:gridCol w:w="805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№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/п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Назва населеного пункту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агальна кількість місцевого населення (осіб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агальна кількість ВПО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осіб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Чоловіки з числа місцевого населення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осіб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Чоловіки з числа ВПО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осіб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інки  з числа місцевого населення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осіб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інки з числа ВПО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осіб)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986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08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37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16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616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917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. Таценк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4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2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4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87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. Ленд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9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.Нещері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9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6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9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1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5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.Дерев’я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6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8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8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. Красне Перш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6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6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2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1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. Козіївк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. Перше Травн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5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5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. Мала Вільшанк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8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1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7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.Степ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1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. Копачі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1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6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5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.Застуг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. Шевченков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1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.Красна Слобідк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39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9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69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70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1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. Безіменн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1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.Перегонівк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8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2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5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1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.Семенівк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0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25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5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3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1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.Кулі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6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6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1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. Деремез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4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6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8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2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. Доли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0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9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4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2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.Макарівк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6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2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.Германівк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55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9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73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82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7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2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.Григорівк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71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7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79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91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1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2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.Гусачівк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66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2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3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2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.Матяшівк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9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2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1.2 Виконавчі органи місцевого самоврядування територіальної громади (сектори, відділи, управління, департаменти та уповноважені особи за штатним розкладом)  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8932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500"/>
        <w:gridCol w:w="2054"/>
        <w:gridCol w:w="709"/>
        <w:gridCol w:w="567"/>
        <w:gridCol w:w="937"/>
        <w:gridCol w:w="690"/>
        <w:gridCol w:w="690"/>
        <w:gridCol w:w="600"/>
        <w:gridCol w:w="615"/>
      </w:tblGrid>
      <w:tr>
        <w:trPr>
          <w:trHeight w:val="686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№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зва структурного підрозділу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Адреса та контактна інформація (телефон, електронна адрес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Загальна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кількість працівників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Загальна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кількість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 керівних посадах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Люди з інвалід-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істю</w:t>
            </w:r>
          </w:p>
        </w:tc>
      </w:tr>
      <w:tr>
        <w:trPr>
          <w:trHeight w:val="56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Ж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Ч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Ж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Ж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Ч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Фінасове управлінн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08700; м. Обухів, вул.Малишка,6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ел.(0800) 21-33-22; finans@obcity.gov.u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Управління освіт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08703; м.Обухів, вул. Каштанова, 13; (066) 785-01-52; </w:t>
            </w:r>
            <w:r>
              <w:rPr>
                <w:rFonts w:eastAsia="Times New Roman"/>
                <w:color w:val="343840"/>
                <w:highlight w:val="white"/>
              </w:rPr>
              <w:t>obyhiv-yo@ukr.n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</w:rPr>
              <w:t>Управління соціального захисту населенн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</w:rPr>
              <w:t xml:space="preserve">08703; м.Обухів, вул. Каштанова, 13 кор.1; тел.(04572) 6-40-30; </w:t>
            </w:r>
            <w:r>
              <w:rPr>
                <w:rFonts w:eastAsia="Times New Roman"/>
                <w:color w:val="343840"/>
                <w:highlight w:val="white"/>
              </w:rPr>
              <w:t>mupszn_obuhiv@ukr.n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Управління економік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8700; м. Обухів, вул.Малишка,6; тел. (044) 365-03-20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ekonom@obcity.gov.u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Юридичний відділ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08700; м.Обухів, вул.Київська,10; тел. (04572) 5-05-09; </w:t>
            </w:r>
            <w:r>
              <w:rPr>
                <w:rFonts w:eastAsia="Times New Roman"/>
                <w:color w:val="343840"/>
                <w:highlight w:val="white"/>
              </w:rPr>
              <w:t>yur_viddilrada@ukr.n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ідділ фінансово-господарського забезпеченн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8700; м.Обухів, тел. (04572) 5-03-48; вул.Київська,10; buh@ obcity.gov.u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ідділ організаційно-кадрової робот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8700; м.Обухів, вул.Київська,10; тел. (044) 365-03-20 org@ obcity.gov.u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ідділ з питань благоустрою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08700; м. Обухів, вул.Малишка,6; тел. (04572) 5-30-74; blago@ obcity.gov.ua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ідділ житлово-комунального господарства та транспорт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8700; м. Обухів, вул.Малишка,6; тел. (04572) 5-34-81; gkg@ obcity.gov.u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ідділ інформаційні-аналітичного забезпечення та комунікації з громадськістю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8700; м. Обухів, вул.Малишка,6; тел. (044)-365-03-20; info@ obcity.gov.u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ідділ інформаційних технологій та електронного урядування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8700; м.Обухів, вул.Київська, 14; it@ obcity.gov.u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ідділ із забезпечення діяльності Центру надання адміністративних послуг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8703; м.Обухів, вул.Каштанова, 13; тел.(063) 121-81-43 admin@ obcity.gov.u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ідділ капітального будівництв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08700;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Малишка,6; тел. (04572) 5-04-67; vkb@ obcity.gov.u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ідділ розвитку інфраструктури, містобудування та архітектури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8700; м.Обухів, вул.Київська,24; тел. (04572) 5-02-64; arhitektura@ obcity.gov.u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ідділ оборонної роботи, взаємодії з правоохоронними органами та з питань надзвичайна ситуацій та цивільного захисту 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8700; м. Обухів, вул.Малишка,6; тел. (04572) 5-06-69; oboron@ obcity.gov.u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ідділ з питань державного архітектурно-будівельного контролю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8700; м.Обухів, вул. Київська,24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dabk@ obcity.gov.u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емельний відділ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8700; м.Обухів, вул. Київська,14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zem@ obcity.gov.ua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ідділ охорони навколишнього середовищ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8700; м.Обухів, вул. Київська,14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eko@ obcity.gov.u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гальний відділ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8700; м.Обухів, вул. Київська,10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vykonkom@ obcity.gov.u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ідділ молоді, фізичної культури та спорт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8700; м.Обухів, вул. Київська,142-а; тел. (04572) 6-43-27; sport@ obcity.gov.ua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ідділ культур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8700; м.Обухів, вул. Київська,14; тел. (063) 410-65-80; kultura@ obcity.gov.u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Архівний відділ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8703; м.Обухів, вул. Каштанова, 13-2; (044) 365-03-20; arhiv@ obcity.gov.u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ідділ державної реєстрації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8703; м.Обухів, вул.Каштанова, 13; reestr@ obcity.gov.u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ідділ реєстрації фізичних осіб та ведення реєстру територіальної громад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8703; м.Обухів, вул.Каштанова, 13; тел. (044) 365-03-20; vrfo@ obcity.gov.u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ідділ ведення державного реєстру виборців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8700; м.Обухів, вул. Малишка,6; (04572) 5-14-69; drv@ obcity.gov.u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лужба у справах дітей та сім`ї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8700; м.Обухів, вул. Малишка,6; тел. (096) 016-89-21; ssd@ obcity.gov.u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екретаріат міської рад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8700; м.Обухів, вул. Київська,10; тел. (04572) 5-30-9; rada@ obcity.gov.u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ектор з питань охорони здоров`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8700; м.Обухів, вул. Київська,10; med-sektor@ obcity.gov.u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ектор уповноваженого із запобігання та виявлення корупції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08700; м.Обухів, вул. Малишка,6; antikor@ obcity.gov.u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ектор вирішення житлових питань та ведення квартирного облік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8703; м.Обухів, вул.Каштанова, 13; kvart.oblik @obcity.gov.u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1.3 Комунальні установи та підприємства  територіальної громади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994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853"/>
        <w:gridCol w:w="2552"/>
        <w:gridCol w:w="708"/>
        <w:gridCol w:w="873"/>
        <w:gridCol w:w="795"/>
        <w:gridCol w:w="690"/>
        <w:gridCol w:w="690"/>
        <w:gridCol w:w="600"/>
        <w:gridCol w:w="615"/>
      </w:tblGrid>
      <w:tr>
        <w:trPr>
          <w:trHeight w:val="686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№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зва установ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Адреса та контактна інформаці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Загальна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 працівників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Загальна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кількість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 керівних посадах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Люди з інвалід-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істю</w:t>
            </w:r>
          </w:p>
        </w:tc>
      </w:tr>
      <w:tr>
        <w:trPr>
          <w:trHeight w:val="56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Ж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Ч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Ж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Ж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Ч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мунальне некомерційне підприємство Обухівської міської ради «Обухівська багатопрофільна лікарня інтенсивного лікуванн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08700; м.Обухів, вул. Каштанова, 52</w:t>
            </w:r>
          </w:p>
          <w:p>
            <w:pPr>
              <w:pStyle w:val="Normal"/>
              <w:ind w:right="-7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тел. (04572) 5-60-05; </w:t>
            </w:r>
          </w:p>
          <w:p>
            <w:pPr>
              <w:pStyle w:val="Normal"/>
              <w:ind w:right="-7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hospital-adm@ukr.ne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9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ухівська міська вар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8700; м.Обухів, вул.Київська,148-Г; тел. (096) 180-84-62; obukhiv50405@ukr.ne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Центр фізичного здоров'я населення «Спорт для всіх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8700; м.Обухів, вул.Київська,142-А; тел. (04572) 6-43-27; koomsk@ukr.ne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ухівський міський інклюзивно-ресурсний цент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8702; м.Обухів, вул.Миру,12-Б; тел. (066) 256-30-75; obukhiv-irc@ukr.ne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мунальне підприємство Обухівської міської ради «Обухівтеплотрансбуд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8702; м.Обухів, вул.Миру,13-А; тел. (044) 520-98-30; teplotransbud@bigmir.ne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мунальне підприємство «Обухівське водопровідно-каналізаційне підприємств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8703; м.Обухів, вул.Каштанова,23; тел. (04572) 7-15-00; voda_obuhov@ukr.ne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6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мунальне підприємство Обухівської міської ради «Обухівський ринок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8702; м.Обухів, вул.Каштанова,14; тел. (097) 405-29-40; marketsandy@gmail.co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мунальне некомерційне підприємство Обухівської міської ради «Обухівська стоматологічна полікліні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8700; м.Обухів, вул.Київська,144; тел. (050)910-80-48; obukhov-dentalclinic@ukr.ne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ериторіальний центр надання соціальних по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8703; м.Обухів, вул.Каштанова,4/1-А; тел. (099)735-22-81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ob_vsdv2017@ukr.ne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1.4. Старостати/уповноважені особи 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9704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419"/>
        <w:gridCol w:w="7"/>
        <w:gridCol w:w="2552"/>
        <w:gridCol w:w="2126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№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зва старостинського округу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са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тать</w:t>
            </w:r>
          </w:p>
        </w:tc>
      </w:tr>
      <w:tr>
        <w:trPr>
          <w:trHeight w:val="30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ло </w:t>
            </w:r>
            <w:r>
              <w:rPr>
                <w:rFonts w:cs="Calibri" w:ascii="Calibri" w:hAnsi="Calibri"/>
                <w:sz w:val="22"/>
                <w:szCs w:val="22"/>
              </w:rPr>
              <w:t>Германі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іноч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ла </w:t>
            </w:r>
            <w:r>
              <w:rPr>
                <w:rFonts w:cs="Calibri" w:ascii="Calibri" w:hAnsi="Calibri"/>
                <w:sz w:val="22"/>
                <w:szCs w:val="22"/>
              </w:rPr>
              <w:t>Григорі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, Гусачівка, Матяші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оловіч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Дерев`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янський старостинський ок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оловіч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ло </w:t>
            </w:r>
            <w:r>
              <w:rPr>
                <w:rFonts w:cs="Calibri" w:ascii="Calibri" w:hAnsi="Calibri"/>
                <w:sz w:val="22"/>
                <w:szCs w:val="22"/>
              </w:rPr>
              <w:t>Деремез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іноч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ла </w:t>
            </w:r>
            <w:r>
              <w:rPr>
                <w:rFonts w:cs="Calibri" w:ascii="Calibri" w:hAnsi="Calibri"/>
                <w:sz w:val="22"/>
                <w:szCs w:val="22"/>
              </w:rPr>
              <w:t>Доли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, Макарівка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іноч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ла </w:t>
            </w:r>
            <w:r>
              <w:rPr>
                <w:rFonts w:cs="Calibri" w:ascii="Calibri" w:hAnsi="Calibri"/>
                <w:sz w:val="22"/>
                <w:szCs w:val="22"/>
              </w:rPr>
              <w:t>Копачі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Застугна, Шевченков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лов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іноч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расненський Перший старостинський ок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крет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іноч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ла </w:t>
            </w:r>
            <w:r>
              <w:rPr>
                <w:rFonts w:cs="Calibri" w:ascii="Calibri" w:hAnsi="Calibri"/>
                <w:sz w:val="22"/>
                <w:szCs w:val="22"/>
              </w:rPr>
              <w:t>Крас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 С</w:t>
            </w:r>
            <w:r>
              <w:rPr>
                <w:rFonts w:cs="Calibri" w:ascii="Calibri" w:hAnsi="Calibri"/>
                <w:sz w:val="22"/>
                <w:szCs w:val="22"/>
              </w:rPr>
              <w:t>лобід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, Безімен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оловіч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ла </w:t>
            </w:r>
            <w:r>
              <w:rPr>
                <w:rFonts w:cs="Calibri" w:ascii="Calibri" w:hAnsi="Calibri"/>
                <w:sz w:val="22"/>
                <w:szCs w:val="22"/>
              </w:rPr>
              <w:t>Мал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 В</w:t>
            </w:r>
            <w:r>
              <w:rPr>
                <w:rFonts w:cs="Calibri" w:ascii="Calibri" w:hAnsi="Calibri"/>
                <w:sz w:val="22"/>
                <w:szCs w:val="22"/>
              </w:rPr>
              <w:t>ільшанк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еп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іноч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Нещерівський старостинський ок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оловіч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ло </w:t>
            </w:r>
            <w:r>
              <w:rPr>
                <w:rFonts w:cs="Calibri" w:ascii="Calibri" w:hAnsi="Calibri"/>
                <w:sz w:val="22"/>
                <w:szCs w:val="22"/>
              </w:rPr>
              <w:t>Перегоні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іноч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ло </w:t>
            </w:r>
            <w:r>
              <w:rPr>
                <w:rFonts w:cs="Calibri" w:ascii="Calibri" w:hAnsi="Calibri"/>
                <w:sz w:val="22"/>
                <w:szCs w:val="22"/>
              </w:rPr>
              <w:t>Перш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е Т</w:t>
            </w:r>
            <w:r>
              <w:rPr>
                <w:rFonts w:cs="Calibri" w:ascii="Calibri" w:hAnsi="Calibri"/>
                <w:sz w:val="22"/>
                <w:szCs w:val="22"/>
              </w:rPr>
              <w:t>рав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іноч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ла </w:t>
            </w:r>
            <w:r>
              <w:rPr>
                <w:rFonts w:cs="Calibri" w:ascii="Calibri" w:hAnsi="Calibri"/>
                <w:sz w:val="22"/>
                <w:szCs w:val="22"/>
              </w:rPr>
              <w:t>Семені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, Кул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оловіч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5. Бюджет громади</w:t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417"/>
        <w:gridCol w:w="384"/>
        <w:gridCol w:w="1631"/>
        <w:gridCol w:w="238"/>
        <w:gridCol w:w="1409"/>
        <w:gridCol w:w="326"/>
        <w:gridCol w:w="1345"/>
        <w:gridCol w:w="52"/>
      </w:tblGrid>
      <w:tr>
        <w:trPr/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візити рішення місцевої влади (дата, номер, назва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дії</w:t>
            </w:r>
          </w:p>
          <w:p>
            <w:pPr>
              <w:pStyle w:val="Normal"/>
              <w:jc w:val="center"/>
              <w:rPr/>
            </w:pPr>
            <w:r>
              <w:rPr/>
              <w:t>(рік)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илання на  офіційний сайт територіальної громади ( місце розміщення)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аявність затвердженої стратегії розвитку територіальної громади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ішення від 17.12.2021 № 524-18-</w:t>
            </w:r>
            <w:r>
              <w:rPr>
                <w:lang w:val="en-US"/>
              </w:rPr>
              <w:t>VIII</w:t>
            </w:r>
            <w:r>
              <w:rPr/>
              <w:t xml:space="preserve"> «Про затвердження стратегії розвитку Обухівської міської територіальної громади Київської області на 2022-2027 р.р.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-2027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ttps://obcity.gov.ua/gromadyanam/ekonomika-mista/strategiya-rozvitku/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аявність затвердженої програми економічного і соціального розвитку територіальної громади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ішення від 17.12.2021 № 480-18-</w:t>
            </w:r>
            <w:r>
              <w:rPr>
                <w:lang w:val="en-US"/>
              </w:rPr>
              <w:t>VIII</w:t>
            </w:r>
            <w:r>
              <w:rPr/>
              <w:t xml:space="preserve"> «Про затвердження програми соціально – економічного та культурного розвитку Обухівської міської територіальної громади Київської області на 2022-2024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-2022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s://obcity.gov.ua/gromadyanam/ekonomika-mista/socialno-ekonomichniy-i-kulturniy-rozvitok-mista/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ind w:left="-169" w:firstLine="169"/>
              <w:jc w:val="center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1.5.1</w:t>
            </w:r>
          </w:p>
        </w:tc>
        <w:tc>
          <w:tcPr>
            <w:tcW w:w="3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обсяг власних доходів загального фонду місцевого бюджету (доходів місцевого бюджету, крім міжбюджетних трансфертів)**, тис.грн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2022 р.***</w:t>
            </w:r>
          </w:p>
        </w:tc>
        <w:tc>
          <w:tcPr>
            <w:tcW w:w="1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2023 р.***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2024 р.</w:t>
            </w:r>
          </w:p>
        </w:tc>
      </w:tr>
      <w:tr>
        <w:trPr>
          <w:trHeight w:val="204" w:hRule="atLeast"/>
        </w:trPr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</w:r>
          </w:p>
        </w:tc>
        <w:tc>
          <w:tcPr>
            <w:tcW w:w="3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План 545 244,5</w:t>
            </w:r>
          </w:p>
          <w:p>
            <w:pPr>
              <w:pStyle w:val="Normal"/>
              <w:spacing w:before="150" w:after="150"/>
              <w:jc w:val="center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Факт 546 336,3</w:t>
            </w:r>
          </w:p>
        </w:tc>
        <w:tc>
          <w:tcPr>
            <w:tcW w:w="1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План 559 263,5</w:t>
            </w:r>
          </w:p>
          <w:p>
            <w:pPr>
              <w:pStyle w:val="Normal"/>
              <w:spacing w:before="150" w:after="150"/>
              <w:jc w:val="center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Факт 619 007,4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План 663 900,00</w:t>
            </w:r>
          </w:p>
          <w:p>
            <w:pPr>
              <w:pStyle w:val="Normal"/>
              <w:spacing w:before="150" w:after="150"/>
              <w:jc w:val="center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</w:r>
          </w:p>
        </w:tc>
      </w:tr>
      <w:tr>
        <w:trPr>
          <w:trHeight w:val="204" w:hRule="atLeast"/>
        </w:trPr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1.5.2</w:t>
            </w:r>
          </w:p>
        </w:tc>
        <w:tc>
          <w:tcPr>
            <w:tcW w:w="3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обсяг власних доходів місцевого бюджету (доходів місцевого бюджету, крім міжбюджетних трансфертів) у розрахунку на одну особу, яка проживає в територіальній громаді**, грн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2022 р.***</w:t>
            </w:r>
          </w:p>
        </w:tc>
        <w:tc>
          <w:tcPr>
            <w:tcW w:w="1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2023 р.***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2024 р.</w:t>
            </w:r>
          </w:p>
        </w:tc>
      </w:tr>
      <w:tr>
        <w:trPr>
          <w:trHeight w:val="204" w:hRule="atLeast"/>
        </w:trPr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</w:r>
          </w:p>
        </w:tc>
        <w:tc>
          <w:tcPr>
            <w:tcW w:w="3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12 873,75</w:t>
            </w:r>
          </w:p>
          <w:p>
            <w:pPr>
              <w:pStyle w:val="Normal"/>
              <w:spacing w:before="150" w:after="150"/>
              <w:jc w:val="center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br/>
            </w:r>
          </w:p>
        </w:tc>
        <w:tc>
          <w:tcPr>
            <w:tcW w:w="1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14 586,16</w:t>
            </w:r>
          </w:p>
          <w:p>
            <w:pPr>
              <w:pStyle w:val="Normal"/>
              <w:spacing w:before="150" w:after="150"/>
              <w:jc w:val="center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br/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15 644,0</w:t>
            </w:r>
          </w:p>
          <w:p>
            <w:pPr>
              <w:pStyle w:val="Normal"/>
              <w:spacing w:before="150" w:after="150"/>
              <w:jc w:val="center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</w:r>
          </w:p>
        </w:tc>
      </w:tr>
      <w:tr>
        <w:trPr>
          <w:trHeight w:val="204" w:hRule="atLeast"/>
        </w:trPr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1.5.3</w:t>
            </w:r>
          </w:p>
        </w:tc>
        <w:tc>
          <w:tcPr>
            <w:tcW w:w="3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рівень виконання планових показників за власними доходами у звітному році та двох попередніх роках**, %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2022 р.***</w:t>
            </w:r>
          </w:p>
        </w:tc>
        <w:tc>
          <w:tcPr>
            <w:tcW w:w="1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2023 р.***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2024 р.</w:t>
            </w:r>
          </w:p>
        </w:tc>
      </w:tr>
      <w:tr>
        <w:trPr>
          <w:trHeight w:val="204" w:hRule="atLeast"/>
        </w:trPr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</w:r>
          </w:p>
        </w:tc>
        <w:tc>
          <w:tcPr>
            <w:tcW w:w="3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100,2</w:t>
              <w:br/>
            </w:r>
          </w:p>
        </w:tc>
        <w:tc>
          <w:tcPr>
            <w:tcW w:w="1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 xml:space="preserve">110,7 </w:t>
              <w:br/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br/>
            </w:r>
          </w:p>
        </w:tc>
      </w:tr>
      <w:tr>
        <w:trPr>
          <w:trHeight w:val="204" w:hRule="atLeast"/>
        </w:trPr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1.5.4</w:t>
            </w:r>
          </w:p>
        </w:tc>
        <w:tc>
          <w:tcPr>
            <w:tcW w:w="3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частка доходів загального фонду місцевого бюджету (крім субвенцій та додаткової дотації на здійснення переданих з державного бюджету видатків з утримання закладів освіти та охорони здоров’я), що спрямована на соціальні послуги**, %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2022 р.***</w:t>
            </w:r>
          </w:p>
        </w:tc>
        <w:tc>
          <w:tcPr>
            <w:tcW w:w="1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2023 р.***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2024 р.</w:t>
            </w:r>
          </w:p>
        </w:tc>
      </w:tr>
      <w:tr>
        <w:trPr>
          <w:trHeight w:val="204" w:hRule="atLeast"/>
        </w:trPr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</w:r>
          </w:p>
        </w:tc>
        <w:tc>
          <w:tcPr>
            <w:tcW w:w="3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 xml:space="preserve">11,6 </w:t>
              <w:br/>
            </w:r>
          </w:p>
        </w:tc>
        <w:tc>
          <w:tcPr>
            <w:tcW w:w="1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 xml:space="preserve">17,7 </w:t>
              <w:br/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 xml:space="preserve">26,2 </w:t>
            </w:r>
          </w:p>
          <w:p>
            <w:pPr>
              <w:pStyle w:val="Normal"/>
              <w:jc w:val="center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04" w:hRule="atLeast"/>
        </w:trPr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1.5.5</w:t>
            </w:r>
          </w:p>
        </w:tc>
        <w:tc>
          <w:tcPr>
            <w:tcW w:w="3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Загальний обсяг видатків  місцевого бюджету **, тис.грн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2022 р.***</w:t>
            </w:r>
          </w:p>
        </w:tc>
        <w:tc>
          <w:tcPr>
            <w:tcW w:w="1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2023 р.***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2024 р.</w:t>
            </w:r>
          </w:p>
        </w:tc>
      </w:tr>
      <w:tr>
        <w:trPr>
          <w:trHeight w:val="204" w:hRule="atLeast"/>
        </w:trPr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</w:r>
          </w:p>
        </w:tc>
        <w:tc>
          <w:tcPr>
            <w:tcW w:w="3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План 752 334,5</w:t>
            </w:r>
          </w:p>
          <w:p>
            <w:pPr>
              <w:pStyle w:val="Normal"/>
              <w:spacing w:before="150" w:after="150"/>
              <w:jc w:val="center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br/>
              <w:t xml:space="preserve">Факт 569 260,00 </w:t>
            </w:r>
          </w:p>
        </w:tc>
        <w:tc>
          <w:tcPr>
            <w:tcW w:w="1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План 982 511,5</w:t>
              <w:br/>
            </w:r>
          </w:p>
          <w:p>
            <w:pPr>
              <w:pStyle w:val="Normal"/>
              <w:spacing w:before="150" w:after="150"/>
              <w:jc w:val="center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Факт 865 325,6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br/>
              <w:t>План 1 018 316,9</w:t>
            </w:r>
          </w:p>
        </w:tc>
      </w:tr>
      <w:tr>
        <w:trPr>
          <w:trHeight w:val="204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1.5.6</w:t>
            </w:r>
          </w:p>
        </w:tc>
        <w:tc>
          <w:tcPr>
            <w:tcW w:w="3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Загальний обсяг видатків  місцевого бюджету на соціальні послуги**, грн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2022 р.***</w:t>
            </w:r>
          </w:p>
        </w:tc>
        <w:tc>
          <w:tcPr>
            <w:tcW w:w="1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2023 р.***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2024 р.</w:t>
            </w:r>
          </w:p>
        </w:tc>
      </w:tr>
      <w:tr>
        <w:trPr>
          <w:trHeight w:val="204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</w:r>
          </w:p>
        </w:tc>
        <w:tc>
          <w:tcPr>
            <w:tcW w:w="3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План 75 263,1</w:t>
            </w:r>
          </w:p>
          <w:p>
            <w:pPr>
              <w:pStyle w:val="Normal"/>
              <w:spacing w:before="150" w:after="150"/>
              <w:jc w:val="center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br/>
              <w:t>Факт 63 286,00</w:t>
            </w:r>
          </w:p>
        </w:tc>
        <w:tc>
          <w:tcPr>
            <w:tcW w:w="1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t>План 108 930,1</w:t>
            </w:r>
          </w:p>
          <w:p>
            <w:pPr>
              <w:pStyle w:val="Normal"/>
              <w:spacing w:before="150" w:after="150"/>
              <w:jc w:val="center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br/>
              <w:t>Факт 107 941,0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  <w:br/>
              <w:t xml:space="preserve">План 174 090,1 </w:t>
            </w:r>
          </w:p>
        </w:tc>
      </w:tr>
      <w:tr>
        <w:trPr>
          <w:trHeight w:val="204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</w:r>
          </w:p>
        </w:tc>
        <w:tc>
          <w:tcPr>
            <w:tcW w:w="3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  <w:color w:val="333333"/>
                <w:highlight w:val="yellow"/>
              </w:rPr>
            </w:pPr>
            <w:r>
              <w:rPr>
                <w:rFonts w:eastAsia="Times New Roman"/>
                <w:color w:val="333333"/>
                <w:sz w:val="20"/>
                <w:highlight w:val="yellow"/>
              </w:rPr>
              <w:br/>
            </w:r>
          </w:p>
        </w:tc>
        <w:tc>
          <w:tcPr>
            <w:tcW w:w="1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  <w:color w:val="333333"/>
                <w:highlight w:val="yellow"/>
              </w:rPr>
            </w:pPr>
            <w:r>
              <w:rPr>
                <w:rFonts w:eastAsia="Times New Roman"/>
                <w:color w:val="333333"/>
                <w:sz w:val="20"/>
                <w:highlight w:val="yellow"/>
              </w:rPr>
              <w:br/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  <w:color w:val="333333"/>
                <w:highlight w:val="yellow"/>
              </w:rPr>
            </w:pPr>
            <w:r>
              <w:rPr>
                <w:rFonts w:eastAsia="Times New Roman"/>
                <w:color w:val="333333"/>
                <w:sz w:val="20"/>
                <w:highlight w:val="yellow"/>
              </w:rPr>
              <w:br/>
            </w:r>
          </w:p>
        </w:tc>
      </w:tr>
    </w:tbl>
    <w:p>
      <w:pPr>
        <w:pStyle w:val="Normal"/>
        <w:rPr>
          <w:rFonts w:eastAsia="Times New Roman"/>
          <w:b/>
          <w:b/>
          <w:sz w:val="22"/>
          <w:szCs w:val="22"/>
          <w:highlight w:val="yellow"/>
        </w:rPr>
      </w:pPr>
      <w:r>
        <w:rPr>
          <w:rFonts w:eastAsia="Times New Roman"/>
          <w:b/>
          <w:sz w:val="22"/>
          <w:szCs w:val="22"/>
          <w:highlight w:val="yellow"/>
        </w:rPr>
      </w:r>
    </w:p>
    <w:p>
      <w:pPr>
        <w:pStyle w:val="Normal"/>
        <w:jc w:val="both"/>
        <w:rPr>
          <w:rFonts w:eastAsia="Times New Roman"/>
          <w:b/>
          <w:b/>
          <w:highlight w:val="yellow"/>
        </w:rPr>
      </w:pPr>
      <w:r>
        <w:rPr>
          <w:rFonts w:eastAsia="Times New Roman"/>
          <w:b/>
        </w:rPr>
        <w:t>1.6. Консультативно-дорадчі органи, координаційні ради, робочі та ініціативні групи тощо, які створені і працюють при органі місцевої влади та її структурних підрозділах</w:t>
      </w:r>
    </w:p>
    <w:p>
      <w:pPr>
        <w:pStyle w:val="Normal"/>
        <w:jc w:val="both"/>
        <w:rPr>
          <w:rFonts w:eastAsia="Times New Roman"/>
          <w:b/>
          <w:b/>
          <w:highlight w:val="yellow"/>
        </w:rPr>
      </w:pPr>
      <w:r>
        <w:rPr>
          <w:rFonts w:eastAsia="Times New Roman"/>
          <w:b/>
          <w:highlight w:val="yellow"/>
        </w:rPr>
      </w:r>
    </w:p>
    <w:tbl>
      <w:tblPr>
        <w:tblW w:w="9339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2410"/>
        <w:gridCol w:w="3544"/>
      </w:tblGrid>
      <w:tr>
        <w:trPr>
          <w:trHeight w:val="935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</w:rPr>
              <w:t>Наз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</w:rPr>
              <w:t>Формальний/неформаль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Члени, представництво (посадові особи, громадські об’єднання, активні мешканці тощо)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пікунська рада над недієздатними та обмежено дієздатними  повнолітніми особ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формаль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Представники виконавчих органів місцевого самоврядування, лікар - психіатр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обоча група з питань внутрішньо переміщених 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/>
              </w:rPr>
              <w:t>формаль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 xml:space="preserve">Представники виконавчих органів місцевого самоврядування, жінки та чоловіки зі статусом ВПО,  представники центру зайнятості, представник «Обухівський міський центр первинної медико-санітарної допомоги» 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Мобільна бригада для забезпечення цільових потреб внутрішньо переміщених осіб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формаль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/>
              </w:rPr>
              <w:t>Представники виконавчих органів місцевого самоврядування, жінки та чоловіки зі статусом ВПО, представники  територіального  центру надання соціальних послуг, представники центру зайнятості, представники пенсійного фонду.</w:t>
            </w:r>
          </w:p>
        </w:tc>
      </w:tr>
    </w:tbl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1.6. Наявні місцеві цільові програми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9336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1701"/>
        <w:gridCol w:w="1762"/>
        <w:gridCol w:w="2334"/>
      </w:tblGrid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азва 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 прийнятт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 завершенн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илання на сайт громади, активне         ( місце розміщення програми)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мплексна Програма інформування громадськості щодо діяльності органів місцевого самоврядування на території Обухівської міської територіальної громади на 2021-202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4.12.202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25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highlight w:val="white"/>
              </w:rPr>
            </w:pPr>
            <w:hyperlink r:id="rId5">
              <w:r>
                <w:rPr>
                  <w:rStyle w:val="InternetLink"/>
                  <w:rFonts w:eastAsia="Times New Roman"/>
                  <w:color w:val="0000FF"/>
                  <w:highlight w:val="white"/>
                  <w:u w:val="single"/>
                </w:rPr>
                <w:t>https://obcity.gov.ua/miska-rada/miski-programi/</w:t>
              </w:r>
            </w:hyperlink>
          </w:p>
          <w:p>
            <w:pPr>
              <w:pStyle w:val="Normal"/>
              <w:rPr>
                <w:rFonts w:eastAsia="Times New Roman"/>
                <w:b/>
                <w:b/>
                <w:highlight w:val="white"/>
              </w:rPr>
            </w:pPr>
            <w:r>
              <w:rPr>
                <w:rFonts w:eastAsia="Times New Roman"/>
                <w:b/>
                <w:highlight w:val="white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highlight w:val="white"/>
              </w:rPr>
            </w:pPr>
            <w:r>
              <w:rPr>
                <w:rFonts w:eastAsia="Times New Roman"/>
                <w:b/>
                <w:highlight w:val="whit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мплексна Програма відзначення державних та професійних свят, ювілейних дат, видатків на представництво та співробітництво, заохочення та заслуги перед Обухівською міською територіальною громадою на 2021-202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4.12.202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25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highlight w:val="white"/>
              </w:rPr>
            </w:pPr>
            <w:hyperlink r:id="rId6">
              <w:r>
                <w:rPr>
                  <w:rStyle w:val="InternetLink"/>
                  <w:rFonts w:eastAsia="Times New Roman"/>
                  <w:color w:val="0000FF"/>
                  <w:highlight w:val="white"/>
                  <w:u w:val="single"/>
                </w:rPr>
                <w:t>https://obcity.gov.ua/miska-rada/miski-programi/</w:t>
              </w:r>
            </w:hyperlink>
          </w:p>
          <w:p>
            <w:pPr>
              <w:pStyle w:val="Normal"/>
              <w:rPr>
                <w:rFonts w:eastAsia="Times New Roman"/>
                <w:b/>
                <w:b/>
                <w:highlight w:val="white"/>
              </w:rPr>
            </w:pPr>
            <w:r>
              <w:rPr>
                <w:rFonts w:eastAsia="Times New Roman"/>
                <w:b/>
                <w:highlight w:val="whit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ограма з питань благоустрою на території Обухівської міської територіальної громади на 2021-202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4.12.2020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25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highlight w:val="white"/>
              </w:rPr>
            </w:pPr>
            <w:hyperlink r:id="rId7">
              <w:r>
                <w:rPr>
                  <w:rStyle w:val="InternetLink"/>
                  <w:rFonts w:eastAsia="Times New Roman"/>
                  <w:color w:val="0000FF"/>
                  <w:highlight w:val="white"/>
                  <w:u w:val="single"/>
                </w:rPr>
                <w:t>https://obcity.gov.ua/miska-rada/miski-programi/</w:t>
              </w:r>
            </w:hyperlink>
          </w:p>
          <w:p>
            <w:pPr>
              <w:pStyle w:val="Normal"/>
              <w:rPr>
                <w:rFonts w:eastAsia="Times New Roman"/>
                <w:b/>
                <w:b/>
                <w:highlight w:val="white"/>
              </w:rPr>
            </w:pPr>
            <w:r>
              <w:rPr>
                <w:rFonts w:eastAsia="Times New Roman"/>
                <w:b/>
                <w:highlight w:val="whit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90"/>
              <w:jc w:val="center"/>
              <w:rPr>
                <w:rFonts w:eastAsia="Times New Roman"/>
              </w:rPr>
            </w:pPr>
            <w:hyperlink r:id="rId8">
              <w:r>
                <w:rPr>
                  <w:rStyle w:val="InternetLink"/>
                  <w:rFonts w:eastAsia="Times New Roman"/>
                </w:rPr>
                <w:t>Програма сприяння створення та діяльності об’єднань співвласників багатоквартирних будинків на території Обухівської міської територіальної громади на 2021 – 2025 роки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4.12.202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25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https://obcity.gov.ua/miska-rada/miski-programi/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90"/>
              <w:jc w:val="center"/>
              <w:rPr>
                <w:rFonts w:eastAsia="Times New Roman"/>
              </w:rPr>
            </w:pPr>
            <w:hyperlink r:id="rId9">
              <w:r>
                <w:rPr>
                  <w:rStyle w:val="InternetLink"/>
                  <w:rFonts w:eastAsia="Times New Roman"/>
                </w:rPr>
                <w:t>Програма енергозбереження і енергоефективності та реформування і розвитку житлово-комунального господарства на території Обухівської міської територіальної громади на 2021-2025 роки</w:t>
              </w:r>
            </w:hyperlink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4.12.202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https://obcity.gov.ua/miska-rada/miski-programi/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90"/>
              <w:jc w:val="center"/>
              <w:rPr>
                <w:rFonts w:eastAsia="Times New Roman"/>
              </w:rPr>
            </w:pPr>
            <w:hyperlink r:id="rId10">
              <w:r>
                <w:rPr>
                  <w:rStyle w:val="InternetLink"/>
                  <w:rFonts w:eastAsia="Times New Roman"/>
                </w:rPr>
                <w:t>Програма співфінансування робіт з реконструкції, капітального ремонту та технічного переоснащення багатоквартирних житлових будинків Обухівської міської територіальної громади на 2021–2025 роки</w:t>
              </w:r>
            </w:hyperlink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4.12.202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https://obcity.gov.ua/miska-rada/miski-programi/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90"/>
              <w:jc w:val="center"/>
              <w:rPr>
                <w:rFonts w:eastAsia="Times New Roman"/>
              </w:rPr>
            </w:pPr>
            <w:hyperlink r:id="rId11">
              <w:r>
                <w:rPr>
                  <w:rStyle w:val="InternetLink"/>
                  <w:rFonts w:eastAsia="Times New Roman"/>
                </w:rPr>
                <w:t>Програми робіт з обстеження об’єктів, пошкоджених внаслідок воєнних дій на території Обухівської міської територіальної громади Київської області на 2023-2024 роки</w:t>
              </w:r>
            </w:hyperlink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2.12.202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https://obcity.gov.ua/miska-rada/miski-programi/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90"/>
              <w:jc w:val="center"/>
              <w:rPr/>
            </w:pPr>
            <w:r>
              <w:rPr>
                <w:rFonts w:eastAsia="Times New Roman"/>
              </w:rPr>
              <w:t>Програми відшкодування різниці між розміром тарифу на послуги з централізованого водопостачання та централізованого водовідведення, що застосовується, та розміром економічно обґрунтованих витрат на їх виробництво</w:t>
            </w:r>
            <w:r>
              <w:rPr/>
              <w:t xml:space="preserve"> </w:t>
            </w:r>
            <w:r>
              <w:rPr>
                <w:rFonts w:eastAsia="Times New Roman"/>
              </w:rPr>
              <w:t>Обухівському водопровідно-каналізаційному підприємству на території Обухівської міської територіальної громади Обухівського району Київської області для населення на 2023 - 2024 роки на 2024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4.10.202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https://obcity.gov.ua/miska-rada/miski-programi/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9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мплексна Програма по забезпеченню громадського порядку та контролю за станом благоустрою на території Обухівської міської  територіальної громади на 2021 – 202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4.12.202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https://obcity.gov.ua/miska-rada/miski-programi/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90"/>
              <w:jc w:val="center"/>
              <w:rPr/>
            </w:pPr>
            <w:r>
              <w:rPr>
                <w:rFonts w:eastAsia="Times New Roman"/>
              </w:rPr>
              <w:t>Цільова Програма про участь Обухівської міської територіальної громади у підготовці та виконанні завдань національного спротиву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</w:rPr>
              <w:t>на 2022 – 2024 роки</w:t>
            </w:r>
            <w:r>
              <w:rPr>
                <w:rFonts w:eastAsia="Times New Roman"/>
                <w:b/>
              </w:rPr>
              <w:t xml:space="preserve">, </w:t>
            </w:r>
            <w:r>
              <w:rPr>
                <w:rFonts w:eastAsia="Times New Roman"/>
              </w:rPr>
              <w:t xml:space="preserve">що затверджена рішенням Обухівської міської р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8.07.202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https://obcity.gov.ua/miska-rada/miski-programi/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9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мплексна Програма підтримки сімʼї та забезпечення прав дітей «Назустріч дітям» на території Обухівської міської територіальної громади на 2021-202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4.12.202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https://obcity.gov.ua/miska-rada/miski-programi/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9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іська цільова Програма розвитку системи освіти на території Обухівської міської територіальної громади на 2024-202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1.12.202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https://obcity.gov.ua/miska-rada/miski-programi/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9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ограма «Шкільний бюджет участі на території Обухівської міської  територіальної громади на 2020 – 2024 ро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.12.2019</w:t>
            </w:r>
          </w:p>
          <w:p>
            <w:pPr>
              <w:pStyle w:val="Normal"/>
              <w:pBdr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https://obcity.gov.ua/miska-rada/miski-programi/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ограма реалізації громадського бюджету на території</w:t>
            </w:r>
          </w:p>
          <w:p>
            <w:pPr>
              <w:pStyle w:val="Normal"/>
              <w:shd w:fill="FFFFFF" w:val="clear"/>
              <w:spacing w:before="0" w:after="9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бухівської міської територіальної громади на 2021-202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4.12.2020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https://obcity.gov.ua/miska-rada/miski-programi/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ограма  соціально -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економічного та культурного розвитку Обухівської міської територіальної громади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иївської області на 2022 - 2024 роки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17.12.2021 </w:t>
              <w:tab/>
              <w:tab/>
              <w:tab/>
              <w:tab/>
              <w:tab/>
              <w:t xml:space="preserve">            №  480 - 18 - VІІІ</w:t>
            </w:r>
          </w:p>
          <w:p>
            <w:pPr>
              <w:pStyle w:val="Normal"/>
              <w:keepNext w:val="tru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https://obcity.gov.ua/miska-rada/miski-programi/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ограма управління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айном комунальної власності Обухівської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іської  територіальної громади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 2021- 2025 роки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4.12.2020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https://obcity.gov.ua/miska-rada/miski-programi/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ограми залучення</w:t>
            </w:r>
          </w:p>
          <w:p>
            <w:pPr>
              <w:pStyle w:val="Normal"/>
              <w:pBdr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інвестицій та поліпшення інвестиційного</w:t>
            </w:r>
          </w:p>
          <w:p>
            <w:pPr>
              <w:pStyle w:val="Normal"/>
              <w:pBdr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лімату на території Обухівської міської</w:t>
            </w:r>
          </w:p>
          <w:p>
            <w:pPr>
              <w:pStyle w:val="Normal"/>
              <w:pBdr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ериторіальної громади Київської області</w:t>
            </w:r>
          </w:p>
          <w:p>
            <w:pPr>
              <w:pStyle w:val="Normal"/>
              <w:pBdr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 2022 - 202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17.12.2021 </w:t>
              <w:tab/>
              <w:tab/>
              <w:tab/>
              <w:tab/>
              <w:tab/>
              <w:t xml:space="preserve">            №  480 - 18 - VІІІ</w:t>
            </w:r>
          </w:p>
          <w:p>
            <w:pPr>
              <w:pStyle w:val="Normal"/>
              <w:keepNext w:val="tru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https://obcity.gov.ua/miska-rada/miski-programi/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мплексна Програма по забезпеченню громадського порядку та контроль за станом благоустрою на території Обухівської міської територіальної громади на 2021-2025 роки</w:t>
            </w:r>
          </w:p>
          <w:p>
            <w:pPr>
              <w:pStyle w:val="Normal"/>
              <w:shd w:fill="FFFFFF" w:val="clear"/>
              <w:spacing w:before="0" w:after="9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1.12.202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https://obcity.gov.ua/miska-rada/miski-programi/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ограма профілактики та лікування стоматологічних захворювань окремим категоріям дитячого населення Обухівс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1.12.202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202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https://obcity.gov.ua/miska-rada/miski-programi/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ограма підтримки надання стоматологічних послуг окремим категоріям дорослого населення Обухівс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.07.202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https://obcity.gov.ua/miska-rada/miski-programi/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мплексна програма розвитку та фінансової підтримки закладів охорони здоров’я, що надають медичну допомогу на території Обухівс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4.12.202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https://obcity.gov.ua/miska-rada/miski-programi/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hyperlink r:id="rId12">
              <w:r>
                <w:rPr>
                  <w:rStyle w:val="InternetLink"/>
                  <w:rFonts w:eastAsia="Times New Roman"/>
                </w:rPr>
                <w:t>Комплексна Програма з питань будівництва, реконструкції, капітального ремонту обʼєктів комунальної власності Обухівської міської територіальної громади Київської області на 2021-2025 роки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4.12.202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https://obcity.gov.ua/miska-rada/miski-programi/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hyperlink r:id="rId13">
              <w:r>
                <w:rPr>
                  <w:rStyle w:val="InternetLink"/>
                  <w:rFonts w:eastAsia="Times New Roman"/>
                </w:rPr>
                <w:t>Комплексна Програма утримання та розвитку вулиць і доріг комунальної власності населених пунктів Обухівської міської територіальної громади Київської області на 2021-2025 роки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4.12.202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https://obcity.gov.ua/miska-rada/miski-programi/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90"/>
              <w:jc w:val="center"/>
              <w:rPr>
                <w:rFonts w:eastAsia="Times New Roman"/>
              </w:rPr>
            </w:pPr>
            <w:hyperlink r:id="rId14">
              <w:r>
                <w:rPr>
                  <w:rStyle w:val="InternetLink"/>
                  <w:rFonts w:eastAsia="Times New Roman"/>
                </w:rPr>
                <w:t>Міська цільова Програма співробітництва Обухівської міської ради з організаціями Всеукраїнської асоціації органів місцевого самоврядування та іншими організаціями на 2021-2025 роки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4.12.202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https://obcity.gov.ua/miska-rada/miski-programi/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90"/>
              <w:jc w:val="center"/>
              <w:rPr>
                <w:rFonts w:eastAsia="Times New Roman"/>
              </w:rPr>
            </w:pPr>
            <w:hyperlink r:id="rId15">
              <w:r>
                <w:rPr>
                  <w:rStyle w:val="InternetLink"/>
                  <w:rFonts w:eastAsia="Times New Roman"/>
                </w:rPr>
                <w:t>Міська цільова Програма щодо забезпечення діяльності депутатів Обухівської міської ради восьмого скликання на 2021-2025 роки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4.12.202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https://obcity.gov.ua/miska-rada/miski-programi/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90"/>
              <w:jc w:val="center"/>
              <w:rPr>
                <w:rFonts w:eastAsia="Times New Roman"/>
              </w:rPr>
            </w:pPr>
            <w:hyperlink r:id="rId16">
              <w:r>
                <w:rPr>
                  <w:rStyle w:val="InternetLink"/>
                  <w:rFonts w:eastAsia="Times New Roman"/>
                </w:rPr>
                <w:t>Програми забезпечення розроблення містобудівної документації міста Обухова та сільських населених пунктів Обухівської міської територіальної громади на 2021-2025 роки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4.12.202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https://obcity.gov.ua/miska-rada/miski-programi/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9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Комплексна програма охорони навколишнього природного середовища  на території  Обухівської  міської   територіальної  громади на  2021-2025 рок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4.12.202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https://obcity.gov.ua/miska-rada/miski-programi/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90"/>
              <w:jc w:val="center"/>
              <w:rPr>
                <w:rFonts w:eastAsia="Times New Roman"/>
              </w:rPr>
            </w:pPr>
            <w:hyperlink r:id="rId17">
              <w:r>
                <w:rPr>
                  <w:rStyle w:val="InternetLink"/>
                  <w:rFonts w:eastAsia="Times New Roman"/>
                </w:rPr>
                <w:t>Комплексна програма розвитку та фінансової підтримки закладів охорони здоров’я, що надають медичну допомогу на території Обухівської міської територіальної громади на 2021-2025 роки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4.12.202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https://obcity.gov.ua/miska-rada/miski-programi/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90"/>
              <w:jc w:val="center"/>
              <w:rPr>
                <w:rFonts w:eastAsia="Times New Roman"/>
              </w:rPr>
            </w:pPr>
            <w:hyperlink r:id="rId18">
              <w:r>
                <w:rPr>
                  <w:rStyle w:val="InternetLink"/>
                  <w:rFonts w:eastAsia="Times New Roman"/>
                </w:rPr>
                <w:t>Програма місцевих стимулів для працівників комунальних некомерційних підприємств Обухівської міської ради у галузі охорони здоров’я на 2023-2025 роки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.05.202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https://obcity.gov.ua/miska-rada/miski-programi/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90"/>
              <w:jc w:val="center"/>
              <w:rPr>
                <w:rFonts w:eastAsia="Times New Roman"/>
              </w:rPr>
            </w:pPr>
            <w:hyperlink r:id="rId19">
              <w:r>
                <w:rPr>
                  <w:rStyle w:val="InternetLink"/>
                  <w:rFonts w:eastAsia="Times New Roman"/>
                </w:rPr>
                <w:t>Комплексна програма «Турбота» Обухівської міської територіальної громади на 2021-2025 роки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4.12.202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https://obcity.gov.ua/miska-rada/miski-programi/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90"/>
              <w:jc w:val="center"/>
              <w:rPr>
                <w:rFonts w:eastAsia="Times New Roman"/>
              </w:rPr>
            </w:pPr>
            <w:hyperlink r:id="rId20">
              <w:r>
                <w:rPr>
                  <w:rStyle w:val="InternetLink"/>
                  <w:rFonts w:eastAsia="Times New Roman"/>
                </w:rPr>
                <w:t>Комплексна Програма культурно-мистецьких заходів на території Обухівської міської територіальної громади на 2021-2025 роки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4.12.202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https://obcity.gov.ua/miska-rada/miski-programi/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90"/>
              <w:jc w:val="center"/>
              <w:rPr>
                <w:rFonts w:eastAsia="Times New Roman"/>
              </w:rPr>
            </w:pPr>
            <w:hyperlink r:id="rId21">
              <w:r>
                <w:rPr>
                  <w:rStyle w:val="InternetLink"/>
                  <w:rFonts w:eastAsia="Times New Roman"/>
                </w:rPr>
                <w:t>Міська цільова Програма розвитку молодіжної політики, фізичної культури і спорту на території Обухівської міської територіальної громади на 2021-2025 роки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4.12.202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https://obcity.gov.ua/miska-rada/miski-programi/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90"/>
              <w:jc w:val="center"/>
              <w:rPr>
                <w:rFonts w:eastAsia="Times New Roman"/>
              </w:rPr>
            </w:pPr>
            <w:hyperlink r:id="rId22">
              <w:r>
                <w:rPr>
                  <w:rStyle w:val="InternetLink"/>
                  <w:rFonts w:eastAsia="Times New Roman"/>
                </w:rPr>
                <w:t>Комплексна Програма «Розумне місто» на території Обухівської міської територіальної громади на 2021-2025 роки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2.04.202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https://obcity.gov.ua/miska-rada/miski-programi/</w:t>
            </w:r>
          </w:p>
        </w:tc>
      </w:tr>
      <w:tr>
        <w:trPr>
          <w:trHeight w:val="236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90"/>
              <w:jc w:val="center"/>
              <w:rPr>
                <w:rFonts w:eastAsia="Times New Roman"/>
              </w:rPr>
            </w:pPr>
            <w:hyperlink r:id="rId23">
              <w:r>
                <w:rPr>
                  <w:rStyle w:val="InternetLink"/>
                  <w:rFonts w:eastAsia="Times New Roman"/>
                </w:rPr>
                <w:t>Програми врегулювання земельних відносин на території Обухівської міської територіальної громади Обухівського району Київської області на 2023-2025 роки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2.12.202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https://obcity.gov.ua/miska-rada/miski-programi/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1.7. </w:t>
      </w:r>
      <w:r>
        <w:rPr>
          <w:rFonts w:eastAsia="Times New Roman"/>
          <w:b/>
        </w:rPr>
        <w:t>Інфраструктура</w:t>
      </w:r>
    </w:p>
    <w:p>
      <w:pPr>
        <w:pStyle w:val="Normal"/>
        <w:rPr>
          <w:rFonts w:ascii="Calibri" w:hAnsi="Calibri" w:eastAsia="Times New Roman" w:cs="Calibri"/>
          <w:b/>
          <w:b/>
          <w:sz w:val="22"/>
          <w:szCs w:val="22"/>
        </w:rPr>
      </w:pPr>
      <w:r>
        <w:rPr>
          <w:rFonts w:eastAsia="Times New Roman" w:cs="Calibri" w:ascii="Calibri" w:hAnsi="Calibri"/>
          <w:b/>
          <w:sz w:val="22"/>
          <w:szCs w:val="22"/>
        </w:rPr>
      </w:r>
    </w:p>
    <w:tbl>
      <w:tblPr>
        <w:tblW w:w="9948" w:type="dxa"/>
        <w:jc w:val="left"/>
        <w:tblInd w:w="-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8"/>
        <w:gridCol w:w="3690"/>
      </w:tblGrid>
      <w:tr>
        <w:trPr>
          <w:trHeight w:val="272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атегорі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пис</w:t>
            </w:r>
          </w:p>
        </w:tc>
      </w:tr>
      <w:tr>
        <w:trPr>
          <w:trHeight w:val="529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ідстань від кожного населеного пункту територіальної громади до її адміністративного центру (км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Обухів – 44 км. (до Києва) </w:t>
            </w:r>
          </w:p>
          <w:p>
            <w:pPr>
              <w:pStyle w:val="Normal"/>
              <w:rPr/>
            </w:pPr>
            <w:r>
              <w:rPr/>
              <w:t>с.Таценки – 6 км.</w:t>
            </w:r>
          </w:p>
          <w:p>
            <w:pPr>
              <w:pStyle w:val="Normal"/>
              <w:rPr/>
            </w:pPr>
            <w:r>
              <w:rPr/>
              <w:t>с.Ленди – 12,4 км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. Нещерів – 3 км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. Германівка – 22 км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. Григорівка – 7 км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. Гусачівка – 7 км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.Матяшівка -  7 км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. Дерев`яна – 4 км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. Деремезна – 20 км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. Долина – 12 км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. Макарівка -  12 км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. Копачів – 14 км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. Застугна – 16 км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. Шевченкове – 5 км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. Красне Перше –  5 км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с. Козіївка -  5 км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. Красна Слобідка – 14 км.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. Безіменне – 14 км.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. Мала Вільшанка – 12 км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. Степок -  12 км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. Перегонівка – 24 км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. Перше Травня – 6 км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. Семенівка – 20 км.</w:t>
            </w:r>
          </w:p>
          <w:p>
            <w:pPr>
              <w:pStyle w:val="Normal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</w:rPr>
              <w:t>с. Кулі – 20 км.</w:t>
            </w:r>
          </w:p>
        </w:tc>
      </w:tr>
      <w:tr>
        <w:trPr>
          <w:trHeight w:val="529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ідстань від адміністративного центру громади до обласного центру (км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>44 км.</w:t>
            </w:r>
          </w:p>
        </w:tc>
      </w:tr>
      <w:tr>
        <w:trPr>
          <w:trHeight w:val="107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иди  доріг (асфальтні, ґрунтові, стежки тощо), стан доріг (задовільний, потребують ремонту капітального, поточного тощо)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Times New Roman"/>
              </w:rPr>
            </w:pPr>
            <w:r>
              <w:rPr>
                <w:rFonts w:eastAsia="Times New Roman"/>
              </w:rPr>
              <w:t>між населеним пунктом і адміністративним центром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Times New Roman"/>
              </w:rPr>
            </w:pPr>
            <w:r>
              <w:rPr>
                <w:rFonts w:eastAsia="Times New Roman"/>
              </w:rPr>
              <w:t>між населеним пунктом і прилеглими селам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Times New Roman"/>
              </w:rPr>
            </w:pPr>
            <w:r>
              <w:rPr>
                <w:rFonts w:eastAsia="Times New Roman"/>
              </w:rPr>
              <w:t>на території населеного пункту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Усього комунальних доріг </w:t>
            </w:r>
            <w:r>
              <w:rPr>
                <w:rFonts w:eastAsia="Symbol" w:cs="Symbol" w:ascii="Symbol" w:hAnsi="Symbol"/>
              </w:rPr>
              <w:t>−</w:t>
            </w:r>
            <w:r>
              <w:rPr>
                <w:rFonts w:eastAsia="Times New Roman"/>
              </w:rPr>
              <w:t xml:space="preserve"> 399,87 км;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 твердим покриттям - 98,49 км;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 асфальтним покриттям – 251,48 км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 грунтовим покриттям – 49,9 км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требують капітального ремонту – 87,53 км. </w:t>
            </w:r>
          </w:p>
          <w:p>
            <w:pPr>
              <w:pStyle w:val="Normal"/>
              <w:rPr/>
            </w:pPr>
            <w:r>
              <w:rPr/>
              <w:t xml:space="preserve">У </w:t>
            </w:r>
            <w:r>
              <w:rPr>
                <w:rFonts w:eastAsia="Times New Roman"/>
              </w:rPr>
              <w:t>2023 році проведено поточні ремонти доріг та пішохідних зон площею 18256,6 м2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тан: асфальтні задовільний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1.8. Покриття інтернет на території громади з розподілом на населені пункти </w:t>
      </w:r>
    </w:p>
    <w:p>
      <w:pPr>
        <w:pStyle w:val="Normal"/>
        <w:rPr>
          <w:rFonts w:ascii="Calibri" w:hAnsi="Calibri" w:eastAsia="Times New Roman" w:cs="Calibri"/>
          <w:b/>
          <w:b/>
          <w:sz w:val="22"/>
          <w:szCs w:val="22"/>
          <w:highlight w:val="yellow"/>
        </w:rPr>
      </w:pPr>
      <w:r>
        <w:rPr>
          <w:rFonts w:eastAsia="Times New Roman" w:cs="Calibri" w:ascii="Calibri" w:hAnsi="Calibri"/>
          <w:b/>
          <w:sz w:val="22"/>
          <w:szCs w:val="22"/>
          <w:highlight w:val="yellow"/>
        </w:rPr>
      </w:r>
    </w:p>
    <w:tbl>
      <w:tblPr>
        <w:tblW w:w="10128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686"/>
        <w:gridCol w:w="1686"/>
        <w:gridCol w:w="1686"/>
        <w:gridCol w:w="1494"/>
        <w:gridCol w:w="1744"/>
        <w:gridCol w:w="1162"/>
      </w:tblGrid>
      <w:tr>
        <w:trPr>
          <w:trHeight w:val="11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№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азва населеного пункту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обільний інтернет з назвою провайдер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Якість сигналу хороший, задовільний, незадовільн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овідний інтернет з назвою провайдера: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Якість сигналу хороший,</w:t>
            </w:r>
          </w:p>
          <w:p>
            <w:pPr>
              <w:pStyle w:val="Normal"/>
              <w:ind w:right="-11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задовільний, незадовіль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ередня вартість послуг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(грн.)</w:t>
            </w:r>
          </w:p>
        </w:tc>
      </w:tr>
      <w:tr>
        <w:trPr>
          <w:trHeight w:val="28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Обухі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иївстар, Водафон, Лайф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орош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кртелеком, ТОВ "Сільвер телеком", ТОВ "ФАУСТ", ТОВ "Бест", Домонет, Поллікомм, Київстар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орош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0</w:t>
            </w:r>
          </w:p>
        </w:tc>
      </w:tr>
      <w:tr>
        <w:trPr>
          <w:trHeight w:val="2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.Таценк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иївстар, Водафон, Лайф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орош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В "Сільвер телеком"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орош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0</w:t>
            </w:r>
          </w:p>
        </w:tc>
      </w:tr>
      <w:tr>
        <w:trPr>
          <w:trHeight w:val="28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.Ленд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иївстар, Водафон, Лайф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орош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В "ФАУСТ", ТОВ "Бест"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орош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0</w:t>
            </w:r>
          </w:p>
        </w:tc>
      </w:tr>
      <w:tr>
        <w:trPr>
          <w:trHeight w:val="28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.Германівк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иївстар, Водафон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орош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ОВ "Кристал", ТОВ "Телекомплекс", ТОВ "Фауст", ТОВ "Бест"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орош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0</w:t>
            </w:r>
          </w:p>
        </w:tc>
      </w:tr>
      <w:tr>
        <w:trPr>
          <w:trHeight w:val="28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.Григорівк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иївстар, Водафон, Лайф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орош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ОВ "ФАУСТ", ТОВ "Телекомплекс", Uwicom, ТОВ "Бест"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орош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0</w:t>
            </w:r>
          </w:p>
        </w:tc>
      </w:tr>
      <w:tr>
        <w:trPr>
          <w:trHeight w:val="28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6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.Матяшівк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иївстар, Водафон, Лайф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орош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В "Фауст", Uwicom, ТОВ "Бест"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орош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0</w:t>
            </w:r>
          </w:p>
        </w:tc>
      </w:tr>
      <w:tr>
        <w:trPr>
          <w:trHeight w:val="28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7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.Гусачівк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иївстар, Водафон, Лайф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орош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В "ФАУСТ", ТОВ "Телекомплекс", Uwicom, ТОВ "Бест"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орош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0</w:t>
            </w:r>
          </w:p>
        </w:tc>
      </w:tr>
      <w:tr>
        <w:trPr>
          <w:trHeight w:val="28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8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.Дерев’я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иївстар, Водафон, Лайф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орош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В "ФАУСТ", ТОВ "Бест"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орош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0</w:t>
            </w:r>
          </w:p>
        </w:tc>
      </w:tr>
      <w:tr>
        <w:trPr>
          <w:trHeight w:val="28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9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.Деремез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иївстар, Водафон, Лайф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орош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В "ФАУСТ", ТОВ "Бест"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орош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0</w:t>
            </w:r>
          </w:p>
        </w:tc>
      </w:tr>
      <w:tr>
        <w:trPr>
          <w:trHeight w:val="28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0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.Доли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иївстар, Водафон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орош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В "Фауст", ТОВ "Бест"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орош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0</w:t>
            </w:r>
          </w:p>
        </w:tc>
      </w:tr>
      <w:tr>
        <w:trPr>
          <w:trHeight w:val="28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1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.Макарівк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иївстар, Водафон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орош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В "Фауст"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орош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0</w:t>
            </w:r>
          </w:p>
        </w:tc>
      </w:tr>
      <w:tr>
        <w:trPr>
          <w:trHeight w:val="28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2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.Копачі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иївстар, Водафон, Лайф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орош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Lan4Ever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орош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0</w:t>
            </w:r>
          </w:p>
        </w:tc>
      </w:tr>
      <w:tr>
        <w:trPr>
          <w:trHeight w:val="28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3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.Красне Перш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иївстар, Водафон, Лайф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орош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В "ФАУСТ", ТОВ "Телекомплекс", ТОВ "Бест"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орош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0</w:t>
            </w:r>
          </w:p>
        </w:tc>
      </w:tr>
      <w:tr>
        <w:trPr>
          <w:trHeight w:val="28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4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.Козіївк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иївстар, Водафон, Лайф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орош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В "ФАУСТ", ТОВ "Телекомсервіс"", ТОВ "Бест"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орош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0</w:t>
            </w:r>
          </w:p>
        </w:tc>
      </w:tr>
      <w:tr>
        <w:trPr>
          <w:trHeight w:val="28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5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.Красна Слобідк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иївстар, Водафон, Лайф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орош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В "ФАУСТ",ТОВ "Телекомплекс", Uwicom, ТОВ "Бест"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орош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0</w:t>
            </w:r>
          </w:p>
        </w:tc>
      </w:tr>
      <w:tr>
        <w:trPr>
          <w:trHeight w:val="28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6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.Безіменн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иївстар, Водафон, Лайф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орош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7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.Мала Вільшанк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иївстар, Водафон, Лайф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орош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Lan4Ever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орош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0</w:t>
            </w:r>
          </w:p>
        </w:tc>
      </w:tr>
      <w:tr>
        <w:trPr>
          <w:trHeight w:val="28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8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.Нещері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иївстар, Водафон, Лайф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орош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В "ФАУСТ", Домо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орош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0</w:t>
            </w:r>
          </w:p>
        </w:tc>
      </w:tr>
      <w:tr>
        <w:trPr>
          <w:trHeight w:val="28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9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.Перегонівк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иївстар, Водафон, Лайф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орош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В "Фауст", ТОВ "Кристал", ТОВ "Бест"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орош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0</w:t>
            </w:r>
          </w:p>
        </w:tc>
      </w:tr>
      <w:tr>
        <w:trPr>
          <w:trHeight w:val="28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0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.Перше Травн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иївстар, Водафон, Лайф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орош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В "Фауст", ТОВ "Бест"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орош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0</w:t>
            </w:r>
          </w:p>
        </w:tc>
      </w:tr>
      <w:tr>
        <w:trPr>
          <w:trHeight w:val="28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1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.Семенівк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одафон, Лайф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орош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В "Фауст", ТОВ "Кристал", ТОВ "Бест"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орош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0</w:t>
            </w:r>
          </w:p>
        </w:tc>
      </w:tr>
      <w:tr>
        <w:trPr>
          <w:trHeight w:val="28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2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.Кулі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одафон, Лайф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ороши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В "Фауст"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орош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right="112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</w:rPr>
        <w:t>1.9.</w:t>
      </w:r>
      <w:r>
        <w:rPr/>
        <w:t xml:space="preserve"> </w:t>
      </w:r>
      <w:r>
        <w:rPr>
          <w:rFonts w:eastAsia="Times New Roman"/>
          <w:b/>
        </w:rPr>
        <w:t>Комунікація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9336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663"/>
        <w:gridCol w:w="311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.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ісцева газета і шляхи розповсюдженн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ак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Детально</w:t>
            </w:r>
            <w:r>
              <w:rPr/>
              <w:t xml:space="preserve"> </w:t>
            </w:r>
            <w:r>
              <w:rPr>
                <w:rFonts w:eastAsia="Times New Roman"/>
              </w:rPr>
              <w:t>Громадсько -  політична газета «Обухівські вісті» 1 раз на місяць (15-20 числа місяця),  розповсюджується безкоштовно серед жителів громад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.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Чи є інтернет у громадських місцях (бібліотека, громадська приймальня, школа) Чи безкоштовний доступ до нього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ромадські місця частково забезпечені інтернетом із безкоштовним доступом до ньог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.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Чи є в громаді ресурсно-інформаційний центр, в якому є доступ до комп’ютеру, інтернету безкоштовний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немає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.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Які джерела отримання інформації в населених пунктах громади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сновним джерелом інформації, щодо подій в громаді є Офіційний сайт Обухівської міської ради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фіційна сторінка у ФБ – Обухівська міська рада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овинарний сайт «Хроніки Обухов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</w:rPr>
        <w:t>1.10.</w:t>
      </w:r>
      <w:r>
        <w:rPr>
          <w:rFonts w:eastAsia="Times New Roman"/>
        </w:rPr>
        <w:t xml:space="preserve"> </w:t>
      </w:r>
      <w:r>
        <w:rPr>
          <w:rFonts w:eastAsia="Times New Roman"/>
          <w:b/>
        </w:rPr>
        <w:t>Житлово-комунальне господарство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tbl>
      <w:tblPr>
        <w:tblW w:w="9336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379"/>
        <w:gridCol w:w="3111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Чи були внаслідок повномасштабного вторгнення зруйновані адміністративні будівлі, житлові будинки чи інфраструктурні об’єкти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Так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руйновано 1 житловий будинок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Яка система опалення використовується в населених пунктах громади /централізоване, індивідуальне газове, електричне, пічне/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У населених пунктах громади використовуються наступні системи опалення: централізоване, індивідуальне газове, електричне, пічне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Чи проведений у населених пунктах територіальної громади газ. Вкажіть у яких населених пунктах відсутній газ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Так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у всіх населених пунктах Обухівської МТГ проведено газ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Що відбувається зі сміттям у населених пунктах громади. Чи його хтось вивозить /комунальне підприємство, самовивіз, інше з зазначенням населених пунктів/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Так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у населених пунктах Обухівської МТГ послуга з вивезення побутових відходів надається ПП «Обухівміськвторресурси»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Які населені пункти не підключені до системи централізованого водопостачання /надати перелік населених пунктів/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ільські населені пункти Обухівської МТГ,  у яких відсутнє централізоване водопостачання: Григорівка, Гусачівка, Матяшівка, Германівка, Деремезна, Долина, Макарівка, Копачів, Застугна, Шевченкове, Красна Слобідка, Безіменне, Красне Перше, Козіївка, Мала Вільшанка, Степок, Перегонівка, Перше Травня, Семенівка, Кулі, Дерев’яна, Нещерів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6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жерела питної води (система централізованого водопостачання, криниці, річки, бутильована вода, інше)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жерелами питної води у населених пунктах Обухівської МТГ  є централізоване водопостачання, криниці, свердловин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7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Чи працюють у населених пунктах територіальної громади відділення банків. Якщо ні, яка відстань до найближчого від кожного населеного пункту, відстань в км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ідділення банків працюють тільки у місті Обухів, найближче відділення – Приватбанк (м. Обухів, вул. Київська, 1), яке знаходиться на відстані 17 км до найближчого населеного пункту Обухівської міської територіальної громад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8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Чи працюють у населених пунктах громади банкомати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Банкомати відсутні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9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Чи є в населених пунктах поштове відділення. Якщо ні, яка відстань до найближчого від кожного населеного пункту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штові відділення є селах: Григорівка, Красна Слобідка, Германівка, Копачів, 1 Травня.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ересувні поштові відділення – в усіх решта населених пунктах громад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0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Яка відстань до найближчого робочого місця адміністратора ЦНАПу в кожному населеному пункті територіальної громади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Адміністратор ЦНАП є у м.Обухів, предстаники ЦНАПу є у селах Германівка, Красна Слобідка, Григорівка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ідстань – від 3 км до 18 км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1.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Чи працює продуктовий ринок в населених пунктах територіальної громади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ак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дуктовий ринок працює у м.Обухів. На території Обухівської МТГ проходять ярмаркові заходи в селах Григорівка, Германівка, Красна Слобідка, Семенівка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1.11.Медичні установи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9336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4812"/>
        <w:gridCol w:w="3111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олікарняна допомога (ФАП)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ервинна медична допомога (амбулаторія або центр)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Вторинна (спеціалізована) медична допомога (багатопрофільна лікарня)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торинна медична допомога спеціалізація Стоматологія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мунальне некомерційне підприємство Обухівської міської ради « Обухівська стоматологічна поліклініка»;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мунальне некомерційне підприємство Обухівської міської ради «Обухівська багатопрофільна лікарня  інтенсивного лікування» (КНП ОМР «Обухівська БЛІЛ»)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4. 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інекологі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Акушерсько-гінекологічне відділення КНП ОМР «Обухівська БЛІЛ»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томатологі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мунальне некомерційне підприємство Обухівської міської ради « Обухівська стоматологічна поліклініка»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 , вул. Київська 144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6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едіатрія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діатричне відділення КНП ОМР «Обухівська БЛІЛ»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7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Чи є машина швидкої допомоги Якщо ні, то де є найближча машин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бухівська станції екстреної медичної допомоги, знаходиться на території КНП ОМР «Обухівська БЛІЛ»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8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Чи є пологовий будинок Якщо ні, яка відстань до найближчого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логовий будинок відсутній, 30 км до найближчого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9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Всього аптек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4</w:t>
            </w:r>
          </w:p>
        </w:tc>
      </w:tr>
      <w:tr>
        <w:trPr>
          <w:trHeight w:val="525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В «ТАС-ФАРМА» Аптека «ТАС»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Київська, 1/8</w:t>
            </w:r>
          </w:p>
        </w:tc>
      </w:tr>
      <w:tr>
        <w:trPr>
          <w:trHeight w:val="525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Київська, 119</w:t>
            </w:r>
          </w:p>
        </w:tc>
      </w:tr>
      <w:tr>
        <w:trPr>
          <w:trHeight w:val="288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Козацький шлях, 108</w:t>
            </w:r>
          </w:p>
        </w:tc>
      </w:tr>
      <w:tr>
        <w:trPr>
          <w:trHeight w:val="507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В «Аптекарь»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. Обухів, вул. Каштанова, 16 </w:t>
            </w:r>
          </w:p>
        </w:tc>
      </w:tr>
      <w:tr>
        <w:trPr>
          <w:trHeight w:val="585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бухів, вул. Каштанова,2 (зупинка)</w:t>
            </w:r>
          </w:p>
        </w:tc>
      </w:tr>
      <w:tr>
        <w:trPr>
          <w:trHeight w:val="555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м. Обухів, вул. Каштанова, 52 А (арка) </w:t>
            </w:r>
          </w:p>
        </w:tc>
      </w:tr>
      <w:tr>
        <w:trPr>
          <w:trHeight w:val="534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м. Обухів, вул. Каштанова, 7-в</w:t>
            </w:r>
          </w:p>
        </w:tc>
      </w:tr>
      <w:tr>
        <w:trPr>
          <w:trHeight w:val="53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птек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Каштанова,52-д (Лікарня)</w:t>
            </w:r>
          </w:p>
        </w:tc>
      </w:tr>
      <w:tr>
        <w:trPr>
          <w:trHeight w:val="543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В «МВВ Інструментс» Аптека «Мировая Аптека»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. Обухів, вул. Каштанова, 52 (дитяча поліклініка) </w:t>
            </w:r>
          </w:p>
        </w:tc>
      </w:tr>
      <w:tr>
        <w:trPr>
          <w:trHeight w:val="591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. Обухів, вул. Каштанова, 52 (доросла поліклініка) </w:t>
            </w:r>
          </w:p>
        </w:tc>
      </w:tr>
      <w:tr>
        <w:trPr>
          <w:trHeight w:val="540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м. Обухів, вул. Київська, 107/А/1 </w:t>
            </w:r>
          </w:p>
        </w:tc>
      </w:tr>
      <w:tr>
        <w:trPr>
          <w:trHeight w:val="549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м. Обухів, вул. Київська, 130</w:t>
            </w:r>
          </w:p>
        </w:tc>
      </w:tr>
      <w:tr>
        <w:trPr>
          <w:trHeight w:val="549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В «Комфортна аптека» Аптека № 10 (Бюджетна аптека)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Київська, 144-В/6 (зупинка Школа на Київ)</w:t>
            </w:r>
          </w:p>
        </w:tc>
      </w:tr>
      <w:tr>
        <w:trPr>
          <w:trHeight w:val="495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В «Фармація Київщини» Аптека оптових цін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. Обухів, вул. Київська, 166-а (зупинка) </w:t>
            </w:r>
          </w:p>
        </w:tc>
      </w:tr>
      <w:tr>
        <w:trPr>
          <w:trHeight w:val="534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. Обухів, вул. Каштанова, 14 (Ранковий ринок) </w:t>
            </w:r>
          </w:p>
        </w:tc>
      </w:tr>
      <w:tr>
        <w:trPr>
          <w:trHeight w:val="570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м. Обухів, вул. Київська, 109 </w:t>
            </w:r>
          </w:p>
        </w:tc>
      </w:tr>
      <w:tr>
        <w:trPr>
          <w:trHeight w:val="333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м. Обухів, вул. Київська, 1 </w:t>
            </w:r>
          </w:p>
        </w:tc>
      </w:tr>
      <w:tr>
        <w:trPr>
          <w:trHeight w:val="480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м. Обухів, вул. Каштанова, 6/1</w:t>
            </w:r>
          </w:p>
        </w:tc>
      </w:tr>
      <w:tr>
        <w:trPr>
          <w:trHeight w:val="48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В «І.К.Вел» Аптека «Оптторг»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Каштанова, 2</w:t>
            </w:r>
          </w:p>
        </w:tc>
      </w:tr>
      <w:tr>
        <w:trPr>
          <w:trHeight w:val="539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В «Вітамінка» Аптека , «Вітамін, Аптека нових цін» (АНЦ)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rFonts w:eastAsia="Times New Roman"/>
              </w:rPr>
              <w:t xml:space="preserve">. Обухів, вул. Київська, 111-а м. </w:t>
            </w:r>
          </w:p>
        </w:tc>
      </w:tr>
      <w:tr>
        <w:trPr>
          <w:trHeight w:val="570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бухів, вул. Київська, 117-е</w:t>
            </w:r>
          </w:p>
        </w:tc>
      </w:tr>
      <w:tr>
        <w:trPr>
          <w:trHeight w:val="450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В «Вітамін-1», Аптека «Вітамін»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. Обухів, вул. Каштанова, 12Р </w:t>
            </w:r>
          </w:p>
        </w:tc>
      </w:tr>
      <w:tr>
        <w:trPr>
          <w:trHeight w:val="363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 ул. Миру, 10/1</w:t>
            </w:r>
          </w:p>
        </w:tc>
      </w:tr>
      <w:tr>
        <w:trPr>
          <w:trHeight w:val="36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В «Смарт-Фармація», Аптека «Нова аптека мережа аптек»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Миру, 13-а</w:t>
            </w:r>
          </w:p>
        </w:tc>
      </w:tr>
      <w:tr>
        <w:trPr>
          <w:trHeight w:val="36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птек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Миру, 17-ж</w:t>
            </w:r>
          </w:p>
        </w:tc>
      </w:tr>
      <w:tr>
        <w:trPr>
          <w:trHeight w:val="534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В «Сіріус-95», Аптека «Бажаємо здоров’я»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. Обухів, вул. Київська, 166 </w:t>
            </w:r>
          </w:p>
        </w:tc>
      </w:tr>
      <w:tr>
        <w:trPr>
          <w:trHeight w:val="555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Каштанова,14</w:t>
            </w:r>
          </w:p>
        </w:tc>
      </w:tr>
      <w:tr>
        <w:trPr>
          <w:trHeight w:val="306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зОВ «Подорожник Київ», Мережева аптека «Подорожник» Аптека № 38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Київська,1/2</w:t>
            </w:r>
          </w:p>
        </w:tc>
      </w:tr>
      <w:tr>
        <w:trPr>
          <w:trHeight w:val="495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м. Обухів, вул. Каштанова,12 С </w:t>
            </w:r>
          </w:p>
        </w:tc>
      </w:tr>
      <w:tr>
        <w:trPr>
          <w:trHeight w:val="519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м. Обухів, вул. Київська, 166 </w:t>
            </w:r>
          </w:p>
        </w:tc>
      </w:tr>
      <w:tr>
        <w:trPr>
          <w:trHeight w:val="570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м. Обухів, вул. Київська, 148/1</w:t>
            </w:r>
          </w:p>
        </w:tc>
      </w:tr>
      <w:tr>
        <w:trPr>
          <w:trHeight w:val="333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П фірма «Санітас», Аптека «Sanitas»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. Обухів, вул. Київська,1 </w:t>
            </w:r>
          </w:p>
        </w:tc>
      </w:tr>
      <w:tr>
        <w:trPr>
          <w:trHeight w:val="480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Київська,164</w:t>
            </w:r>
          </w:p>
        </w:tc>
      </w:tr>
      <w:tr>
        <w:trPr>
          <w:trHeight w:val="48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птека «ОщадАптека»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Київська,38-г (лікарня</w:t>
            </w:r>
            <w:r>
              <w:rPr/>
              <w:t>)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1.12.Освітні заклади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9336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4530"/>
        <w:gridCol w:w="3111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ошкільні заклади (Дитсадки)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7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чаткова освіта (4 роки)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6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Базова середня освіта (5 років)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6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ередня освіта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 (початкова+базова+повна)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ехнічні училищ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емає</w:t>
            </w:r>
          </w:p>
        </w:tc>
      </w:tr>
      <w:tr>
        <w:trPr>
          <w:trHeight w:val="346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6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Інше /вищі навчальні заклади, коледжі тощо/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емає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Розділ 2. Соціально-демографічна ситуація та вразливі групи населення в громаді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2.1. Населення громади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9226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627"/>
        <w:gridCol w:w="3615"/>
      </w:tblGrid>
      <w:tr>
        <w:trPr>
          <w:trHeight w:val="48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bookmarkStart w:id="0" w:name="bookmark=id.gjdgxs"/>
            <w:bookmarkEnd w:id="0"/>
            <w:r>
              <w:rPr>
                <w:rFonts w:eastAsia="Times New Roman"/>
              </w:rPr>
              <w:t>№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казник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 осіб</w:t>
              <w:br/>
              <w:t>(станом</w:t>
              <w:br/>
              <w:t>на 01 січня 2023 року</w:t>
            </w:r>
          </w:p>
        </w:tc>
      </w:tr>
      <w:tr>
        <w:trPr>
          <w:trHeight w:val="48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</w:tr>
      <w:tr>
        <w:trPr>
          <w:trHeight w:val="348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1.1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>
                <w:rFonts w:eastAsia="Times New Roman"/>
                <w:b/>
              </w:rPr>
              <w:t>Чисельність населення, всього осіб,</w:t>
            </w:r>
            <w:r>
              <w:rPr>
                <w:rFonts w:eastAsia="Times New Roman"/>
              </w:rPr>
              <w:br/>
              <w:t>з них: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1605</w:t>
            </w:r>
          </w:p>
        </w:tc>
      </w:tr>
      <w:tr>
        <w:trPr>
          <w:trHeight w:val="20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1.1.1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жінк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2410</w:t>
            </w:r>
          </w:p>
        </w:tc>
      </w:tr>
      <w:tr>
        <w:trPr>
          <w:trHeight w:val="20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1.1.2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чоловік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9195</w:t>
            </w:r>
          </w:p>
        </w:tc>
      </w:tr>
      <w:tr>
        <w:trPr>
          <w:trHeight w:val="348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1.2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Міське населення, всього осіб,</w:t>
              <w:br/>
              <w:t>з них: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9862</w:t>
            </w:r>
          </w:p>
        </w:tc>
      </w:tr>
      <w:tr>
        <w:trPr>
          <w:trHeight w:val="20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1.2.1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жінк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6162</w:t>
            </w:r>
          </w:p>
        </w:tc>
      </w:tr>
      <w:tr>
        <w:trPr>
          <w:trHeight w:val="20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1.2.2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чоловік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700</w:t>
            </w:r>
          </w:p>
        </w:tc>
      </w:tr>
      <w:tr>
        <w:trPr>
          <w:trHeight w:val="348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1.3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Сільське населення, всього осіб,</w:t>
              <w:br/>
              <w:t>з них: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743</w:t>
            </w:r>
          </w:p>
        </w:tc>
      </w:tr>
      <w:tr>
        <w:trPr>
          <w:trHeight w:val="20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1.3.1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жінк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248</w:t>
            </w:r>
          </w:p>
        </w:tc>
      </w:tr>
      <w:tr>
        <w:trPr>
          <w:trHeight w:val="20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1.3.2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чоловік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495</w:t>
            </w:r>
          </w:p>
        </w:tc>
      </w:tr>
      <w:tr>
        <w:trPr>
          <w:trHeight w:val="492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1.4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Чисельність дитячого населення, всього дітей у віці 0-17 років включно,</w:t>
              <w:br/>
              <w:t>з них: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375</w:t>
            </w:r>
          </w:p>
        </w:tc>
      </w:tr>
      <w:tr>
        <w:trPr>
          <w:trHeight w:val="20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1.4.1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дівчата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687</w:t>
            </w:r>
          </w:p>
        </w:tc>
      </w:tr>
      <w:tr>
        <w:trPr>
          <w:trHeight w:val="20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1.4.2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хлопці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688</w:t>
            </w:r>
          </w:p>
        </w:tc>
      </w:tr>
      <w:tr>
        <w:trPr>
          <w:trHeight w:val="20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1.5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Діти у віці від 0 до 1 року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7</w:t>
            </w:r>
          </w:p>
        </w:tc>
      </w:tr>
      <w:tr>
        <w:trPr>
          <w:trHeight w:val="20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1.6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Діти у віці 1-2 рок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64</w:t>
            </w:r>
          </w:p>
        </w:tc>
      </w:tr>
      <w:tr>
        <w:trPr>
          <w:trHeight w:val="20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1.7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Діти у віці 3-5 років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728</w:t>
            </w:r>
          </w:p>
        </w:tc>
      </w:tr>
      <w:tr>
        <w:trPr>
          <w:trHeight w:val="20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1.8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Діти молодшого шкільного віку (6-10 років)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332</w:t>
            </w:r>
          </w:p>
        </w:tc>
      </w:tr>
      <w:tr>
        <w:trPr>
          <w:trHeight w:val="20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1.9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Діти середнього шкільного віку (11-15 років)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161</w:t>
            </w:r>
          </w:p>
        </w:tc>
      </w:tr>
      <w:tr>
        <w:trPr>
          <w:trHeight w:val="20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1.10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Діти старшого шкільного віку (16-17 років)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73</w:t>
            </w:r>
          </w:p>
        </w:tc>
      </w:tr>
      <w:tr>
        <w:trPr>
          <w:trHeight w:val="204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1.11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Чисельність осіб у віці 14-35 років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 153</w:t>
            </w:r>
          </w:p>
        </w:tc>
      </w:tr>
      <w:tr>
        <w:trPr>
          <w:trHeight w:val="492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1.12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Чисельність населення працездатного віку (18-59 років включно), всього осіб,</w:t>
              <w:br/>
              <w:t>з них: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3368</w:t>
            </w:r>
          </w:p>
        </w:tc>
      </w:tr>
      <w:tr>
        <w:trPr>
          <w:trHeight w:val="780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1.12.1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Працюючі /наймані працівники, ФОП та самозайняті особи/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330</w:t>
            </w:r>
          </w:p>
        </w:tc>
      </w:tr>
      <w:tr>
        <w:trPr>
          <w:trHeight w:val="48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1.13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Безробітні (зареєстровані в центрі зайнятості)</w:t>
              <w:br/>
              <w:t>із них: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84</w:t>
            </w:r>
          </w:p>
        </w:tc>
      </w:tr>
      <w:tr>
        <w:trPr>
          <w:trHeight w:val="48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1.13.1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жінк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7</w:t>
            </w:r>
          </w:p>
        </w:tc>
      </w:tr>
      <w:tr>
        <w:trPr>
          <w:trHeight w:val="48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1.13.2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чоловік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7</w:t>
            </w:r>
          </w:p>
        </w:tc>
      </w:tr>
      <w:tr>
        <w:trPr>
          <w:trHeight w:val="48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1.14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Чисельність населення у віці 60-79 років, всього осіб,</w:t>
              <w:br/>
              <w:t>з них: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073</w:t>
            </w:r>
          </w:p>
        </w:tc>
      </w:tr>
      <w:tr>
        <w:trPr>
          <w:trHeight w:val="48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1.14.1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жінк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426</w:t>
            </w:r>
          </w:p>
        </w:tc>
      </w:tr>
      <w:tr>
        <w:trPr>
          <w:trHeight w:val="48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1.14.2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чоловік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647</w:t>
            </w:r>
          </w:p>
        </w:tc>
      </w:tr>
      <w:tr>
        <w:trPr>
          <w:trHeight w:val="48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1.15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Чисельність населення, у віці 80 років і більше, всього осіб,</w:t>
              <w:br/>
              <w:t>з них: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08</w:t>
            </w:r>
          </w:p>
        </w:tc>
      </w:tr>
      <w:tr>
        <w:trPr>
          <w:trHeight w:val="48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1.15.1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жінк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26</w:t>
            </w:r>
          </w:p>
        </w:tc>
      </w:tr>
      <w:tr>
        <w:trPr>
          <w:trHeight w:val="48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>
                <w:rFonts w:eastAsia="Times New Roman"/>
              </w:rPr>
              <w:t>2.1.15.2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чоловік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82</w:t>
            </w:r>
          </w:p>
        </w:tc>
      </w:tr>
      <w:tr>
        <w:trPr>
          <w:trHeight w:val="48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1.19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 багатодітних сімей: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83</w:t>
            </w:r>
          </w:p>
        </w:tc>
      </w:tr>
      <w:tr>
        <w:trPr>
          <w:trHeight w:val="48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1.19.1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 дітей у них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26</w:t>
            </w:r>
          </w:p>
        </w:tc>
      </w:tr>
      <w:tr>
        <w:trPr>
          <w:trHeight w:val="48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1.20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 одиноких матерів,</w:t>
              <w:br/>
              <w:t>з них: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6</w:t>
            </w:r>
          </w:p>
        </w:tc>
      </w:tr>
      <w:tr>
        <w:trPr>
          <w:trHeight w:val="48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1.20.1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неповнолітніх одиноких матерів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емає інформації</w:t>
            </w:r>
          </w:p>
        </w:tc>
      </w:tr>
      <w:tr>
        <w:trPr>
          <w:trHeight w:val="48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1.21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 одиноких батьків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емає інформації</w:t>
            </w:r>
          </w:p>
        </w:tc>
      </w:tr>
      <w:tr>
        <w:trPr>
          <w:trHeight w:val="48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>
                <w:rFonts w:eastAsia="Times New Roman"/>
              </w:rPr>
              <w:t>1.1.22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 сімей з дітьми, де хоча б один із батьків є трудовим мігрантом: виїхали за кордон,чи в інші міста та села України з метою роботи, а діти перебувають в громаді.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емає інформації</w:t>
            </w:r>
          </w:p>
        </w:tc>
      </w:tr>
      <w:tr>
        <w:trPr>
          <w:trHeight w:val="48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1.23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 біженців, осіб, які потребують додаткового або тимчасового захисту, іноземців та осіб без громадянства, які на законних підставах проживають або перебувають на території України,</w:t>
              <w:br/>
              <w:t>з них: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 Обухівському об`єднаному відділі ЦМУ ДМС облік не ведеться</w:t>
            </w:r>
          </w:p>
        </w:tc>
      </w:tr>
      <w:tr>
        <w:trPr>
          <w:trHeight w:val="48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1.23.1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жінки 18+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 Обухівському об`єднаному відділі ЦМУ ДМС облік не ведеться</w:t>
            </w:r>
          </w:p>
        </w:tc>
      </w:tr>
      <w:tr>
        <w:trPr>
          <w:trHeight w:val="48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1.23.2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чоловіки 18+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 Обухівському об`єднаному відділі ЦМУ ДМС облік не ведеться</w:t>
            </w:r>
          </w:p>
        </w:tc>
      </w:tr>
      <w:tr>
        <w:trPr>
          <w:trHeight w:val="48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1.23.3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дівчата 0-17 діти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 Обухівському об`єднаному відділі ЦМУ ДМС облік не ведеться</w:t>
            </w:r>
          </w:p>
        </w:tc>
      </w:tr>
      <w:tr>
        <w:trPr>
          <w:trHeight w:val="48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1.23.3а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хлопці 0-17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 Обухівському об`єднаному відділі ЦМУ ДМС облік не ведеться</w:t>
            </w:r>
          </w:p>
        </w:tc>
      </w:tr>
      <w:tr>
        <w:trPr>
          <w:trHeight w:val="48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1.24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 осіб, які звернулись із заявою про визнання біженцем або особою, яка потребує додаткового захисту, та мають довідку про звернення за захистом в України,</w:t>
              <w:br/>
              <w:t>з них: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 Обухівському об`єднаному відділі ЦМУ ДМС облік не ведеться</w:t>
            </w:r>
          </w:p>
        </w:tc>
      </w:tr>
      <w:tr>
        <w:trPr>
          <w:trHeight w:val="48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1.24.1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жінки 18+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 Обухівському об`єднаному відділі ЦМУ ДМС облік не ведеться</w:t>
            </w:r>
          </w:p>
        </w:tc>
      </w:tr>
      <w:tr>
        <w:trPr>
          <w:trHeight w:val="48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1.24.2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чоловіки 18+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 Обухівському об`єднаному відділі ЦМУ ДМС облік не ведеться</w:t>
            </w:r>
          </w:p>
        </w:tc>
      </w:tr>
      <w:tr>
        <w:trPr>
          <w:trHeight w:val="48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1.24.3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дівчата 0-17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 Обухівському об`єднаному відділі ЦМУ ДМС облік не ведеться</w:t>
            </w:r>
          </w:p>
        </w:tc>
      </w:tr>
      <w:tr>
        <w:trPr>
          <w:trHeight w:val="48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1.24.3а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хлопці 0-17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 Обухівському об`єднаному відділі ЦМУ ДМС облік не ведеться</w:t>
            </w:r>
          </w:p>
        </w:tc>
      </w:tr>
      <w:tr>
        <w:trPr>
          <w:trHeight w:val="48" w:hRule="atLeast"/>
        </w:trPr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1.24.3.1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з них діти, розлучені із сім’єю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 Обухівському об`єднаному відділі ЦМУ ДМС облік не ведеться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2.2. Трудова міграція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9352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336"/>
        <w:gridCol w:w="1336"/>
        <w:gridCol w:w="1336"/>
        <w:gridCol w:w="1336"/>
        <w:gridCol w:w="1336"/>
        <w:gridCol w:w="1336"/>
      </w:tblGrid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ники  міграції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021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інк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021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чоловік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02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інк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02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чоловік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023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інк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023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чоловіки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иїхали з територіальної громад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немає інформації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немає інформації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немає інформації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немає інформації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немає інформації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немає інформації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ереїхали до територіальної громад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немає інформації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немає інформації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немає інформації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немає інформації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немає інформації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немає інформації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426" w:right="426" w:hanging="0"/>
        <w:rPr>
          <w:rFonts w:eastAsia="Times New Roman"/>
          <w:b/>
          <w:b/>
        </w:rPr>
      </w:pPr>
      <w:r>
        <w:rPr>
          <w:rFonts w:eastAsia="Times New Roman"/>
          <w:b/>
        </w:rPr>
        <w:t>2.3. Кількість населення серед вразливих груп</w:t>
      </w:r>
    </w:p>
    <w:p>
      <w:pPr>
        <w:pStyle w:val="Normal"/>
        <w:ind w:left="-426" w:right="426" w:hanging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ind w:left="-426" w:right="426" w:hanging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9942" w:type="dxa"/>
        <w:jc w:val="left"/>
        <w:tblInd w:w="-1141" w:type="dxa"/>
        <w:tblLayout w:type="fixed"/>
        <w:tblCellMar>
          <w:top w:w="0" w:type="dxa"/>
          <w:left w:w="567" w:type="dxa"/>
          <w:bottom w:w="0" w:type="dxa"/>
          <w:right w:w="108" w:type="dxa"/>
        </w:tblCellMar>
      </w:tblPr>
      <w:tblGrid>
        <w:gridCol w:w="1146"/>
        <w:gridCol w:w="5670"/>
        <w:gridCol w:w="3126"/>
      </w:tblGrid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 сімей, які перебувають на обліку надавача соціальних послуг як такі, що перебувають у складних життєвих обставинах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153" w:right="426" w:hanging="273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66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1.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 дітей у них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4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 сімей, які отримують соціальні послуги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/>
              <w:t>366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 сімей, які отримують державну соціальну допомогу малозабезпеченим сім’ям: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5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3.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 дітей у них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9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 сімей з дітьми, в яких тривала хвороба батьків перешкоджає їм виконувати свої батьківські обов’язки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 сімей, де триває процес розлучення батьків і вирішується спір між матір’ю та батьком щодо визначення місця проживання дітей, участі батьків у їх вихованні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 осіб з числа учасників антитерористичної операції та осіб, які здійснювали заходи із забезпечення національної безпеки і оборони, відсічі і стримування збройної агресії Російської Федерації, брал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 з них: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емає інформації, в зв`язку з відсутністю доступу до реєстру ветеранів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,3.7.1.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ебувають в активній службі, з них:</w:t>
            </w:r>
          </w:p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жінки</w:t>
            </w:r>
          </w:p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чоловіки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7.1.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Звільнені зі служби, з них:</w:t>
            </w:r>
          </w:p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жінки</w:t>
            </w:r>
          </w:p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чоловіки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11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7.1.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ають інвалідність,  з них: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4</w:t>
            </w:r>
          </w:p>
        </w:tc>
      </w:tr>
      <w:tr>
        <w:trPr/>
        <w:tc>
          <w:tcPr>
            <w:tcW w:w="11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жінк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11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чоловік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3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7.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безробітні (зареєстровані в центрі зайнятості)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 дітей, батьки або один із батьків яких загинули внаслідок військової агресії Російської Федерації проти України, бойових дій із забезпечення національної безпеки і оборони, відсічі і стримування збройної агресії Російської Федерації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/>
              <w:t>32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 осіб з числа дітей-сиріт, дітей, позбавлених батьківського піклування (у віці 18-23 роки), які проживають в територіальній громаді,</w:t>
              <w:br/>
              <w:t>з них: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9.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соби, які не навчаються і не працевлаштовані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атистика</w:t>
            </w:r>
          </w:p>
          <w:p>
            <w:pPr>
              <w:pStyle w:val="Normal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е ведеться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2.3.9.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соби, які не мають власного впорядкованого житла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атистика не ведеться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9.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соби з інвалідністю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47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 жінок, які виявили намір відмовитися від новонародженої дитини**,</w:t>
              <w:br/>
              <w:t>з них: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10.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579" w:right="426" w:firstLine="141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 випадків запобігання відмові від новонародженої дитини**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1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 ВІЛ-інфікованих осіб,</w:t>
              <w:br/>
              <w:t>з них: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11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11.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жінки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/>
              <w:t>81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11.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чоловіки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/>
              <w:t>130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11.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іти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>
          <w:trHeight w:val="426" w:hRule="atLeast"/>
        </w:trPr>
        <w:tc>
          <w:tcPr>
            <w:tcW w:w="11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12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 осіб, хворих на туберкульоз,</w:t>
              <w:br/>
              <w:t>з них:</w:t>
            </w:r>
          </w:p>
        </w:tc>
        <w:tc>
          <w:tcPr>
            <w:tcW w:w="3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/>
              <w:t>41</w:t>
            </w:r>
          </w:p>
        </w:tc>
      </w:tr>
      <w:tr>
        <w:trPr>
          <w:trHeight w:val="317" w:hRule="atLeast"/>
        </w:trPr>
        <w:tc>
          <w:tcPr>
            <w:tcW w:w="11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12.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жінки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12.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чоловіки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4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12.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іти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</w:tr>
      <w:tr>
        <w:trPr>
          <w:trHeight w:val="426" w:hRule="atLeast"/>
        </w:trPr>
        <w:tc>
          <w:tcPr>
            <w:tcW w:w="11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12.4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соби, які хворіють на мультирезистентний туберкульоз</w:t>
            </w:r>
          </w:p>
        </w:tc>
        <w:tc>
          <w:tcPr>
            <w:tcW w:w="3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11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1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 осіб з розладами психіки та поведінки, пов’язаними з уживанням усіх груп психоактивних речовин,</w:t>
              <w:br/>
              <w:t>з них: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>0</w:t>
            </w:r>
          </w:p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13.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іти з розладами психіки та поведінки, пов’язаними з уживанням наркотичних речовин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13.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внолітні особи з розладами психіки та поведінки, пов’язаними з уживанням наркотичних речовин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85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13.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іти з розладами психіки та поведінки, пов’язаними з уживанням алкоголю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13.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внолітні особи з розладами психіки та поведінки, пов’язаними з уживанням алкоголю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/>
              <w:t>1453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1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 осіб, які постраждали від домашнього насильства,</w:t>
              <w:br/>
              <w:t>з них: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2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15.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жінки 18+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4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15.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чоловіки 18+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15.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іти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1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 осіб, які вчинили домашнє насильство,</w:t>
            </w:r>
          </w:p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з них: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2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16.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жінки 18+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9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/>
            </w:pPr>
            <w:r>
              <w:rPr>
                <w:rFonts w:eastAsia="Times New Roman"/>
              </w:rPr>
              <w:t>2.3.16.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чоловіки 18+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3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16.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іти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1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 осіб, направлених для проходження програми для кривдників,</w:t>
              <w:br/>
              <w:t>з них: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17.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жінки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17.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чоловіки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17.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іти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1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 осіб, які постраждали від торгівлі людьми,</w:t>
              <w:br/>
              <w:t>з них: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/>
            </w:pPr>
            <w:r>
              <w:rPr>
                <w:rFonts w:eastAsia="Times New Roman"/>
              </w:rPr>
              <w:t>2.3.18.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жінки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18.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чоловіки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18.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іти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1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соби, звільнені з місць позбавлення волі**,</w:t>
              <w:br/>
              <w:t>з них: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атистика не ведеться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19.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еповнолітні особи,</w:t>
              <w:br/>
              <w:t>із них: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атистика не ведеться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19.1.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івчата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атистика не ведеться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19.1.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лопці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атистика не ведеться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19.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внолітні особи,</w:t>
              <w:br/>
              <w:t>з них: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атистика не ведеться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19.2.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жінки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атистика не ведеться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19.2.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чоловіки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атистика не ведеться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1.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 осіб, які перебувають на обліку органу пробації,</w:t>
              <w:br/>
              <w:t>з них: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13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20.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еповнолітні,</w:t>
              <w:br/>
              <w:t>з них: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20.1.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івчата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20.1.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лопці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20.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внолітні особи,</w:t>
              <w:br/>
              <w:t>з них: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13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20.2.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жінки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20.2.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чоловіки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5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1.2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 бездомних осіб, з них:</w:t>
            </w:r>
          </w:p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Жінки</w:t>
            </w:r>
          </w:p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чоловіки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1.2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 безпритульних дітей, з них:</w:t>
            </w:r>
          </w:p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івчата</w:t>
            </w:r>
          </w:p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лопці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1.2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 внутрішньо переміщених осіб,</w:t>
              <w:br/>
              <w:t>з них: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349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23.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чоловіки 18+,</w:t>
              <w:br/>
              <w:t>з них: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439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23.1.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безробітні (зареєстровані в центрі зайнятості)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8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23.2.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 осіб з інвалідністю у віці 18-59 років, які зареєстровані в центрі зайнятості як безробітні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2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 осіб, яким заподіяно шкоду, пожежею, стихійним лихом, катастрофою, бойовими діями, терористичним актом, збройним конфліктом, тимчасовою окупацією**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4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i/>
              </w:rPr>
              <w:t>2.3.2</w:t>
            </w:r>
          </w:p>
        </w:tc>
        <w:tc>
          <w:tcPr>
            <w:tcW w:w="8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2.3.2.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 дітей, які перебувають на обліку служби у справах дітей як такі, що перебувають у складних життєвих обставинах,</w:t>
              <w:br/>
              <w:t>з них: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6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2.1.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івчата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9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2.1.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лопці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7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з них у віці: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1.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-6 років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1.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-14 років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9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1.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-17 років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2.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 випадків жорстокого поводження з дитиною**,</w:t>
              <w:br/>
              <w:t>у тому числі: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2.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падків смерті дитини з причин жорстокого поводження з нею**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2.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/>
            </w:pPr>
            <w:r>
              <w:rPr>
                <w:rFonts w:eastAsia="Times New Roman"/>
              </w:rPr>
              <w:t>Кількість складених адміністративних протоколів, передбачених </w:t>
            </w:r>
            <w:r>
              <w:fldChar w:fldCharType="begin"/>
            </w:r>
            <w:r>
              <w:rPr>
                <w:rStyle w:val="InternetLink"/>
                <w:rFonts w:eastAsia="Times New Roman"/>
                <w:color w:val="000099"/>
              </w:rPr>
              <w:instrText xml:space="preserve"> HYPERLINK "https://zakon.rada.gov.ua/laws/show/80731-10" \l "n1948"</w:instrText>
            </w:r>
            <w:r>
              <w:rPr>
                <w:rStyle w:val="InternetLink"/>
                <w:rFonts w:eastAsia="Times New Roman"/>
                <w:color w:val="000099"/>
              </w:rPr>
              <w:fldChar w:fldCharType="separate"/>
            </w:r>
            <w:r>
              <w:rPr>
                <w:rStyle w:val="InternetLink"/>
                <w:rFonts w:eastAsia="Times New Roman"/>
                <w:color w:val="000099"/>
              </w:rPr>
              <w:t>статтею 184</w:t>
            </w:r>
            <w:r>
              <w:rPr>
                <w:rStyle w:val="InternetLink"/>
                <w:rFonts w:eastAsia="Times New Roman"/>
                <w:color w:val="000099"/>
              </w:rPr>
              <w:fldChar w:fldCharType="end"/>
            </w:r>
            <w:r>
              <w:rPr>
                <w:rFonts w:eastAsia="Times New Roman"/>
              </w:rPr>
              <w:t> (Невиконання батьками або особами, що їх замінюють, обов’язків щодо виховання дітей) Кодексу України про адміністративні правопорушення**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7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2.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 дітей, які перебувають на обліку у зв’язку з обставинами, зумовленими стихійним лихом, техногенними аваріями, катастрофами, бойовими діями чи збройними конфліктами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/>
              <w:t>36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2.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/>
            </w:pPr>
            <w:r>
              <w:rPr>
                <w:rFonts w:eastAsia="Times New Roman"/>
              </w:rPr>
              <w:t>Кількість складених адміністративних протоколів, передбачених </w:t>
            </w:r>
            <w:r>
              <w:fldChar w:fldCharType="begin"/>
            </w:r>
            <w:r>
              <w:rPr>
                <w:rStyle w:val="InternetLink"/>
                <w:rFonts w:eastAsia="Times New Roman"/>
                <w:color w:val="000099"/>
              </w:rPr>
              <w:instrText xml:space="preserve"> HYPERLINK "https://zakon.rada.gov.ua/laws/show/80731-10" \l "n4217"</w:instrText>
            </w:r>
            <w:r>
              <w:rPr>
                <w:rStyle w:val="InternetLink"/>
                <w:rFonts w:eastAsia="Times New Roman"/>
                <w:color w:val="000099"/>
              </w:rPr>
              <w:fldChar w:fldCharType="separate"/>
            </w:r>
            <w:r>
              <w:rPr>
                <w:rStyle w:val="InternetLink"/>
                <w:rFonts w:eastAsia="Times New Roman"/>
                <w:color w:val="000099"/>
              </w:rPr>
              <w:t>статтею 173</w:t>
            </w:r>
            <w:r>
              <w:rPr>
                <w:rStyle w:val="InternetLink"/>
                <w:rFonts w:eastAsia="Times New Roman"/>
                <w:color w:val="000099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vertAlign w:val="superscript"/>
                <w:sz w:val="2"/>
                <w:b/>
                <w:szCs w:val="2"/>
                <w:rFonts w:eastAsia="Times New Roman"/>
                <w:color w:val="000099"/>
              </w:rPr>
              <w:instrText xml:space="preserve"> HYPERLINK "https://zakon.rada.gov.ua/laws/show/80731-10" \l "n4217"</w:instrText>
            </w:r>
            <w:r>
              <w:rPr>
                <w:rStyle w:val="InternetLink"/>
                <w:vertAlign w:val="superscript"/>
                <w:sz w:val="2"/>
                <w:b/>
                <w:szCs w:val="2"/>
                <w:rFonts w:eastAsia="Times New Roman"/>
                <w:color w:val="000099"/>
              </w:rPr>
              <w:fldChar w:fldCharType="separate"/>
            </w:r>
            <w:r>
              <w:rPr>
                <w:rStyle w:val="InternetLink"/>
                <w:rFonts w:eastAsia="Times New Roman"/>
                <w:b/>
                <w:color w:val="000099"/>
                <w:sz w:val="2"/>
                <w:szCs w:val="2"/>
                <w:vertAlign w:val="superscript"/>
              </w:rPr>
              <w:t>-</w:t>
            </w:r>
            <w:r>
              <w:rPr>
                <w:rStyle w:val="InternetLink"/>
                <w:vertAlign w:val="superscript"/>
                <w:sz w:val="2"/>
                <w:b/>
                <w:szCs w:val="2"/>
                <w:rFonts w:eastAsia="Times New Roman"/>
                <w:color w:val="000099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vertAlign w:val="superscript"/>
                <w:sz w:val="16"/>
                <w:b/>
                <w:szCs w:val="16"/>
                <w:rFonts w:eastAsia="Times New Roman"/>
                <w:color w:val="000099"/>
              </w:rPr>
              <w:instrText xml:space="preserve"> HYPERLINK "https://zakon.rada.gov.ua/laws/show/80731-10" \l "n4217"</w:instrText>
            </w:r>
            <w:r>
              <w:rPr>
                <w:rStyle w:val="InternetLink"/>
                <w:vertAlign w:val="superscript"/>
                <w:sz w:val="16"/>
                <w:b/>
                <w:szCs w:val="16"/>
                <w:rFonts w:eastAsia="Times New Roman"/>
                <w:color w:val="000099"/>
              </w:rPr>
              <w:fldChar w:fldCharType="separate"/>
            </w:r>
            <w:r>
              <w:rPr>
                <w:rStyle w:val="InternetLink"/>
                <w:rFonts w:eastAsia="Times New Roman"/>
                <w:b/>
                <w:color w:val="000099"/>
                <w:sz w:val="16"/>
                <w:szCs w:val="16"/>
                <w:vertAlign w:val="superscript"/>
              </w:rPr>
              <w:t>4</w:t>
            </w:r>
            <w:r>
              <w:rPr>
                <w:rStyle w:val="InternetLink"/>
                <w:vertAlign w:val="superscript"/>
                <w:sz w:val="16"/>
                <w:b/>
                <w:szCs w:val="16"/>
                <w:rFonts w:eastAsia="Times New Roman"/>
                <w:color w:val="000099"/>
              </w:rPr>
              <w:fldChar w:fldCharType="end"/>
            </w:r>
            <w:r>
              <w:rPr>
                <w:rFonts w:eastAsia="Times New Roman"/>
              </w:rPr>
              <w:t> (Булінг (цькування) учасника освітнього процесу) Кодексу України про адміністративні правопорушення**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2.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 дітей, які вчинили самогубство або його спробу**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/>
              <w:t>2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2.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 дітей, покинутих у закладах охорони здоров’я**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2.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 дітей, яких відмовилися забрати з пологового будинку та інших закладів охорони здоров’я**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2.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 сімей, у яких дітей відібрано у батьків без позбавлення їх батьківських прав на підставі рішення суду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2.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 сімей, з яких дітей влаштовано в сім’ї патронатних вихователів**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10.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 дітей, яких влаштовано в сім’ї патронатних вихователів**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/>
            </w:pPr>
            <w:r>
              <w:rPr>
                <w:rFonts w:eastAsia="Times New Roman"/>
              </w:rPr>
              <w:t>2.2.1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 дітей, яких влаштовано до закладів соціального захисту**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2.1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 дітей, батьків яких позбавлено батьківських прав**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2.1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 сімей, у яких батьків поновлено в батьківських правах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2.1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 дітей-сиріт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4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2.1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 дітей, позбавлених батьківського піклування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8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16.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яких влаштовано на цілодобове перебування (від однієї доби на тиждень) до закладів інституційного догляду та виховання дітей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16.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які виховуються в прийомних сім’ях та дитячих будинках сімейного типу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16.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які перебувають під опікою/піклуванням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9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16.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яких влаштовано до малих групових будинків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1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 усиновлених дітей**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i/>
              </w:rPr>
              <w:t>2.3</w:t>
            </w:r>
          </w:p>
        </w:tc>
        <w:tc>
          <w:tcPr>
            <w:tcW w:w="8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</w:rPr>
              <w:t>Сім’ї, діти з яких влаштовані до закладів інституційного догляду та виховання дітей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0" w:after="150"/>
              <w:ind w:left="-426" w:right="426" w:hanging="0"/>
              <w:jc w:val="center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  <w:highlight w:val="yellow"/>
              </w:rPr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 дітей, влаштованих на цілодобове перебування (від однієї доби на тиждень) до закладів інституційного догляду та виховання дітей,</w:t>
              <w:br/>
              <w:t>з них: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6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2.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івчата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2.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лопці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6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2.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 дітей з інвалідністю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3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 дітей, яких влаштовано на цілодобове перебування (від однієї доби на тиждень) до: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3.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будинків дитини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3.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центрів медичної реабілітації та паліативної допомоги дітям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3.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ансіонів спеціальних шкіл та навчально-реабілітаційних центрів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3.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ансіонів закладів спеціалізованої освіти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3.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х будинків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3.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х будинків-інтернатів,</w:t>
              <w:br/>
              <w:t>з них: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3.6.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I профілю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0" w:after="150"/>
              <w:ind w:left="-426" w:right="426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3.6.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II профілю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0" w:after="150"/>
              <w:ind w:left="-426" w:right="426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3.6.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III профілю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3.6.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IV профілю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i/>
              </w:rPr>
              <w:t>2.34</w:t>
            </w:r>
          </w:p>
        </w:tc>
        <w:tc>
          <w:tcPr>
            <w:tcW w:w="8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4.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 дітей з інвалідністю, з них: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81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4.1.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іти з інвалідністю підгрупи А, з них: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9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4.1.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іти з інвалідністю (без підгрупи), з них: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42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4.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 дітей з тяжкими захворюваннями, розладами, травмами, станами (у тому числі до встановлення інвалідності)***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4.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 дітей з особливими освітніми потребами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3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4.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 дітей дошкільного віку з особливими освітніми потребами, які навчаються у закладах дошкільної освіти,</w:t>
              <w:br/>
              <w:t>з них: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98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4.5.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 інклюзивній групі, з них: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0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4.5.1.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іти з інвалідністю підгрупи А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4.5.1.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іти з інвалідністю (без підгрупи)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6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4.5.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 спеціальній групі, з них: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4.5.2.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іти з інвалідністю підгрупи А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4.5.2.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іти з інвалідністю (без підгрупи)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4.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 дітей шкільного віку з особливими освітніми потребами, які навчаються у закладах загальної середньої освіти,</w:t>
              <w:br/>
              <w:t>з них: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77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4.6.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 інклюзивних класах (групах), з них: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4.6.1.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іти з інвалідністю підгрупи А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4.6.1.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іти з інвалідністю (без підгрупи)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4.6.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 спеціальних класах, з них: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0" w:after="150"/>
              <w:ind w:left="-426" w:right="42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4.6.2.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діти з інвалідністю підгрупи А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4.6.2.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діти з інвалідністю (без підгрупи)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4.6.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за індивідуальною формою навчання</w:t>
              <w:br/>
              <w:t>(педагогічний патронаж), з них: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7</w:t>
            </w:r>
          </w:p>
        </w:tc>
      </w:tr>
      <w:tr>
        <w:trPr>
          <w:trHeight w:val="216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4.6.3.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діти з інвалідністю підгрупи А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jc w:val="center"/>
              <w:rPr/>
            </w:pPr>
            <w:r>
              <w:rPr>
                <w:rFonts w:eastAsia="Times New Roman"/>
              </w:rPr>
              <w:t>2.34.6.3.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діти з інвалідністю (без підгрупи)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4.6.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в спеціальному закладі загальної середньої освіти, з них: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4.6.4.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діти з інвалідністю підгрупи А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4.6.4.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діти з інвалідністю (без підгрупи)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>
          <w:trHeight w:val="504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4.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 дітей з особливими освітніми потребами, яким рекомендовано отримання соціальної послуги супроводу під час інклюзивного навчання, з них: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</w:tr>
      <w:tr>
        <w:trPr>
          <w:trHeight w:val="216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4.7.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діти з інвалідністю підгрупи А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>
          <w:trHeight w:val="216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4.7.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діти з інвалідністю (без підгрупи)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4.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 дітей, які отримують послуги в громаді,</w:t>
              <w:br/>
              <w:t>з них: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16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4.8.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з реабілітації, з них: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</w:t>
            </w:r>
          </w:p>
        </w:tc>
      </w:tr>
      <w:tr>
        <w:trPr>
          <w:trHeight w:val="216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i/>
              </w:rPr>
              <w:t>2.3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  <w:b/>
                <w:i/>
              </w:rPr>
              <w:t>Кількість повнолітніх осіб з інвалідністю, з них: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80</w:t>
            </w:r>
          </w:p>
        </w:tc>
      </w:tr>
      <w:tr>
        <w:trPr>
          <w:trHeight w:val="48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i/>
              </w:rPr>
              <w:t>2.3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  <w:b/>
                <w:i/>
              </w:rPr>
              <w:t>Кількість повнолітніх недієздатних осіб,</w:t>
            </w:r>
            <w:r>
              <w:rPr>
                <w:rFonts w:eastAsia="Times New Roman"/>
              </w:rPr>
              <w:br/>
            </w:r>
            <w:r>
              <w:rPr>
                <w:rFonts w:eastAsia="Times New Roman"/>
                <w:b/>
                <w:i/>
              </w:rPr>
              <w:t>яким не призначено опікуна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>
          <w:trHeight w:val="48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i/>
              </w:rPr>
              <w:t>2.3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  <w:b/>
                <w:i/>
              </w:rPr>
              <w:t>Кількість повнолітніх осіб дієздатність яких обмежена, яким не призначено піклувальника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>
          <w:trHeight w:val="48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i/>
              </w:rPr>
              <w:t>2.3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  <w:b/>
                <w:i/>
              </w:rPr>
              <w:t>Кількість повнолітніх осіб, які потребують паліативної допомоги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9</w:t>
            </w:r>
          </w:p>
        </w:tc>
      </w:tr>
      <w:tr>
        <w:trPr>
          <w:trHeight w:val="48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i/>
              </w:rPr>
              <w:t>2.31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  <w:b/>
                <w:i/>
              </w:rPr>
              <w:t>Кількість повнолітніх осіб з інвалідністю, які отримують в громаді послуги з реабілітації, з них: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>
          <w:trHeight w:val="48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12.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чоловічої статі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</w:tr>
      <w:tr>
        <w:trPr>
          <w:trHeight w:val="48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12.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жіночої статі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</w:tr>
      <w:tr>
        <w:trPr>
          <w:trHeight w:val="48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i/>
              </w:rPr>
              <w:t>2.3.1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  <w:b/>
                <w:i/>
              </w:rPr>
              <w:t>Кількість осіб з інвалідністю у віці 18</w:t>
            </w:r>
            <w:r>
              <w:rPr>
                <w:rFonts w:eastAsia="Times New Roman"/>
              </w:rPr>
              <w:t>-</w:t>
            </w:r>
            <w:r>
              <w:rPr>
                <w:rFonts w:eastAsia="Times New Roman"/>
                <w:b/>
                <w:i/>
              </w:rPr>
              <w:t>59 років, які зареєстровані в центрі зайнятості як безробітні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</w:tr>
      <w:tr>
        <w:trPr>
          <w:trHeight w:val="48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i/>
              </w:rPr>
              <w:t>2.3.14</w:t>
            </w:r>
          </w:p>
        </w:tc>
        <w:tc>
          <w:tcPr>
            <w:tcW w:w="8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8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14.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 осіб похилого віку,</w:t>
              <w:br/>
              <w:t>з них: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10281</w:t>
            </w:r>
          </w:p>
        </w:tc>
      </w:tr>
      <w:tr>
        <w:trPr>
          <w:trHeight w:val="48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14.1.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у віці 80 років і більше,</w:t>
            </w:r>
          </w:p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жіночої статі</w:t>
            </w:r>
          </w:p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чоловічої статі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1208</w:t>
            </w:r>
          </w:p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926</w:t>
            </w:r>
          </w:p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282</w:t>
            </w:r>
          </w:p>
        </w:tc>
      </w:tr>
      <w:tr>
        <w:trPr>
          <w:trHeight w:val="48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*</w:t>
            </w:r>
          </w:p>
        </w:tc>
        <w:tc>
          <w:tcPr>
            <w:tcW w:w="8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8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i/>
              </w:rPr>
              <w:t>2.3.1*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  <w:b/>
                <w:i/>
              </w:rPr>
              <w:t>Кількість адміністративних правопорушень, вчинених у стані алкогольного та/або наркотичного сп</w:t>
            </w:r>
            <w:r>
              <w:rPr>
                <w:rFonts w:eastAsia="Times New Roman"/>
              </w:rPr>
              <w:t>’</w:t>
            </w:r>
            <w:r>
              <w:rPr>
                <w:rFonts w:eastAsia="Times New Roman"/>
                <w:b/>
                <w:i/>
              </w:rPr>
              <w:t>яніння,</w:t>
            </w:r>
            <w:r>
              <w:rPr>
                <w:rFonts w:eastAsia="Times New Roman"/>
              </w:rPr>
              <w:br/>
            </w:r>
            <w:r>
              <w:rPr>
                <w:rFonts w:eastAsia="Times New Roman"/>
                <w:b/>
                <w:i/>
              </w:rPr>
              <w:t>з них: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0</w:t>
            </w:r>
          </w:p>
        </w:tc>
      </w:tr>
      <w:tr>
        <w:trPr>
          <w:trHeight w:val="48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1.1*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неповнолітніми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</w:tr>
      <w:tr>
        <w:trPr>
          <w:trHeight w:val="48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i/>
              </w:rPr>
              <w:t>2.3.2*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  <w:b/>
                <w:i/>
              </w:rPr>
              <w:t>Кількість осіб, які перебувають на профілактичному обліку у зв</w:t>
            </w:r>
            <w:r>
              <w:rPr>
                <w:rFonts w:eastAsia="Times New Roman"/>
              </w:rPr>
              <w:t>’</w:t>
            </w:r>
            <w:r>
              <w:rPr>
                <w:rFonts w:eastAsia="Times New Roman"/>
                <w:b/>
                <w:i/>
              </w:rPr>
              <w:t>язку з вчиненням домашнього насильства,</w:t>
            </w:r>
            <w:r>
              <w:rPr>
                <w:rFonts w:eastAsia="Times New Roman"/>
              </w:rPr>
              <w:br/>
            </w:r>
            <w:r>
              <w:rPr>
                <w:rFonts w:eastAsia="Times New Roman"/>
                <w:b/>
                <w:i/>
              </w:rPr>
              <w:t>з них: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</w:tr>
      <w:tr>
        <w:trPr>
          <w:trHeight w:val="48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2.1*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неповнолітні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>
          <w:trHeight w:val="48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i/>
              </w:rPr>
              <w:t>2.3.3*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  <w:b/>
                <w:i/>
              </w:rPr>
              <w:t>Кількість дітей, які перебували в розшуку як зниклі безвісти**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>
          <w:trHeight w:val="48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i/>
              </w:rPr>
              <w:t>2.3.4*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  <w:b/>
                <w:i/>
              </w:rPr>
              <w:t>Кількість адміністративних протоколів, складених на батьків/осіб, які їх замінюють, за ухилення батьків або осіб, які їх замінюють, від виконання передбачених законодавством обов</w:t>
            </w:r>
            <w:r>
              <w:rPr>
                <w:rFonts w:eastAsia="Times New Roman"/>
              </w:rPr>
              <w:t>’</w:t>
            </w:r>
            <w:r>
              <w:rPr>
                <w:rFonts w:eastAsia="Times New Roman"/>
                <w:b/>
                <w:i/>
              </w:rPr>
              <w:t>язків щодо забезпечення необхідних умов життя, навчання та виховання неповнолітніх дітей**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7</w:t>
            </w:r>
          </w:p>
        </w:tc>
      </w:tr>
      <w:tr>
        <w:trPr>
          <w:trHeight w:val="48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i/>
              </w:rPr>
              <w:t>2.3.5*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  <w:b/>
                <w:i/>
              </w:rPr>
              <w:t>Кількість сімей, у яких діти систематично самовільно залишають місце проживання**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>
          <w:trHeight w:val="48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i/>
              </w:rPr>
              <w:t>2.3.6*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  <w:b/>
                <w:i/>
              </w:rPr>
              <w:t>Кількість сімей, у яких діти систематично без поважних причин не відвідують заклади освіти**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</w:tcMar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bookmark=id.1fob9te"/>
      <w:bookmarkStart w:id="2" w:name="bookmark=id.30j0zll"/>
      <w:bookmarkStart w:id="3" w:name="bookmark=id.1fob9te"/>
      <w:bookmarkStart w:id="4" w:name="bookmark=id.30j0zll"/>
      <w:bookmarkEnd w:id="3"/>
      <w:bookmarkEnd w:id="4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2.4. Кількість народжених та кількість померлих за попередні три роки </w:t>
      </w:r>
    </w:p>
    <w:tbl>
      <w:tblPr>
        <w:tblW w:w="968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2279"/>
        <w:gridCol w:w="2835"/>
        <w:gridCol w:w="2977"/>
      </w:tblGrid>
      <w:tr>
        <w:trPr>
          <w:trHeight w:val="280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>
                <w:rFonts w:eastAsia="Times New Roman"/>
              </w:rPr>
              <w:t>Рік  2021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Загальна чисельність населенн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мерло на 1000 чол. (осіб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родилося на 1000 чол. (осіб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ріст, зменшення (проміллє) (+, -)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243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0 (43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6 (1109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675</w:t>
            </w:r>
          </w:p>
        </w:tc>
      </w:tr>
      <w:tr>
        <w:trPr>
          <w:trHeight w:val="220" w:hRule="atLeast"/>
        </w:trPr>
        <w:tc>
          <w:tcPr>
            <w:tcW w:w="6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ік 20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204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0 (83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0 (44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390</w:t>
            </w:r>
          </w:p>
        </w:tc>
      </w:tr>
      <w:tr>
        <w:trPr>
          <w:trHeight w:val="220" w:hRule="atLeast"/>
        </w:trPr>
        <w:tc>
          <w:tcPr>
            <w:tcW w:w="6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ік 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160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3 (85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0 (411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443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>Розділ 3</w:t>
      </w:r>
      <w:r>
        <w:rPr>
          <w:rFonts w:eastAsia="Times New Roman"/>
          <w:sz w:val="28"/>
          <w:szCs w:val="28"/>
        </w:rPr>
        <w:t xml:space="preserve">. </w:t>
      </w:r>
      <w:r>
        <w:rPr>
          <w:rFonts w:eastAsia="Times New Roman"/>
          <w:b/>
          <w:sz w:val="28"/>
          <w:szCs w:val="28"/>
        </w:rPr>
        <w:t xml:space="preserve">Мапа акторів 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sz w:val="28"/>
          <w:szCs w:val="28"/>
        </w:rPr>
      </w:pPr>
      <w:r>
        <w:rPr>
          <w:rFonts w:eastAsia="Times New Roman"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3.1. Перелік надавачів послуг соціального характеру в громаді (назва, адреса, контакти)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10419" w:type="dxa"/>
        <w:jc w:val="left"/>
        <w:tblInd w:w="-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727"/>
        <w:gridCol w:w="1726"/>
        <w:gridCol w:w="2029"/>
        <w:gridCol w:w="1357"/>
        <w:gridCol w:w="1245"/>
        <w:gridCol w:w="1714"/>
      </w:tblGrid>
      <w:tr>
        <w:trPr>
          <w:trHeight w:val="189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№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азва надавачів  послуг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Які саме послуги надаютьс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омер телефон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Електронна адрес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Фізична адреса розміщенн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аявність архітектурної доступності? ( пандус, широкі двері, підйомник, тощо)</w:t>
            </w:r>
          </w:p>
        </w:tc>
      </w:tr>
      <w:tr>
        <w:trPr>
          <w:trHeight w:val="25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</w:rPr>
              <w:t>Територіальний центр надання соціальних послуг Обухівської міської ради Київської області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1. Інформування</w:t>
            </w:r>
          </w:p>
          <w:p>
            <w:pPr>
              <w:pStyle w:val="Normal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2. Консультування</w:t>
            </w:r>
          </w:p>
          <w:p>
            <w:pPr>
              <w:pStyle w:val="Normal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3. Посередництво</w:t>
            </w:r>
          </w:p>
          <w:p>
            <w:pPr>
              <w:pStyle w:val="Normal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4. Представництво інтересів</w:t>
            </w:r>
          </w:p>
          <w:p>
            <w:pPr>
              <w:pStyle w:val="Normal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5. Короткотермінове проживання</w:t>
            </w:r>
          </w:p>
          <w:p>
            <w:pPr>
              <w:pStyle w:val="Normal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6. Соціальна профілактика</w:t>
            </w:r>
          </w:p>
          <w:p>
            <w:pPr>
              <w:pStyle w:val="Normal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7. Соціальний супровід сімей / осіб, які перебувають у складних життєвих обставинах</w:t>
            </w:r>
          </w:p>
          <w:p>
            <w:pPr>
              <w:pStyle w:val="Normal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8. Соціальний супровід сімей, у яких виховуються діти-сироти і діти, позбавлені батьківського піклування</w:t>
            </w:r>
          </w:p>
          <w:p>
            <w:pPr>
              <w:pStyle w:val="Normal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9. Екстрене (кризове) втручання</w:t>
            </w:r>
          </w:p>
          <w:p>
            <w:pPr>
              <w:pStyle w:val="Normal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10. Соціальна адаптація</w:t>
            </w:r>
          </w:p>
          <w:p>
            <w:pPr>
              <w:pStyle w:val="Normal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11. Соціально-трудова адаптація</w:t>
            </w:r>
          </w:p>
          <w:p>
            <w:pPr>
              <w:pStyle w:val="Normal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12. Соціальна інтеграція та реінтеграція</w:t>
            </w:r>
          </w:p>
          <w:p>
            <w:pPr>
              <w:pStyle w:val="Normal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13. Догляд вдома</w:t>
            </w:r>
          </w:p>
          <w:p>
            <w:pPr>
              <w:pStyle w:val="Normal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14. Догляд стаціонарний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 w:val="20"/>
              </w:rPr>
              <w:t>15. Фізичний супровід осіб з інвалідністю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67-731-52-1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ob_vsdv2017@ukr.ne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8702; м. Обухів вул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аштановабуд. 4/1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андус,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широкі двері</w:t>
            </w:r>
          </w:p>
        </w:tc>
      </w:tr>
      <w:tr>
        <w:trPr>
          <w:trHeight w:val="25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правління соціального захисту населення виконавчого комітету Обухівської міської рад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Інформування, консультування, вирішення питання опіки та піклування над повнолітніми, забезпечення соціальних гарантій пільгових категорі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(04572) 6-30-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343840"/>
                <w:sz w:val="18"/>
                <w:szCs w:val="18"/>
                <w:highlight w:val="white"/>
              </w:rPr>
              <w:t>mupszn_obuhiv@ukr.ne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8703; м.Обухів, вул. Каштанова, 13 , кор.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Широкі двері, санвузол </w:t>
            </w:r>
          </w:p>
        </w:tc>
      </w:tr>
      <w:tr>
        <w:trPr>
          <w:trHeight w:val="25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Відділ із забезпечення діяльності Центру надання адміністративних послуг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333333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ержавна реєстрація права власності, реєстрація юридичних та фізичних осіб, реєстрація та зняття з реєстрації місця проживання громадян, адміністративні послуги соціального характеру (оформлення пільг, допомог, субсидій, посвідчень), реєстрація актів цивільного стану громадян, архітектурні, земельні, житловокомунальні послуги, паспортні послуги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+38 (063) 121-81-43</w:t>
            </w:r>
          </w:p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04572) 6-42-07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hyperlink r:id="rId24">
              <w:r>
                <w:rPr>
                  <w:rStyle w:val="InternetLink"/>
                  <w:rFonts w:eastAsia="Times New Roman"/>
                  <w:highlight w:val="white"/>
                </w:rPr>
                <w:t>admin@obcity.gov.ua</w:t>
              </w:r>
            </w:hyperlink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08703; м.Обухів, вул. Каштанова, 13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Широкі двері, пандус</w:t>
            </w:r>
          </w:p>
        </w:tc>
      </w:tr>
      <w:tr>
        <w:trPr>
          <w:trHeight w:val="25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ідділ обслуговування громадян № 13 (сервісний центр) Пенсійний фонд Україн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енсійне забезпеченн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color w:val="212529"/>
                <w:sz w:val="22"/>
                <w:szCs w:val="22"/>
                <w:shd w:fill="F9F9F9" w:val="clear"/>
              </w:rPr>
              <w:t>(04572) 5-36-3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065@ko.pfu.gov.u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color w:val="212529"/>
                <w:shd w:fill="F9F9F9" w:val="clear"/>
              </w:rPr>
              <w:t>08700;   м. Обухів,</w:t>
            </w:r>
            <w:r>
              <w:rPr>
                <w:rFonts w:eastAsia="Times New Roman"/>
                <w:color w:val="212529"/>
              </w:rPr>
              <w:br/>
            </w:r>
            <w:r>
              <w:rPr>
                <w:rFonts w:eastAsia="Times New Roman"/>
                <w:color w:val="212529"/>
                <w:shd w:fill="F9F9F9" w:val="clear"/>
              </w:rPr>
              <w:t>вул. Київська, 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широкі двері, пандус, санвузол</w:t>
            </w:r>
          </w:p>
        </w:tc>
      </w:tr>
      <w:tr>
        <w:trPr>
          <w:trHeight w:val="25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лужба у справах дітей та сім`ї Обухівської міської рад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надання статусу дитині, яка постраждала внаслідок воєнних дій та збройних конфліктів, - встановлення опіки над майном дитини-сироти, дитини, позбавленої батьківського піклування, -надання дозволу на укладання договорів дарування (всі майнові правочини), де є малолітні і неповнолітні діти, - видача актів обстеження умов проживання, - видача висновків про місце проживання дитини, яка не досягла 14 років, видача довідок, витягів про підтвердження статусу дитини- сироти, та дитини, позбавленої батьківського піклування, - надання висновку за результатами інспекційного відвідування щодо цільового використання аліментів на дитину, - видача висновку про підтвердження місця проживання дитини для її тимчасового виїзду за межі України -надання консультації майбутнім кандидатам в усиновлювачі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highlight w:val="white"/>
              </w:rPr>
              <w:t>+38 (096) 016-89-2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hyperlink r:id="rId25">
              <w:r>
                <w:rPr>
                  <w:rStyle w:val="InternetLink"/>
                  <w:rFonts w:eastAsia="Times New Roman"/>
                  <w:highlight w:val="white"/>
                </w:rPr>
                <w:t>ssd@obcity.gov.ua</w:t>
              </w:r>
            </w:hyperlink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highlight w:val="white"/>
              </w:rPr>
              <w:t>08700, м. Обухів, вул. Малишка, 6  (каб. 23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широкі двері</w:t>
            </w:r>
          </w:p>
        </w:tc>
      </w:tr>
      <w:tr>
        <w:trPr>
          <w:trHeight w:val="25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highlight w:val="white"/>
              </w:rPr>
              <w:t>Обухівська філія Київського обласного центру зайнятості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зайнятість населення і забезпечення громадянам відповідних</w:t>
            </w:r>
            <w:r>
              <w:rPr/>
              <w:t xml:space="preserve"> </w:t>
            </w:r>
            <w:r>
              <w:rPr>
                <w:rFonts w:eastAsia="Times New Roman"/>
              </w:rPr>
              <w:t>гаранті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1D1D1B"/>
                <w:highlight w:val="white"/>
              </w:rPr>
            </w:pPr>
            <w:r>
              <w:rPr>
                <w:rFonts w:eastAsia="Times New Roman"/>
                <w:color w:val="1D1D1B"/>
                <w:highlight w:val="white"/>
              </w:rPr>
              <w:t>0-800-50-99-66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color w:val="1D1D1B"/>
                <w:highlight w:val="white"/>
              </w:rPr>
              <w:t>(98) 519 03 4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hyperlink r:id="rId26">
              <w:r>
                <w:rPr>
                  <w:rStyle w:val="InternetLink"/>
                  <w:rFonts w:eastAsia="probaproregular;Times New Roman" w:cs="probaproregular;Times New Roman" w:ascii="probaproregular;Times New Roman" w:hAnsi="probaproregular;Times New Roman"/>
                  <w:sz w:val="26"/>
                  <w:szCs w:val="26"/>
                  <w:highlight w:val="white"/>
                </w:rPr>
                <w:t>obuhiv_cz_@ukr.ne</w:t>
              </w:r>
            </w:hyperlink>
            <w:hyperlink r:id="rId27">
              <w:r>
                <w:rPr>
                  <w:rStyle w:val="InternetLink"/>
                  <w:rFonts w:eastAsia="probaproregular;Times New Roman" w:cs="probaproregular;Times New Roman" w:ascii="probaproregular;Times New Roman" w:hAnsi="probaproregular;Times New Roman"/>
                  <w:sz w:val="26"/>
                  <w:szCs w:val="26"/>
                  <w:highlight w:val="white"/>
                  <w:u w:val="single"/>
                </w:rPr>
                <w:t>t</w:t>
              </w:r>
            </w:hyperlink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probaproregular;Times New Roman" w:cs="probaproregular;Times New Roman" w:ascii="probaproregular;Times New Roman" w:hAnsi="probaproregular;Times New Roman"/>
                <w:color w:val="1D1D1B"/>
                <w:sz w:val="26"/>
                <w:szCs w:val="26"/>
                <w:highlight w:val="white"/>
              </w:rPr>
              <w:t>08700, м. Обухів, Володимира Чаплінського , 3-Б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широкі двері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3.2 Перелік громадських, благодійних організацій та фондів, органів самоорганізації населення, які провадять діяльність на території громади: 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10200" w:type="dxa"/>
        <w:jc w:val="left"/>
        <w:tblInd w:w="-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2268"/>
        <w:gridCol w:w="1559"/>
        <w:gridCol w:w="1276"/>
        <w:gridCol w:w="1275"/>
        <w:gridCol w:w="1560"/>
        <w:gridCol w:w="1403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зва 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фера діяльн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омер телеф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Електронна адре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Фізична адреса розміщенн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явність архітектурної доступності ( пандус, широкі двері, підйомник, тощо)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1F1F1F"/>
                <w:highlight w:val="white"/>
              </w:rPr>
              <w:t>Обухівська міськрайонна організація  товариства Червоного хреста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уманітарна допомога населенню, видача продуктових та гігієнічних набор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050505"/>
                <w:highlight w:val="white"/>
              </w:rPr>
              <w:t>06310056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Київська, 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ак</w:t>
            </w:r>
          </w:p>
        </w:tc>
      </w:tr>
      <w:tr>
        <w:trPr>
          <w:trHeight w:val="160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Благодійна організація «Допомога військовим Обухівщин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hyperlink r:id="rId28">
              <w:r>
                <w:rPr>
                  <w:rStyle w:val="InternetLink"/>
                  <w:rFonts w:eastAsia="Times New Roman"/>
                  <w:highlight w:val="white"/>
                </w:rPr>
                <w:t>Надання іншої соціальної допомоги без забезпечення проживання, н.в.і.у.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hyperlink r:id="rId29">
              <w:r>
                <w:rPr>
                  <w:rStyle w:val="InternetLink"/>
                  <w:rFonts w:eastAsia="Times New Roman"/>
                  <w:highlight w:val="white"/>
                  <w:u w:val="single"/>
                </w:rPr>
                <w:t>380 (98) 092-24-11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212529"/>
                <w:highlight w:val="white"/>
              </w:rPr>
            </w:pPr>
            <w:r>
              <w:rPr>
                <w:rFonts w:eastAsia="Times New Roman"/>
                <w:color w:val="212529"/>
                <w:highlight w:val="white"/>
              </w:rPr>
              <w:t>08700,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212529"/>
                <w:highlight w:val="white"/>
              </w:rPr>
              <w:t>м. Обухів, Обухівський ключ мікрорайон,3, кв. 9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емає інформації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Благодійний фонд «Доброчинність Обухівщин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hyperlink r:id="rId30">
              <w:r>
                <w:rPr>
                  <w:rStyle w:val="InternetLink"/>
                  <w:rFonts w:eastAsia="Times New Roman"/>
                  <w:highlight w:val="white"/>
                </w:rPr>
                <w:t>Надання іншої соціальної допомоги без забезпечення проживання, н.в.і.у.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1F1F1F"/>
                <w:highlight w:val="white"/>
              </w:rPr>
            </w:pPr>
            <w:r>
              <w:rPr>
                <w:rFonts w:eastAsia="Times New Roman"/>
                <w:color w:val="1F1F1F"/>
                <w:highlight w:val="white"/>
              </w:rPr>
              <w:t>(04572)</w:t>
            </w:r>
          </w:p>
          <w:p>
            <w:pPr>
              <w:pStyle w:val="Normal"/>
              <w:jc w:val="center"/>
              <w:rPr>
                <w:rFonts w:eastAsia="Times New Roman"/>
                <w:color w:val="1F1F1F"/>
                <w:highlight w:val="white"/>
              </w:rPr>
            </w:pPr>
            <w:r>
              <w:rPr>
                <w:rFonts w:eastAsia="Times New Roman"/>
                <w:color w:val="1F1F1F"/>
                <w:highlight w:val="white"/>
              </w:rPr>
              <w:t>50021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1F1F1F"/>
                <w:highlight w:val="white"/>
              </w:rPr>
              <w:t>(04572) 691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212529"/>
                <w:highlight w:val="white"/>
              </w:rPr>
            </w:pPr>
            <w:r>
              <w:rPr>
                <w:rFonts w:eastAsia="Times New Roman"/>
                <w:color w:val="212529"/>
                <w:highlight w:val="white"/>
              </w:rPr>
              <w:t>08700, м. Обухів вул.Каштанова , 3</w:t>
            </w:r>
            <w:r>
              <w:rPr>
                <w:rFonts w:eastAsia="Times New Roman"/>
                <w:color w:val="212529"/>
                <w:highlight w:val="white"/>
                <w:vertAlign w:val="superscript"/>
              </w:rPr>
              <w:t>б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емає інформації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333333"/>
                <w:highlight w:val="white"/>
              </w:rPr>
              <w:t>Громадська організація «Обухівська міська організація ветеранів України Київської області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піклування про ветеранів вій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212529"/>
                <w:highlight w:val="white"/>
              </w:rPr>
              <w:t>08700,  м. Обухів, вул. Київська, 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емає інформації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highlight w:val="white"/>
              </w:rPr>
              <w:t>Обухівське учбово-виробниче підприємство Українського товариства сліп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іклування про незрячих люд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hyperlink r:id="rId31">
              <w:r>
                <w:rPr>
                  <w:rStyle w:val="InternetLink"/>
                  <w:rFonts w:eastAsia="Times New Roman"/>
                  <w:highlight w:val="white"/>
                </w:rPr>
                <w:t>(04472) 6-40-44, (04472) 5-10-33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hyperlink r:id="rId32">
              <w:r>
                <w:rPr>
                  <w:rStyle w:val="InternetLink"/>
                  <w:rFonts w:eastAsia="Times New Roman"/>
                  <w:highlight w:val="white"/>
                </w:rPr>
                <w:t>uvputos@meta.ua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highlight w:val="white"/>
              </w:rPr>
              <w:t>08704, вул. Каштанова 29, Київська область, м. Обухі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ак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highlight w:val="white"/>
              </w:rPr>
              <w:t>Громадська організація «Спілка учасників антитерористичної операції міста Обухів та Обухівського район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hyperlink r:id="rId33">
              <w:r>
                <w:rPr>
                  <w:rStyle w:val="InternetLink"/>
                  <w:rFonts w:eastAsia="Times New Roman"/>
                  <w:highlight w:val="white"/>
                </w:rPr>
                <w:t>Діяльність інших громадських організацій, н.в.і.у.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hyperlink r:id="rId34">
              <w:r>
                <w:rPr>
                  <w:rStyle w:val="InternetLink"/>
                  <w:rFonts w:eastAsia="Times New Roman"/>
                  <w:highlight w:val="white"/>
                </w:rPr>
                <w:t>+380 (97) 123-20-50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hyperlink r:id="rId35">
              <w:r>
                <w:rPr>
                  <w:rStyle w:val="InternetLink"/>
                  <w:rFonts w:eastAsia="Times New Roman"/>
                  <w:highlight w:val="white"/>
                </w:rPr>
                <w:t>ato.obukhivschina@gmail.com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highlight w:val="white"/>
              </w:rPr>
              <w:t>08700, м. Обухів, вул.Київська,  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емає інформації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284" w:leader="none"/>
              </w:tabs>
              <w:spacing w:lineRule="auto" w:line="276"/>
              <w:ind w:left="354" w:hanging="0"/>
              <w:jc w:val="center"/>
              <w:rPr>
                <w:rFonts w:eastAsia="Times New Roman"/>
                <w:color w:val="333333"/>
                <w:highlight w:val="white"/>
              </w:rPr>
            </w:pPr>
            <w:r>
              <w:rPr>
                <w:rFonts w:eastAsia="Times New Roman"/>
                <w:color w:val="333333"/>
                <w:highlight w:val="white"/>
              </w:rPr>
              <w:t>Громадська організація  «Материнське серце»</w:t>
            </w:r>
          </w:p>
          <w:p>
            <w:pPr>
              <w:pStyle w:val="Normal"/>
              <w:jc w:val="center"/>
              <w:rPr>
                <w:rFonts w:eastAsia="Times New Roman"/>
                <w:color w:val="333333"/>
                <w:highlight w:val="white"/>
              </w:rPr>
            </w:pPr>
            <w:r>
              <w:rPr>
                <w:rFonts w:eastAsia="Times New Roman"/>
                <w:color w:val="333333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Open Sans"/>
                <w:highlight w:val="white"/>
              </w:rPr>
              <w:t>Діяльність інших громадських організацій, н. в. і. у. (допомога ЗС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Arial"/>
                <w:color w:val="1F1F1F"/>
                <w:highlight w:val="white"/>
              </w:rPr>
              <w:t>+3806772952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Arial"/>
                <w:color w:val="4D5156"/>
                <w:highlight w:val="white"/>
              </w:rPr>
              <w:t>freelm@ukr.ne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Arial"/>
                <w:highlight w:val="white"/>
              </w:rPr>
              <w:t>08700; м. ОБУХІВ, вул. КАЛИНОВА,  4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емає інформації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284" w:leader="none"/>
              </w:tabs>
              <w:spacing w:lineRule="auto" w:line="276"/>
              <w:ind w:left="354" w:hanging="0"/>
              <w:jc w:val="center"/>
              <w:rPr>
                <w:rFonts w:eastAsia="Times New Roman"/>
                <w:color w:val="333333"/>
                <w:highlight w:val="white"/>
              </w:rPr>
            </w:pPr>
            <w:r>
              <w:rPr>
                <w:rFonts w:eastAsia="Times New Roman"/>
                <w:color w:val="333333"/>
                <w:highlight w:val="white"/>
              </w:rPr>
              <w:t>Громадська організація «Об`єднання сімей загиблих (померлих) воїнів АТО «Ми пам`ятаємо. Обухівщина»</w:t>
            </w:r>
          </w:p>
          <w:p>
            <w:pPr>
              <w:pStyle w:val="Normal"/>
              <w:pBdr/>
              <w:tabs>
                <w:tab w:val="clear" w:pos="708"/>
                <w:tab w:val="left" w:pos="284" w:leader="none"/>
              </w:tabs>
              <w:spacing w:lineRule="auto" w:line="276"/>
              <w:ind w:left="354" w:hanging="0"/>
              <w:jc w:val="center"/>
              <w:rPr>
                <w:rFonts w:eastAsia="Times New Roman"/>
                <w:color w:val="333333"/>
                <w:highlight w:val="white"/>
              </w:rPr>
            </w:pPr>
            <w:r>
              <w:rPr>
                <w:rFonts w:eastAsia="Times New Roman"/>
                <w:color w:val="333333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Open Sans"/>
                <w:highlight w:val="white"/>
              </w:rPr>
            </w:pPr>
            <w:r>
              <w:rPr>
                <w:rFonts w:eastAsia="Open Sans"/>
                <w:highlight w:val="white"/>
              </w:rPr>
              <w:t>Діяльність інших громадських організацій, н. в. і. 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1F1F1F"/>
                <w:highlight w:val="white"/>
              </w:rPr>
            </w:pPr>
            <w:r>
              <w:rPr>
                <w:rFonts w:eastAsia="Arial"/>
                <w:color w:val="1F1F1F"/>
                <w:highlight w:val="white"/>
              </w:rPr>
              <w:t>+380984406323 +3809651331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4D5156"/>
                <w:highlight w:val="white"/>
              </w:rPr>
            </w:pPr>
            <w:r>
              <w:rPr>
                <w:rFonts w:eastAsia="Arial"/>
                <w:color w:val="4D5156"/>
                <w:highlight w:val="whit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highlight w:val="white"/>
              </w:rPr>
            </w:pPr>
            <w:r>
              <w:rPr>
                <w:rFonts w:eastAsia="Arial"/>
                <w:color w:val="444444"/>
                <w:highlight w:val="white"/>
              </w:rPr>
              <w:t>08700,  м. Обухів, вул. Київська, буд. 123, кв. 19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емає інформації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284" w:leader="none"/>
              </w:tabs>
              <w:spacing w:lineRule="auto" w:line="276"/>
              <w:ind w:left="354" w:hanging="0"/>
              <w:jc w:val="center"/>
              <w:rPr>
                <w:rFonts w:eastAsia="Times New Roman"/>
                <w:color w:val="333333"/>
                <w:highlight w:val="white"/>
              </w:rPr>
            </w:pPr>
            <w:r>
              <w:rPr>
                <w:rFonts w:eastAsia="Times New Roman"/>
                <w:color w:val="333333"/>
                <w:highlight w:val="white"/>
              </w:rPr>
              <w:t>Громадська організація «Об`єднання майстрів творча спадщина»</w:t>
            </w:r>
          </w:p>
          <w:p>
            <w:pPr>
              <w:pStyle w:val="Normal"/>
              <w:jc w:val="center"/>
              <w:rPr>
                <w:rFonts w:eastAsia="Times New Roman"/>
                <w:color w:val="333333"/>
                <w:highlight w:val="white"/>
              </w:rPr>
            </w:pPr>
            <w:r>
              <w:rPr>
                <w:rFonts w:eastAsia="Times New Roman"/>
                <w:color w:val="333333"/>
                <w:highlight w:val="whit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Open Sans"/>
                <w:highlight w:val="white"/>
              </w:rPr>
              <w:t>Діяльність інших громадських організацій, н. в. і. 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Open Sans"/>
                <w:highlight w:val="white"/>
              </w:rPr>
              <w:t>08702, м. Обухів, вул.Київська,  115, кв. 23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емає інформації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3.3. Заклади дошкільної освіти ( всього дітей 1628)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10214" w:type="dxa"/>
        <w:jc w:val="left"/>
        <w:tblInd w:w="-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418"/>
        <w:gridCol w:w="1559"/>
        <w:gridCol w:w="850"/>
        <w:gridCol w:w="2383"/>
        <w:gridCol w:w="2153"/>
        <w:gridCol w:w="1276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зва закладу осві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Фізична адреса розміщ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ількість учнів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Інклюзивна освіт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ількість вихователів,викладач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ількість технічного персоналу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шкільний навчальний заклад (ясла-садок) комбінованого типу «Зіроч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.Обухів, вул.Каштанова,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98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ак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шкільний навчальний заклад (ясла-садок) комбінованого типу «Катрус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.Обухів, вул.Київська, 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0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ак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шкільний навчальний заклад (ясла-садок) комбінованого типу «Рушнич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.Обухів, вул.Київська, 170-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6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ак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шкільний навчальний заклад (ясла-садок) комбінованого типу «Проліс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.Обухів, м-н Яблуневий, 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7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ак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шкільний навчальний заклад (ясласадок) комбінованого типу «Світляч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.Обухів, вул.Чаплінсько го, 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57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ак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шкільний навчальний заклад (ясласадок) комбінованого типу «Дудари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.Обухів, вул.Б.Хмельни цького, 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78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ак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шкільний навчальний заклад (ясла - садок) комбінованого типу «Весел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.Обухів, вул. Миру, 10 - 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1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ак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ригорівський заклад дошкільної освіти «Калинка» Обухівської міської ради Киї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бухівський район, с. Григорівка, вул. Героїв Майдану , 31"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9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ак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ерев`янський заклад дошкільної освіти «Промінчик» Обухівської міської ради Киї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бухівський район, с. Дерев'яна, вул. Сонячна , 3 - 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ак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еменівський заклад дошкільної освіти «Зернятко» Обухівської міської ради Киї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бухівський район, с. Семенівка, вул. Макаренка , 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ак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аловільшанський заклад дошкільної освіти «Віночок» Обухівської міської ради Киї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бухівський район, с. Мала Вільшанка, вул. Васильківська , 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9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ак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ерманівський заклад дошкільної освіти «Сонечко» Обухівської міської ради Киї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бухівський район, с. Германівка, вул. Виговського ,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8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ак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ершотравенськи й заклад дошкільної освіти «Золотий ключик» Обухівської міської ради Киї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бухівський район, с. Перше Травня, вул. П. Гудима , 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ак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расненький Перший заклад дошкільної освіти «Капітошка» Обухівської міської ради Київ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бухівський район, с. Красне Перше, вул. Юності, 30 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8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ак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пачівська гімназі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бухівський район, с. Копачів, вул. Фрунзе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ак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линянська гімназі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бухівський район, с. Долина, вул. Миру, 6-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ак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раснослобідська гімназі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бухівський район, с. Красна Слобідка, вул. І. Кабанця,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ак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</w:t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3.4. Заклади загальної середньої освіти (школи) (усього учнів 6866)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10214" w:type="dxa"/>
        <w:jc w:val="left"/>
        <w:tblInd w:w="-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418"/>
        <w:gridCol w:w="1701"/>
        <w:gridCol w:w="2409"/>
        <w:gridCol w:w="1276"/>
        <w:gridCol w:w="1418"/>
        <w:gridCol w:w="1417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зва закладу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Фізична адреса розміще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2"/>
                <w:szCs w:val="22"/>
              </w:rPr>
              <w:t>Інклюзивна осві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 учн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 викладач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 технічного персоналу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Академічний ліцей №1 ім. А.С. Малишка Обухівської міської ради Киї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.Обухів, вул. Київська, 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Академічний ліцей №2 Обухівської міської ради Киї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.Обухів, вул. Козацький шлях,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Академічний ліцей №3 Обухівської міської ради Киї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.Обухів, вул. Миру, 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Академічний ліцей №4 Обухівської міської ради Киї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.Обухів, вул.П. Осипенко, 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Академічний ліцей №5 Обухівської міської ради Киї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.Обухів, вул. Лермонтова, 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7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Академічний ліцей ім. Володимира Мельника Обухівської міської ради Киї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.Обухів, вул. 8 Листопада, 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ерманівський ліцей Обухівської міської ради Киї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бухівський район, с.Германівка, вул. Олени Ковальчук, 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ригорівсий ліцей Обухівської міської ради Киї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бухівський район, с.Григорівка, вул. Героїв Майдану, 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Філія Григорівського ліцею Обухівської міської ради Київської області «Красненська гімназ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бухівський район, с.Красне Перше, вул. Юності, 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ерев’янська гімназія Обухівської міської ради Киї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бухівський район, с.Дерев'яна, вул. Шкільна, 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линянська гімназія Обухівської міської ради Киї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бухівський район, с.Долина, вул. Миру, 6-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пачівська гімназія Обухівської міської ради Киї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бухівський район, с.Копачів, вул. Фрунзе,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раснослобідськи й ліцей Обухівської міської ради Киї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бухівський район, с.Красна Слобідка, вул. І. Кабанця,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аловільшанська гімназія Обухівської міської ради Киї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бухівський район, с.Мала Вільшанка, вул. Васильківська, 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еменівський ліцей Обухівської міської ради Киї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бухівський район, с.Семенівка, вул. Шкільна, 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Філія Академічного ліцею № 1 імені А.С. Малишка Обухівської міської ради Київської області «Першотравенська гімназ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бухівський район, с.Перше Травня, вул. П.Гудима, 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3.5. Позашкільні заклади освіти ( за наявності)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10094" w:type="dxa"/>
        <w:jc w:val="left"/>
        <w:tblInd w:w="-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1292"/>
        <w:gridCol w:w="988"/>
        <w:gridCol w:w="1305"/>
        <w:gridCol w:w="1583"/>
        <w:gridCol w:w="1418"/>
        <w:gridCol w:w="1417"/>
        <w:gridCol w:w="1701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№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зва закладу освіт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Адрес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ерівник (П.І.Б., тел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ількість спеціаліс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ередня кіл-ть відвідува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ількість відвідувачів (осі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явність архітектурної доступності?</w:t>
            </w:r>
          </w:p>
          <w:p>
            <w:pPr>
              <w:pStyle w:val="Normal"/>
              <w:ind w:right="-18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пандус, широкі двері, підйомник, тощо)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бухівський центр творчості дітей, юнацтва та молоді «Романтик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8702, м. Обухів, вул. Миру, 12 б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Антонова Людмила Іванівна 098-581- 23-9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андус, широкі двері, санвузол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24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Комунальний заклад Обухівської міської ради "Обухівський міський інклюзивно-ресурсний центр"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8702, м. Обухів, вул. Миру, 12 б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br/>
            </w:r>
            <w:r>
              <w:rPr/>
              <w:t>Левченко Варвара Миколаївна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hd w:fill="FFFFFF" w:val="clear"/>
              </w:rPr>
              <w:t>066256307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андус, широкі двері, санвузол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b/>
        </w:rPr>
        <w:t xml:space="preserve">3.6. Кількість та види, перелік закладів культури (будинки культури, клуби, бібліотеки, музеї), за наявності </w:t>
      </w:r>
    </w:p>
    <w:tbl>
      <w:tblPr>
        <w:tblW w:w="10094" w:type="dxa"/>
        <w:jc w:val="left"/>
        <w:tblInd w:w="-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581"/>
        <w:gridCol w:w="1701"/>
        <w:gridCol w:w="1821"/>
        <w:gridCol w:w="1298"/>
        <w:gridCol w:w="1417"/>
        <w:gridCol w:w="1701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№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зва закладу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Фізична адреса розміщенн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ерівник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П.І.Б. тел.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Які саме послуги нада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ількість співробітни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явність архітектурної доступності? ( пандус, широкі двері, підйомник, тощо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бухівський центр культури і дозвіл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8700 м. Обухів, вул. Київська, 11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Квеленков Юрій Олександрович 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050) 311-65-1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рганізація культурного дозвілля громадян, розвиток самодіяльної народної творчості, підтримка культурних ініціатив, організація творчих колективів, гуртків, студій тощо, організація та проведення заходів (фестивалів, конкурсів, концертів, вистав, вечор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андус, широкі двері, санвузол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бухівський міський Будинок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8701, м. Обухів, м-н Яблуневий, 2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бігай Юрій Михайлович, (067) 95 7 -04 - 9 5, (04572 ) 6 93 4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рганізація культурного дозвілля громадян, розвиток самодіяльної народної творчості, підтримка культурних ініціатив, організація творчих колективів, гуртків, студій тощо, організація та проведення заходів (фестивалів, конкурсів, концертів, вистав, вечор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андус, широкі двері, санвузол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. Клуб с. Лен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8700, с. Ленди, вул. Сонячна, 1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Зінченко Олена Володимирівна 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097) 449 -81 -2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ирокі двері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луб с. Таце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8734, с. Таценки, вул. Лісова, 8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Грищенок Наталія Володимирівна 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063)819 -22 -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ирокі двері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луб с. Неще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8708, с. Нещерів, вул. Преображенська, 4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Литвин Лариса Петрівна (097)449 -17 -3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ирокі двері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удинок культури с. Герман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8753, с . Германівка, вул. Хмельницького, 1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нищенко Михайло Васильович, (068) 687 -94 -7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андус, широкі двері, санвузол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удинок культури с. Красна Слобі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8751, с. Красна Слобідка, вул. Шевченка, 2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олуб Анастасія Леонідівна (067)587 -59 -4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андус, широкі двері, санвузол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удинок культури с. Семен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8752, с. Семенівка, пл. Слави, 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Йосипенко Олександр Іванович (097) 776 -37 -1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ирокі двері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удинок культури с. Перегон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8732, с. Перегонівка, вул. Воїнів, 29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Яценко Світлана Ярославівна (098) 441 -71 -15 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095) 498 -38 -7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ирокі двері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Будинок культури 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. Мала Вільш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8730, с. Мала Вільшанка, вул. Шевченка, 101В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Яковенко Надія Петрівна (096) 490 -50 -1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ирокі двері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Будинок культури 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. Деремез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8731,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с. Деремезна, вул. Приозерна, 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арапанюк Тетяна Ігорів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(097) 608 -70 -2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ирокі двері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удинок культури с. До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8743, с. Долина, вул. Миру, 3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оповіченко Анастасія Володимирівна 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098) 399-50-2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ирокі двері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удинок культури с. Григор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8750, с. Григорівка, вул. Соборна, 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арахоня Лідія Миколаївна (097)600-99-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андус, широкі двері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луб с. Ку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8700, с. Кулі, вул. Комарова, 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ачинська Надія Миколаївна (098) 814 -91 -2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ирокі двері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луб с. Копач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8715,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c. Копачів, вул. Центральна, 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ардадим Леонід Васильович (099) 161 -00 -4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ирокі двері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луб с. Дерев’я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872 4,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. Дерев’яна, вул. Шкільна, 1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ахинич Віта Григорівна (095) 482-18-3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ирокі двері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Будинок культури 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. Перше Тра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08707, 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. Перше Травня, вул. Павла Гудима, 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Асаулюк Олена Миколаївна (066)022-49-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андус, широкі двері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луб с. Макар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8740, с. Макарівка, вул. Шевченка, 2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Іщенко Тетяна Павлівн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ирокі двері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іська бібліотека мікрорайону Піщ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. Обухів, вул. Каштанова, 1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ириленко Любов Василівна, (067) 696-59-8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ирокі двері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іська бібліотека мікрорайону Лікар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. Обухів, вул. Каштанова, 2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етьман Клавдія Вікторівна, (097) 555-11-7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андус, широкі двері, санвузол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іська бібліотека мікрорайону Яблуне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. Обухів, м-н Яблуневий, 2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капенко Людмила Георгіївна, (066) 549-21-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андус, широкі двері, санвузол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аценківська сільська біблі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с.Таценки, 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ул. Лісова, 8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азарін Олег Анатолійович (066) 950-70-8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андус, широкі двері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ещерівська сільська біблі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08708, 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. Нещерів, вул. Преображенс ька, 4 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удницька Ярина Миколаївна, (098) 996-26-4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ирокі двері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аловільшанська сільська біблі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8730,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. Мала Вільшанка,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ул. Т. Шевченка, 101 В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авун Валентина Іллівна (068) 500-19-53; (063) 499-48-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ирокі двері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ершотравенс ька сільська біблі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8707, с. Перше Травня, вул. Павла Гудима, 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Чабан Олена Василівна (097) 769-33-87; 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063) 168-21-1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андус, широкі двері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раснослобідська сільська біблі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08751, 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. Красна Слобідка, вул. Шевченка, 2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ачай Олена Василівна (067) 766-10 -3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андус, широкі двері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раснянська сільська біблі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08725, 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с. Красне, 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ул. Юності, 30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лущенко Надія Григорівна (04572)368-00;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ирокі двері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ерманівська сільська біблі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8753, с. Германівка, вул. Б. Хмельницько го,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Литвин Яніна Петрівна (04572)3 44 25; (067) 477-63-7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андус, широкі двері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еменівська сільська біблі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08752, 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с. Семенівка, 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л. Слави, 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ушко Тетяна Миколаївна (04572)4 72 43 (067) 494-09-3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андус, широкі двері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бухівська центральна публічна біблі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08700, 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. Обухів,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вул. Київська, 1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Левченко Лідія Миколаївна, (096) 274-53-4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андус, широкі двері, санвузол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бухівська центральна бібліотека для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8700, м. Обухів, вул. Київська, 1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алишева Ольга Іллівна (093) 404-47-9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андус, широкі двері, санвузол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бухівська центральна бібліотека для доросл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08700, 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м. Обухів, 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ул. Київська, 1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Храпач Лідія Іванівна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(063) 443 -28 -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андус, широкі двері, санвузол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пачівська сільська біблі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08715, 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. Копачів, вул. Центральна, 2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еверова Тетяна Никанорівна (067) 105-94-7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андус, широкі двері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ригорівська сільська біблі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08750, 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. Григорівка, вул. Соборна, 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ідгорна Любов Іванівна 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096) 073 -51 -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ирокі двері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ерев ’янська сільська біблі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08724, 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с. Дерев’яна, 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ул. Шкільна, 17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ахинич Віта Григорівн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ирокі двері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бухівський краєзнавчий музей імені Юрія Домотенка (+філії: Музейно-меморіальний комплекс Янівська висота, Меморіал пам’яті жертв Голодомору, краєзнавчий музей с. Красна Слобід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8700, м.Обухів, вул.Київська, 1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Федоряченко Наталія Володимирівна 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097) 496-74-4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андус, широкі двері, санвузол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Літературний меморіальний музейсадиба Андрія Малиш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8700, м.Обухів, вул. Київська, 1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Артюшенко Олена Василівна, (098)634-93-5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андус, широкі двері, санвузол</w:t>
            </w:r>
          </w:p>
        </w:tc>
      </w:tr>
    </w:tbl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3.7. Кількість та перелік закладів фізичної культури та спорту (за наявності)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10094" w:type="dxa"/>
        <w:jc w:val="left"/>
        <w:tblInd w:w="-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1080"/>
        <w:gridCol w:w="1515"/>
        <w:gridCol w:w="1095"/>
        <w:gridCol w:w="1620"/>
        <w:gridCol w:w="1417"/>
        <w:gridCol w:w="1560"/>
        <w:gridCol w:w="1417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зва закладу фізичної культури та спорту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Які саме послуги надає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явність можливості навчання для людей з інвалідніст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 спеціалістів/ток в розрізі жінки/чолові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ерівник</w:t>
            </w:r>
          </w:p>
          <w:p>
            <w:pPr>
              <w:pStyle w:val="Normal"/>
              <w:ind w:right="-10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2"/>
                <w:szCs w:val="22"/>
              </w:rPr>
              <w:t>(П.І.Б. тел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Фізична адреса розміщ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явність архітектурної доступності?</w:t>
            </w:r>
          </w:p>
          <w:p>
            <w:pPr>
              <w:pStyle w:val="Normal"/>
              <w:ind w:right="-202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пандус, широкі двері, підйомник, тощо)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бухівський міський спортивний комплекс ім. Володимира Мельник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футбол баскетбол настільний теніс великий теніс дзюдо певєрліфтін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а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Ж-7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Ч-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Яценко Юрій Іванович (097) 520-36-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. Обухів, вул. Київська, 142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хід до стадіону пристосова ний для про ходу людей із обмеженими можливос тями, санвузол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итячо-юнацька спортивна школа міста Обухо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легка атлетика важка атлетика дзюдо вільна боротьба бокс кікбоксинг WAKO тхеквондо ВТФ таекван до ІТФ волейбо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а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Ж – 3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Ч- 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Карась Лілія Олександрівна 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068) 848-24-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. Обухів, вул. Миру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андус, широкі двері, санвузол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b/>
        </w:rPr>
        <w:t>3.8. Кількість та види, перелік закладів охорони здоров’я (лікарні, амбулаторії, ФАПи)</w:t>
      </w:r>
    </w:p>
    <w:tbl>
      <w:tblPr>
        <w:tblW w:w="10094" w:type="dxa"/>
        <w:jc w:val="left"/>
        <w:tblInd w:w="-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1222"/>
        <w:gridCol w:w="1073"/>
        <w:gridCol w:w="1169"/>
        <w:gridCol w:w="757"/>
        <w:gridCol w:w="1537"/>
        <w:gridCol w:w="873"/>
        <w:gridCol w:w="1417"/>
        <w:gridCol w:w="1701"/>
      </w:tblGrid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№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Назва закладу медицин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Які саме послуги надає </w:t>
            </w:r>
          </w:p>
          <w:p>
            <w:pPr>
              <w:pStyle w:val="Normal"/>
              <w:ind w:right="-10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Загальнаількість працівників в розрізі жінки/чоловік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аявність     вузьких спеціалісті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Які саме вузькі спеціаліст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Котактні дан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Фізична адреса розміщ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Наявність архітектурної доступності? (пандус, широкі двері, підйомник, тощо)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мунальне некомерційне підприємство Обухівської міської ради «Обухівська багатопрофільна лікарня інтенсивного лікування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едичні послуги,лабораторна діагностик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93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Ж-514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Ч-7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а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Лікарі: акушери гінекологи; нейрохірургиортопеди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равматолог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европатологи; інфекціоністи; Лікарі з фізичної та реабілітаційної медицини Лікарі загальна практика та сімей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067) 340-46-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08700, 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. Обухів, вул. Каштанова, 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андус, широкі двері, санвузол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мунальне некомерційне підприємство Обухівської міської ради “Обухівська стоматологічна поліклініка”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томатологічні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Ж-37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Ч-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а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Лікарі:стоматолог-хірург; стоматолог –терапевт; стоматолог-ортопе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096) 254-99-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08703, 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м. Обухів, 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ул. Київська, 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андус, широкі двері, санвузол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3.9. Кількість та види місць громадського відпочинку (парків, скверів, дитячих майданчиків)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10094" w:type="dxa"/>
        <w:jc w:val="left"/>
        <w:tblInd w:w="-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701"/>
        <w:gridCol w:w="1701"/>
        <w:gridCol w:w="2006"/>
        <w:gridCol w:w="2126"/>
        <w:gridCol w:w="1843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зва закладу/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ісця громадського відпочин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Які саме послуги надає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нтактні да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Фізична адреса розміщ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явність архітектурної доступності?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пандус, підйомник, інклюзивні гойдалки, тактильні лінії, тощо)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квер «Слави» по вулиці Київській (в районі банку Авал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о-оздоровч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Киї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квер по вулиці Київській (в районі буд. № 11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о-оздоровч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Киї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квер по вулиці Київській (в районі буд.15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о-оздоровч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Киї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квер по вулиці Каштановій «Дубовий га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о-оздоровч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Каштан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квер по вулиці Каштановій (в районі Обухівської центральної районної лікарн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о-оздоровч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Каштан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квер по вулиці Васильківськ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о-оздоровч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Васильк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квер по вулиці Миру «Алея Небесної сотні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о-оздоровч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Ми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квер №1 по вулиці Київській (в районі ЗОШ №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о-оздоровч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Киї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квер №2 по вулиці Київській (в районі ЗОШ №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о-оздоровч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Киї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квер на мікрорайоні Яблуневий (в районі будинку культур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о-оздоровч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м-н Яблуне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бухівський міський пля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 річка Стугна (поблизу с. Тацен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м-н Яблуне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 «Роше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 Київська, 1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Трипільська, 37-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Яров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Київська, 1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</w:t>
            </w:r>
            <w:r>
              <w:rPr/>
              <w:t xml:space="preserve"> вул. Миру,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</w:t>
            </w:r>
            <w:r>
              <w:rPr/>
              <w:t xml:space="preserve"> вул. Миру, 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Київська, 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Київська, 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мікрорайон Лукавиця, 354-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мікрорайон Лукавиця, 5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Лермонтова, 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Сад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Каштанова, 14- 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Київська, 1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Миру, 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Миру,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Миру, 16; (1-й під’їзд); (2-й під’їз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мікрорайон Яблуневий, пров. Київський, 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Миру,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Каштанова, 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Каштанова,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Київська, 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Київська, 1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Київська, 168- 176 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 районі «Райфайзен Банк Аваль» Миру, 17, б, в,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Молодіжна, 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Каштанова, 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Київська, 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9 Трав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Каштанова, 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Київська, 1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Київська, 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Миру, 17 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Чумацький Шлях, 24,26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Каштанова,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Жеваги, 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мкрн. Лукави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мікрорайон Яблуневий,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Київська, 1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8-го Листоп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Черняхівського,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Каштанова, 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мікрорайон Яблуне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мікрорайон Дзюб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Солов’їна, 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Миру, 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Чумацький Шлях,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Київська, 1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мікрорайон Яблуневий,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Київська,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Київська, 178- 1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Каштанова, 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Лермонтова, 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Калинова, 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Мічуріна, 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Чепеликів, 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Миру, 1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Київська, 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Каштанова, 7 б, 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Київська, 1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Миру,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Каштанова, 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Поль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Лугова,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Київська,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Київська, 1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Київська, 1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Миру, 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Київська, 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Київська, 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Малишка,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. Обухів, с. Ленди,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ул. Сонячна, 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мікрорайон Яблуневий,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мікрарайон Яблуневий, 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. Обухів,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ул. Джамбу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. Обухів,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ул. Київська, 162 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житловий масив Полянський, 215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житловий масив Вікторія, 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ул. Волошкова, 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ул. Васильківська, 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ул. Київська, 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ул. Київська, 1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ул. Піщана, 101 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овулок Польовий, 14-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ул. Козацький шлях, 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ул. Каштанова,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Осипенка, 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мікрорайон Яблуневий (пар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. Таценки, міський пляж „Стугна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. Нещерів, вул. Гор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. Нещерів, вул. Молодіж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. Дерев’яна, вул. Шкіль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. Долина, вул. Миру,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. Долина, вул. Миру, 6 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. Деремезна, вул.Приозерна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.Перше Травня, вул. П.Гудима 23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. Григорівка, вул. НабережноПоль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. Григорівка, вул. Героїв Майда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. Григорівка, вул. В. Короб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. Григорівка, вул. Собор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.Гусачівка, вул. Космонав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компле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. Копачів, вул. Шеченка,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.Матяшівка, вул. Конош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.Матяшівка, вул. Зелений Г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та спортивн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Розважально- оздоровчий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. Гусачівка, вул. Сла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та спортивн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о- оздоровч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. Гусачівка, вул. Добрий Шл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та спортивн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о- оздоровч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. Гусачівка, вул. Ми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ігровий та спортивн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о- оздоровч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. Красна Слобідка, вул. Шевченка,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Спортивний майданчик для гри в тені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о- оздоровч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Київська, 142 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портивний майданчик з штучним покритт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о- оздоровч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Київська, 142 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о- оздоровч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Київська, 142 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портивний майданчик для гри у міні-футб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о- оздоровч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Київська, 154 –1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ренажерний майданчик для фітне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о- оздоровч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Київська, 1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портивний майданчик з тренаже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о- оздоровч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Київська, 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портивний майданчик (штучне покритт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о- оздоровч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Київська, 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портивн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о- оздоровч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житловий масив Дзюб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портивний майданчик (скейт-пар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о- оздоровч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Миру, 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портивн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о- оздоровч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. Таце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ренажерний майданчик для фітне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о- оздоровч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. Таце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ніверсальний спортивн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о- оздоровч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. Таценки в районі вул. Абрикосова, 54 - 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портивний майданчик (тренажер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о- оздоровч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мікрорайон Лукави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айданчик для міні-футбо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о- оздоровч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мікрорайон Лукавиця, біля будинку№ 1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айданчик для міні-футбо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о- оздоровч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мікрорайон Лукавиця, біля будинку№ 5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портивний майданчик (тренажер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о- оздоровч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Калинова, 55 (стадіон «Колос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портивн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о- оздоровч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мікрорайон Лікарня, вул. Каштанова, 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портивн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о- оздоровч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мікрорайон Лікарня, вул. Каштанова, 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портивно-ігровий гімнастичн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о- оздоровч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Трипільська (навпроти буд. 4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портивн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о- оздоровч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Каштанова,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ренажерн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здоровч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Київська, 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іні-футбольн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о- оздоровч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Київська, 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портивний майданчик комбінованого типу для ігрових видів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о- оздоровч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Київська, 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ренажерн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здоровч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Козацький шлях,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портивний майданчик комбінованого тип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о- оздоровч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Козацький шлях,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портивний майданчик для міні-футбо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о- оздоровч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Козацький шлях,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ренажерн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здоровч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Миру, 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портивний майданчик для іг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о- оздоровч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Миру, 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портивний майданчик для гри в міні-футб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о- оздоровч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Миру, 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Баскетбольн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здоровч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Миру, 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портивний майданчик комбінованого тип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о- оздоровч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Осипенка, 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ренажерн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здоровч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Осипенка, 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портивний майданчик для гри в міні-футб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о- оздоровч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Осипенка, 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портивний майданчик для гри в міні-футб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о- оздоровч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Лермонтова, 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портивний майданчик для іг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о- оздоровч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Лермонтова, 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ренажерн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здоровч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Лермонтова, 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портивн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здоровч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Лермонтова, 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портивн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здоровч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8-го Листопада, 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айданчик з поліуретановим покритт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здоровч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8-го Листопада, 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о- оздоровч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8-го Листопада, 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портивне містеч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здоровч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8-го Листопада, 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портивний майданчик (футбольне пол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здоровч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8-го Листопада, 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портивн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здоровч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. Нещерів, вул. Преображен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портивн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здоровч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. Перше Травня , вул. П. Гудима, 23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портивно-ігров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о- оздоровч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. Перегонівка, вул.Воїнів(біля № 2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портивн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здоровч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. Матяшівка, вул. Героїв Небесної Сотні, 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портивн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здоровч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. Германівка, вул. Богдана Хмельницького, 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Баскетбольно-волейбольн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о- оздоровч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. Григорівка. вул. Героїв Майдану, 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портивн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здоровч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. Григорівка, вул. Соборна (стадіо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тячий спортивн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важально- оздоровч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. Долина, вул. Миру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портивн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здоровч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. Дерев’яна, вул. Шкільна, 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портивн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здоровч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. Матяшівка, вул. Героїв Небесної Сотні, 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портивний компле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здоровч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. Копачів, вул. Шеченка,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портивний майданчик (футбольне пол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здоровч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. Семенівка, вул. Шкільна,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портивний майдан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здоровч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конавчий комітет Обух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. Семенівка, вул. Шкільна,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b/>
        </w:rPr>
        <w:t xml:space="preserve">3.10. Кількість та перелік підприємств, фермерських господарств, які діють на території громади </w:t>
      </w:r>
    </w:p>
    <w:tbl>
      <w:tblPr>
        <w:tblW w:w="10236" w:type="dxa"/>
        <w:jc w:val="left"/>
        <w:tblInd w:w="-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87"/>
        <w:gridCol w:w="1984"/>
        <w:gridCol w:w="1701"/>
        <w:gridCol w:w="2268"/>
        <w:gridCol w:w="11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№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зва підприємств, фермерських господарст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фера діяль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нтактні да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Фізична адреса розміщенн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явність архітектурної доступності (пандус, широкі двері, тощо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СВК „Германівський” germanivka@i.u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Вирощування зернових культ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Колотуха Олександр Михайлович 097-378-07-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212529"/>
                <w:highlight w:val="white"/>
              </w:rPr>
              <w:t>08573; с. Германівка, вулиця Б. Хмельницького, будинок, 22</w:t>
            </w:r>
            <w:r>
              <w:rPr>
                <w:rFonts w:eastAsia="Times New Roman"/>
                <w:color w:val="212529"/>
                <w:highlight w:val="white"/>
                <w:vertAlign w:val="superscript"/>
              </w:rPr>
              <w:t>б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Широкі двері, низькі сход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ТОВ „Германівське” germanivka@i.u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Вирощування зернових культ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Колотуха Олександр Михайлович 097-378-07-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212529"/>
                <w:highlight w:val="white"/>
              </w:rPr>
              <w:t>08573; Обухівський р-н, Київська обл., с. Германівка, вулиця Б. Хмельницького, будинок, 22</w:t>
            </w:r>
            <w:r>
              <w:rPr>
                <w:rFonts w:eastAsia="Times New Roman"/>
                <w:color w:val="212529"/>
                <w:highlight w:val="white"/>
                <w:vertAlign w:val="superscript"/>
              </w:rPr>
              <w:t>б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Широкі двері, низькі сход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ТОВ „Роза-Л” olena.1985@ukr.n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Вирощування зернових культ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Бабенко Володимир Петрович 063-747-00-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212529"/>
                <w:highlight w:val="white"/>
              </w:rPr>
              <w:t>08707, Україна, Обухівський р-н, Київська обл., с. Перше Травня, вулиця П. Гудима, будинок, 2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Широкі двері, низькі сход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ТОВ „Інтерагроінвест-2007” Slv_2007@i.u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hyperlink r:id="rId36">
              <w:r>
                <w:rPr>
                  <w:rStyle w:val="InternetLink"/>
                  <w:rFonts w:eastAsia="Times New Roman"/>
                  <w:highlight w:val="white"/>
                </w:rPr>
                <w:t xml:space="preserve">Вирощування зернових культур 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Петрук Петро Володимирович 067-710-27-37 050-800-71-02 044-240-66-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212529"/>
                <w:highlight w:val="white"/>
              </w:rPr>
              <w:t>08751, Україна, Обухівський р-н, Київська обл., с. Красна Слобідка, вулиця Кабанця, будинок, 5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Широкі двері, низькі сход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ТОВ „Деремезна-Агро” deremezna-agro@ukr.n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hyperlink r:id="rId37">
              <w:r>
                <w:rPr>
                  <w:rStyle w:val="InternetLink"/>
                  <w:rFonts w:eastAsia="Times New Roman"/>
                  <w:highlight w:val="white"/>
                </w:rPr>
                <w:t xml:space="preserve">Вирощування зернових культур 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Галабурда Олександр Миколайович 098-542-60-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212529"/>
                <w:highlight w:val="white"/>
              </w:rPr>
              <w:t>09100, Україна, Київська обл., м. Біла Церква, вулиця Київська, будинок, 84</w:t>
            </w:r>
            <w:r>
              <w:rPr>
                <w:rFonts w:eastAsia="Times New Roman"/>
                <w:color w:val="212529"/>
                <w:highlight w:val="white"/>
                <w:vertAlign w:val="superscript"/>
              </w:rPr>
              <w:t>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Широкі двері, низькі сход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Г ТДВ „Світанок”  svitanok-plus@ukr.n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hyperlink r:id="rId38">
              <w:r>
                <w:rPr>
                  <w:rStyle w:val="InternetLink"/>
                  <w:rFonts w:eastAsia="Times New Roman"/>
                  <w:highlight w:val="white"/>
                </w:rPr>
                <w:t>Змішане сільське господарство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именко Олександр Митроф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212529"/>
                <w:highlight w:val="white"/>
              </w:rPr>
              <w:t>08750, Україна, Обухівський р-н, Київська обл., село Григорівка, вулиця  Героїв Майдану, будинок, 1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Широкі двер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В „Світанок-плюс”  svitanok-plus@ukr.n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1F1F1F"/>
                <w:highlight w:val="white"/>
              </w:rPr>
              <w:t>Вирощування зернових культ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именко Дмитро Олександрович (04572) 3-85-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212529"/>
                <w:highlight w:val="white"/>
              </w:rPr>
              <w:t>08750, Україна, Обухівський р-н, Київська обл., село Григорівка, вулиця Героїв Майдану, будинок, 1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Широкі двер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ФГ „Джерело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1F1F1F"/>
                <w:highlight w:val="white"/>
              </w:rPr>
              <w:t>Вирощування зернових культ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удря Іван олександрович 067-605-85-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.Германівк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Широкі двер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К „Агробізнес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1F1F1F"/>
                <w:highlight w:val="white"/>
              </w:rPr>
              <w:t>Вирощування зернових культ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улініченко Григорій Володимирович 04573-6-07-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hd w:fill="FBFBFB" w:val="clear"/>
              </w:rPr>
              <w:t>с. Слобода, Обухівський район, Київська область, вул. Кулініченка 2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Широкі двер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К „Долина плюс” svkdolina@ukr.n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1F1F1F"/>
                <w:highlight w:val="white"/>
              </w:rPr>
              <w:t>Вирощування зернових культ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Іщенко Віктор Михайлович (097) 716-13-82 (096) 845-33-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32363B"/>
                <w:highlight w:val="white"/>
              </w:rPr>
              <w:t>08743, Київська обл., Обухівський р-н, село Долина, ВУЛИЦЯ МИРУ, будинок 6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Широкі двері, панду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Г ТОВ „Урожай” dom7a@ukr.n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1F1F1F"/>
                <w:highlight w:val="white"/>
              </w:rPr>
              <w:t>Вирощування зернових культ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ртюшенко Руслан Васильович (096)-404-32-99 (096)-620-80-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040C28"/>
              </w:rPr>
              <w:t>Україна, 08743, Київська обл., село Долина, Обухівський район, вулиця Шевченка, будинок 7-А</w:t>
            </w:r>
            <w:r>
              <w:rPr>
                <w:rFonts w:eastAsia="Times New Roman"/>
                <w:color w:val="202124"/>
                <w:highlight w:val="white"/>
              </w:rPr>
              <w:t>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Широкі двері, пандус, зручний заїз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ТОВ „АПФ „Аверт” 32843097 dom7a@ukr.n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1F1F1F"/>
                <w:highlight w:val="white"/>
              </w:rPr>
              <w:t>Вирощування зернових культ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Геєр Євгеній Анатолійович 096-404-34-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212529"/>
                <w:highlight w:val="white"/>
              </w:rPr>
              <w:t>08743, Україна, Обухівський р-н, Київська обл., село Долина, вулиця Шевченка, будинок, 7-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Широкі двері, пандус, зручний заїз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ФГ „Будьмо!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1F1F1F"/>
                <w:highlight w:val="white"/>
              </w:rPr>
              <w:t>Вирощування зернових культ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енисенко Віктор Миколайович 6-50-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212529"/>
                <w:highlight w:val="white"/>
              </w:rPr>
              <w:t>08732, Україна, Обухівський р-н, Київська обл., село Перегонівк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ТОВ „Олімп-Остриця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1F1F1F"/>
                <w:highlight w:val="white"/>
              </w:rPr>
              <w:t>Вирощування зернових культ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Устич Олександр Миколайович 067-527-85-87 04572-5-14-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212529"/>
                <w:highlight w:val="white"/>
              </w:rPr>
            </w:pPr>
            <w:r>
              <w:rPr>
                <w:rFonts w:eastAsia="Times New Roman"/>
                <w:color w:val="212529"/>
                <w:highlight w:val="white"/>
              </w:rPr>
              <w:t xml:space="preserve">08715, Україна, Обухівський р-н, 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212529"/>
                <w:highlight w:val="white"/>
              </w:rPr>
              <w:t>Київська обл., село Копачів, вулиця Промислова, будинок, 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ФГ „Колос” Ivan.klymenko@jungheinrich.u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1F1F1F"/>
                <w:highlight w:val="white"/>
              </w:rPr>
              <w:t>Вирощування зернових культ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лименко Василь Иванович 097-228-50-07 04573-3-23-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5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br/>
              <w:t>08751, Київська область, Обухівський район, село Красна Слобідка, вулиця Чубаріна, будинок 33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ФГ „Агродар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1F1F1F"/>
                <w:highlight w:val="white"/>
              </w:rPr>
              <w:t>Вирощування зернових культ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Мироненко Леонід Петрович 04572-4-42-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212529"/>
                <w:highlight w:val="white"/>
              </w:rPr>
              <w:t>08751, Україна, Обухівський р-н, Київська обл., село Красна Слобідка, вулиця набережна, будинок, 4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Широкі двер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7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В НВК „Енергосервіс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1F1F1F"/>
                <w:highlight w:val="white"/>
              </w:rPr>
              <w:t>Вирощування зернових культ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ук Микола Костянтинович 096-255-05-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highlight w:val="white"/>
              </w:rPr>
              <w:t>08724, Київська обл., Обухівський р-н, с. Дерев’яна, вул. Молодіжна, 1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Ф „Арго” argo60@ukr.n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1F1F1F"/>
                <w:highlight w:val="white"/>
              </w:rPr>
              <w:t>Вирощування зернових культ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валенко Володимир Іванович 067-592-12-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5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br/>
              <w:t>08724, Київська область, Обухівськийрайон, село Дерев`яна, вулиця Молодіжна, будинок 19-А/1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Широкі двері, зручний заїз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9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В „Вільшанські продукти” 0672364597@ukr.n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Змішане сільське господар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тров Олег Євгенович 096-307-52-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highlight w:val="white"/>
              </w:rPr>
              <w:t>08730, Київська обл., Обухівський р-н, с. Мала Вільшанка, вул. Васильківська, 3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Широкі двері, зручний заїз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В „Світанок-плюс” (ферма) svitanok-plus@ukr.n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222222"/>
                <w:highlight w:val="white"/>
              </w:rPr>
              <w:t>вирощування продукції рослинництва та тваринниц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именко Дмитро О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202124"/>
                <w:highlight w:val="white"/>
              </w:rPr>
              <w:t>вулиця Героїв Майдану, 13, Григорівка, Київська область, 087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Широкі двері, зручний заїз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ПрАТ „Обухівське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color w:val="1F1F1F"/>
                <w:highlight w:val="white"/>
              </w:rPr>
              <w:t>Вирощування зернових культ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Бондарчук Юрій Вікторович (04572) 6-91-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br/>
              <w:t>м. Обухiв, 08701, Мiкрорайон Яблуневий, 26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Широкі двері, зручний заїз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В „Юніон К і Е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1F1F1F"/>
                <w:highlight w:val="white"/>
              </w:rPr>
              <w:t>Лісопильне та стругальне виробниц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Якунін Віталій Григорійович 067-749-36-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Обухівське учбово- виробниче підприємство УТ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Виробництво інших виробів із пластм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Геля Віктор Михейович, 097-498-30-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8704, Київська обл., м. Обухів, вул.Каштанова, 29, тел. (04572) 6 33 02; 6-09-9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Широкі двері, пандус, зручний заїз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ТОВ „Алеана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Виробництво інших виробів із пластма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Литовченко Сергій Володимирович тел. (04572) 5-11-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8700, Київська обл., м. Обухів, вул. Каштанова, 25 тел. (04572) 5-11-5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Широкі двері, пандус, зручний заїз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Комунальне підприємство „Обухівське водопровідноканалізаційне підприємство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Забір, очищення та постачання в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Волощенко Володимир Миколай 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8703, Київська обл., м. Обухів, вул. Київська, 130 –В (місцезнаходження); 08702, м.Обухів, а/с 50 (поштова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Широкі двері, пандус, зручний заїзд</w:t>
            </w:r>
          </w:p>
        </w:tc>
      </w:tr>
      <w:tr>
        <w:trPr>
          <w:trHeight w:val="2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Комунальне підприємство Обухівської міської ради „Обухівтеплотрансбуд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Будівництво трубопров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Кравченко Микола Якович тел. (04572) 6 58 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8700, Київська обл., м. Обухів, вул. Миру, 13А тел. (044) 520 98 30 04572 6 58 3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Широкі двері, зручний заїз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7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ТОВ „Геліком ЛВ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Виробництво інших дерев'яних будівельних конструкцій і столярних вироб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Стародинов Олександр Воло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8702, Київська обл., м. Обухів, вул. Київська, 127/1 тел. (04572) 7 07 0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Широкі двері, пандус, зручний заїз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ПП „Обухівміськвторресурси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Збирання безпечних від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Полатьян Армен Олегович тел. (04572) 7 18 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8700, Київська обл., м. Обухів, вул. Київська, 21 тел. (04572) 5-30-3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Широкі двері, пандус, зручний заїз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9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Комунальне видавничополіграфічне підприємство „Обухівська друкарня” Обухівської районн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Друкування іншої продук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Костюк Віталій Володимирович тел. (04572) 5 35 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8700, Київська обл., м. Обухів, вул. Володимира Чаплінського, 5 (04572) 5-14-4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Широкі двері, пандус, зручний заїз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ТОВ „ЗАТ „Ерго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Виробництво електродвигунів, генераторів і трансформато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Чорноіван Віктор Іванович тел. (044) 520 97 07; (04572) 5 34 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8700, Київська обл., м. Обухів, вул. Чумацький Шлях, 40 тел. (044) 520 97 07; (04572) 5 34 9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Широкі двері, зручний заїз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ТОВ „Омакс Інтернешнл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Виробництво панчішно шкарпеткових вироб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Хазіна Ірина Анатоліївна тел. (04572) 7 18 19; (044) 201 49 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4053, м. Київ, Узвіз Кудрявський, 4 тел. (04572) 7 18 19; (044) 201 49 6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Широкі двері, пандус, зручний заїз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ТОВ „Обухівське підприємство будівельних матеріалів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Виробництво цегли, черепиці та інших будівельних виробів із випаленої гли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Кожухов Віктор Іванович тел. (04572) 5 05 89; (044) 520 97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8700, Київська обл., м. Обухів, провулок Заводський, 7 тел. (04572) 5 05 89; (044) 520 97 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Широкі двері, зручний заїзд</w:t>
            </w:r>
          </w:p>
        </w:tc>
      </w:tr>
      <w:tr>
        <w:trPr>
          <w:trHeight w:val="1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ТОВ „Обухів-Екоресурс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Виробництво промислового холодильного та вентиляційного устатко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Безкоровайний Василь Васильович тел. (044) 483 05 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8700, Київська обл., м. Обухів, вул. Промислова, 9 тел. (044) 520 99 1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Широкі двері, зручний заїз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ПАТ „Енергія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Постачання пари, гарячої води та кондиційованого повіт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Шигірт Юрій Федорович тел. (067)505-72-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8703, Київська обл., м. Обухів, вул. Промислова,1 тел. (098)550-54-7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Широкі двері, пандус, зручний заїз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ПрАТ „Київський картоннопаперовий комбінат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Виробництво паперу та карт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Головченко Юрій Ігорович тел. (04572) 7 63 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8701, Київська обл., м. Обухів, вул. Київська, 130 тел. (04572) 7 63 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Широкі двері, пандус, зручний заїз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ПрАТ „Обухівський молочний завод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Перероблення молока, виробництво масла та си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Зануда Максим Олексійович тел. (04572) 5-00-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8703, Київська обл., м. Обухів, вул. Каштанова, 1 тел. (04572) 6 50 1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Широкі двері, пандус, зручний заїз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7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Комунальне підприємство „Обухіврайтепломережа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Постачання пари, гарячої води та кондиційованого повіт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Мартиненко Євгеній Олексійович тел. (067) 442-02-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8700, Київська обл., м. Обухів, вул. Володимира Чаплінського, 3 тел. (067) 383-49-4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Широкі двері, пандус, зручний заїз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9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ТОВ „Інтерфом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Виробництво пластмас у первинних фор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Вовк Володимир Володимирович тел. (050) 419 24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8700, Київська обл., м. Обухів, вул. Київська, 125 тел. (044) 277 38 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Широкі двері, пандус, зручний заїз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ТОВ „М – Квадро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Виготовлення виробів із бетону для будівниц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Клименко Володимир Іванович тел. (050)33545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8700, Київська обл., м. Обухів, вул. Промислова, 3 тел. (04572) 7 02 1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Широкі двері, пандус, зручний заїз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ТОВ „Золотой Мандарин Квадра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Виготовлення виробів із бетону для будівниц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Колібаба Микола Миколайович тел. (044) 594-21-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8700, Київська обл., м. Обухів, вул. Трипільська, 35 тел. (04572) 5 33 9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Широкі двері, пандус, зручний заїз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ТОВ „Трипільське сонце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Виробництво чаю та ка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Бондар Ігор Петрович тел. (050)-548-63-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8700, м. Обухів,вул. Трипільська, 46 тел. (050)-548-63-7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Широкі двері, пандус, зручний заїз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Товариство з обмеженою відповідальністю „Автоспецтранс - Київського картонно-паперового комбінату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Вантажний автомобільний тран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Шкорник Олександр Пет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8700, Київська область, м. Обухів, вул. Київська, 130 тел. (04572) 7 23 7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Широкі двері, пандус, зручний заїз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ТОВ „Обухівський хлібозавод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Виробництво хліба та хлібобулочних виробів; виробництво борошняних кондитерських виробів, тортів і тістечок нетривалого зберіг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Пономарьова Тетяна Володимирівна тел. (044) 248 91 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8700, Київська область, м. Обухів, вул. Трипільська, 44/1 тел. (044) 248 91 3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Широкі двері, зручний заїзд</w:t>
            </w:r>
          </w:p>
        </w:tc>
      </w:tr>
      <w:tr>
        <w:trPr>
          <w:trHeight w:val="15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ТОВ „Зернопром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Виробництво м'я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Мазурко Олена Анатоліївна тел. (04572) 5 63 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8700, Київська обл., м. Обухів, вул. Трипільська,46 – місцезнаходження тел. (04572) 5 63 6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Широкі двері, зручний заїз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ТОВ „Райське джерело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Оптова торгівля напо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Федосов Олексій Леонідович тел. (044) 222 10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1004, м. Київ, Печерський район, вул. Велика Васильківська, 13 - юридична адрес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Широкі двері, зручний заїз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7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ТОВ „Стіролопфармторг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Виробництво іншої продукції, н. в. і. 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Янковський Михайло Андрійович тел. (044) 287 13 21, (044) 287 05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1004, м. Київ, Голосіївський район, вул. Антоновича, 14 кв. 26 – юридична адреса тел. (044) 287 13 21, (044) 287 05 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Широкі двері, пандус, зручний заїз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ПБФ „Інбуд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Роздрібна торгівля залізними виробами, будівельними матеріалами та санітарнотехнічними виробами в спеціалізованих магази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Паєнко Олена Василівна тел. 067 230 70 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8703, Київська обл., м. Обухів, вул. Каштанова, 3 тел. (04572) 5 31 8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Широкі двері, пандус, зручний заїз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9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ТОВ „ОБЦ „Господар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Роздрібна торгівля залізними виробами, будівельними матеріалами та санітарнотехнічними виробами в спеціалізованих магази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Паєнко Сергій Васильович, тел. (097) 800-08-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Київська обл., м. Обухів, вул. 8 Березня, 26 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Широкі двері, пандус, зручний заїз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ТОВ Торговий дім „Господар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Роздрібна торгівля залізними виробами, будівельними матеріалами та санітарнотехнічними виробами в спеціалізованих магази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Паєнко Сергій Васильович, тел. 097 8000 8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8703, Київська обл., м. Обухів, вул. 8 Березня, 26 а тел. (063) 047-89-9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Широкі двері, пандус, зручний заїз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ПрАТ „Ера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Ремонт і технічне обслуговування електричного устатко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Назаренко Руслан Володимирович тел. (04572) 5 01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8704, Київська обл., м. Обухів, вул. Каштанова, 72 тел. (04572) 5 01 1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Широкі двері, зручний заїз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Товариство з обмеженою відповідальністю „Міський житловий центр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Комплексне обслуговування об'єк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Воробець Любов Іванівна тел. (067) 327-60-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8703, Київська обл., м. Обухів, вул. Київська, 158, кв. 4 тел. (04572) 6 64 24, (067) 406-47- 9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Широкі двері, пандус, зручний заїз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Комунальне підприємство Обухівської міської ради „Обухівський ринок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Роздрібна торгівля з лотків і на ринках харчовими продуктами, напоями та тютюновими вироб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Хмельовських Віктор Олексійович, тел. (097) 405 29 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8702, Київська обл., м. Обухів, вул. Каштанова, 14 тел.( 096) 233-67-8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ТОВ «РОЯЛ ІНЖИНІРИН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Виготовлення виробів із бетону для будівниц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Повишев Сергій Віталійович (097) 608-06-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8707, Київська обл. Обухівський р-н, с. Перше Травня вул. П. Гудима буд. 23 (044) 300-11-7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Широкі двер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ТОВ „Омела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Неспеціалізована оптова торгівля продуктами харчування, напоями та тютюновими вироб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Анцупова Лідія Яківна тел. (04572) 5 02 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8700, Київська обл., м. Обухів, провулок Заводський, 3 тел. (04572) 5 02 0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Широкі двері, пандус, зручний заїз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ПФ „КМК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Виробництво крохмалів і крохмальних продук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Кудрявцев Андрій Євгенійович тел. (04572) 7 80 44, 7 06 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8702, Київська обл., м. Обухів, вул. Каштанова, 26 кв. 25 тел. (04572) 7 80 44, 7 06 6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Широкі двер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7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ТОВ „УКРІНТАЛ-СЕРВІС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Виробництво робочого одя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Андрієвська Тамара Іванівна тел. (044) 520-97-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8700, Київська обл., м. Обухів, вул. Миру, 7а тел. (044)-520-97-0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Широкі двері, пандус, зручний заїз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ТОВ „Союз Ерідан Компані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Виробництво інших гумових вироб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Лисенко Геннадій Вікторович тел. (050) 426 14 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8700, Київська обл., м. Обухів, вул. Київська, 127 тел. (050) 426 14 3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Широкі двері, пандус, зручний заїз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9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ТОВ „Арт-Марк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Виробництво легких металевих паков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Коба Валерій Валентинович тел. (050) 628 62 07, (04572) 5 34 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8700, Київська обл., м. Обухів, вул. Київська, 127 тел. (050) 628 62 07, (04572) 5 34 8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Широкі двері, пандус, зручний заїз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ТОВ „Цегла вашого дому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Добування піску, гравію, глин і каолі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Ушатенко Павло Петрович тел. (04572) 6 51 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8700, Київська обл., м. Обухів, вул. Промислова, 3 тел. (04572) 6 51 4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Широкі двері, зручний заїз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МПП „Кредо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Виробництво інструментів і обладнання для вимірювання, дослідження та навіг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Когут Ігор Володимирович тел. (04572) 7 89 18, 7 88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8700, Київська обл., м. Обухів, вул. Лермонтова, 2 кв. 36 тел. (04572) 7 89 18, 7 88 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Широкі двері, зручний заїз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ПАТ „ДТЕК Київські регіональні електромережі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Розподілення електроенерг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Шайда Віталій Євгенович тел. (044) 459-07-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4136, місто Київ, вул.Стеценка, 1 А тел. (044) 459-07-2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Широкі двері, пандус, зручний заїз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ПФ „Світ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Надання в оренду й експлуатацію власного чи орендованого нерухомого ма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Таран Вадим Вікторович тел. (04572) 7 05 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8750, Київська обл., Обухівський район, с. Матяшівка, вул. Садова, 4а тел. (04572) 7 05 3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Широкі двері, пандус, зручний заїз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ТОВ „Монкор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Електромонтажні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Хрустальов Віктор Федорович тел. (04572) 5 31 41, 5 16 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8700, Київська обл., м. Обухів, вул. Київська, 64 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Широкі двері, зручний заїз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ТОВ „Обухівтранс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Пасажирський наземний транспорт міського та приміського сполуч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Лук’яненко Олександр Іванович тел. (04572) 6 55 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8700, Київська обл., м. Обухів, вул. Каштанова, 23 а тел. (04572) 6 55 0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Широкі двері, пандус, зручний заїз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ТОВ „Лекхім-Обухів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Складське господар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Дейнека Дмитро Юрійович тел. (04572) 6 55 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</w:rPr>
              <w:t>08700, Київська обл., м. Обухів, вул. Київська, 126 а тел. (096)-150-90-8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2"/>
                <w:szCs w:val="22"/>
              </w:rPr>
            </w:pPr>
            <w:r>
              <w:rPr>
                <w:rFonts w:eastAsia="Times New Roman"/>
              </w:rPr>
              <w:t>Широкі двері, зручний заїзд</w:t>
            </w:r>
          </w:p>
        </w:tc>
      </w:tr>
    </w:tbl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3.11. Кількість та перелік закладів торгівлі та харчування, які діють в м. Обухів . 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10485" w:type="dxa"/>
        <w:jc w:val="left"/>
        <w:tblInd w:w="-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160"/>
        <w:gridCol w:w="1755"/>
        <w:gridCol w:w="1755"/>
        <w:gridCol w:w="885"/>
        <w:gridCol w:w="1605"/>
        <w:gridCol w:w="1695"/>
      </w:tblGrid>
      <w:tr>
        <w:trPr>
          <w:trHeight w:val="15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зва об’єкту торгівлі (магазину), ресторанного господар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фера діяльності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ІП керівника суб’єкта господарювання (повне) № телефон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Електронна адрес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Фізична адреса розміщенн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явність архітектурної доступності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пандус, широкі двері, підйомник, тощо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В „Фудком” Гіпермаркет „Велмарт”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харчовими та нехарчовими товар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бухан Алла Леонідівна (04572) 5-19-6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hyperlink r:id="rId39">
              <w:r>
                <w:rPr>
                  <w:rStyle w:val="InternetLink"/>
                  <w:rFonts w:eastAsia="Times New Roman"/>
                  <w:color w:val="0000FF"/>
                  <w:highlight w:val="white"/>
                  <w:u w:val="single"/>
                </w:rPr>
                <w:t>pervyshin_ou@kishenya.ua</w:t>
              </w:r>
            </w:hyperlink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 вул. Київська, 11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Широкі двері, пандус, зручний заїзд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В „Сільпо Вояж” Супермаркет „Сільпо”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харчовими та нехарчовими товар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Бондаренко Денис Васильович (050) 480-51-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offer@ fozziy.u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 вул. Київська, 10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Широкі двері, пандус, зручний заїзд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В „АТБ-Маркет” Магазин „Продукти-697”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харчовими та нехарчовими товар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умцова Наталія Юріївна (04572) 6-66-8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 T426@ sh.atb.u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 вул. Київська, 15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Широкі двері, пандус, зручний заїзд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В „АТБ-Маркет” Магазин „Продукти-360”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харчовими та нехарчовими товар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умцова Наталія Юріївна (04572) 6-66-8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 T426@ sh.atb.u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 вул. Київська, 166-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Широкі двері, пандус, зручний заїзд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В „Фора” Супермаркет „Фора”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харчовими та нехарчовими товар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Фастовець Ірина Миколаївна (050) 195-30-4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clyb@fora.ua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 вул. Каштанова, 6/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Широкі двері, пандус, зручний заїзд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В „САВ-Дістрибьюшн” Магазин „Фокстрот”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нехарчовими товар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Бабич Андрій Іванович (04572) 6-44-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040C28"/>
              </w:rPr>
              <w:t>info@foxtrot.com.ua</w:t>
            </w:r>
            <w:r>
              <w:rPr>
                <w:rFonts w:eastAsia="Times New Roman"/>
                <w:color w:val="202124"/>
                <w:highlight w:val="white"/>
              </w:rPr>
              <w:t>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 вул. Каштанова, 6/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Широкі двері, пандус, зручний заїзд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В „Сусід” Магазин „Комфі”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нехарчовими товар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рупіна Христина Миколаївна (067) 522-60-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color w:val="202124"/>
                <w:sz w:val="21"/>
                <w:szCs w:val="21"/>
                <w:highlight w:val="white"/>
              </w:rPr>
              <w:t>info@comfy.u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 вул. Київська, 10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Широкі двері,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В „Продовольчий край” Магазин „Наш край”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харчовими та нехарчовими товар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мола Сергій Володимирович (067) 746-55-9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 вул. Київська, 60-б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Широкі двері, пандус, зручний заїзд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В «Три Д торгівля» Магазин «Наш край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харчовими та нехарчовими товар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ехтяренко Сергій Олексійови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 вул. Київська, 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Широкі двері, пандус, зручний заїзд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ФОП Смола Наталія Анатоліївна Магазин „Обухів маркет”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харчовими товар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мола Наталія Анатоліїв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 Яблуневий, 24-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Широкі двері, зручний заїзд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омисловий супермаркет „Казка”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нехарчовими товар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латьян Армен Олегович (067) 249-88-3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Миру, 9 а;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м. Обухів, вул. Київська, 21 (магазин № 21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Широкі двері, пандус, зручний заїзд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Експрес маркет „Вох”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харчовими та нехарчовими товар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064) 332-12-3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ЖК „Обухівський ключ”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Широкі двері, пандус, зручний заїзд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Експрес маркет „Вох”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харчовими та нехарчовими товар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097) 616-58-8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Каштанова, 26-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Широкі двері, пандус, зручний заїзд</w:t>
            </w:r>
          </w:p>
        </w:tc>
      </w:tr>
      <w:tr>
        <w:trPr>
          <w:trHeight w:val="219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мунальне підприємство Обухівської міської ради „Обухівський ринок”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харчовими та нехарчовими товарами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мельовських Віктор Олексійович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инок за адресою м. Обухів, вул. Каштанова, 14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инок за адресою м. Обухів, вул. Київська, 166-а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06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В „Обухівський ярмарок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харчовими та нехарчовими товар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ФОП Муховоз Марина Іванів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Каштанова, 19-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сторан «Золотий фазан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Торгівля харчовими продукт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вітідзе Лалі Суліківна 067-704-39-3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Київська, 113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Широкі двері</w:t>
            </w:r>
          </w:p>
        </w:tc>
      </w:tr>
      <w:tr>
        <w:trPr>
          <w:trHeight w:val="143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сторан «Гудвін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харчовими продукт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Лисиця Інна Петрівна 04572-5-14-04 04572-5-33-9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Малишка, 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Широкі двері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сторан «Зелена гора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харчовими продукт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арібрус Констянтин Іванович 067-404-71-6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Загребля, 2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Широкі двері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сторан «Гостинний двір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харчовими продукт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менюк Ольга Віталіївна 04572-6-65-6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Київська, 105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Широкі двері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сторан «Корчма лісова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харчовими продукт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етінов Магомед Малаєвич 050-330-55-5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Загребля, 2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ідсутні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сторан «Біг Бро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харчовими продукт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азарян Гусік Самвелович (097) 966-66-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Каштанова, 18/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Широкі двері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сторан «Невагомість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харчовими продукт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года Дарина Андріївна (063) 570-40-0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 вул.Піщана, 101 б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Широкі двері, зручний заїзд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сторан «Зефір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харчовими продукт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Федюра Дмитро Валентинович 063-949-81-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 вул.Піщана, 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Широкі двері, зручний заїзд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сторан «Chacha House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харчовими продукт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атіско Ірина Михайлів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 вул.Київська, 164-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Широкі двері, зручний заїзд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сторан «Васабі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харчовими продукт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олобор наталія юріївна 063-172-55-9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 вул.Київська, 11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Широкі двері, зручний заїзд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афе «Перлина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харчовими продукт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улима Євгеній Анатолійови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 вул.Київська, 113 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Широкі двері, зручний заїзд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сторан «Арго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харчовими продукт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іасамідзе Давід Шукриєвич 068-707-77-3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 вул.Київська, 113 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Широкі двері, зручний заїзд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сторан «Файні перці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харчовими продукт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 вул.Київська, 11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Широкі двері, зручний заїзд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афе «Bris pub» (Бріс Паб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харчовими продукт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арчук Костянтин Сергійович 096-462-78-2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 вул.Київська, 119 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Широкі двері, зручний заїзд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афе «Піаноманія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харчовими продукт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укенніков Олексій Вячеславови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 вул.Київська, 121 ж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Широкі двері,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афе «Бруклін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харчовими продукт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драга Сергій Станіславович 063-047-47-4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 вул.Київська, 121 ж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ідсутні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АБ «Малле Бір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харчовими продукт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Шихова Валентина Миколаївна 068-410-45-4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Обухів,  вул.Київська, 132/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Широкі двері, пандус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сторан «Червона Калина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харчовими продукт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Чорноус Василь Іванович 04572-6-66-5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 вул.Київська, 16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Широкі двері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сторан «Чудо піч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харчовими продукт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рнієнко Алла Григорів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 вул.Каштанова, 3-б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Широкі двері, зручний заїзд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сторан «Сова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харчовими продукт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трілок Наталія Сергіївна 097-522-52-9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 вул.Каштанова, 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Широкі двері,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афе «Лукавиця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харчовими продукт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АТ «Обухівський молокозавод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Каштанова (ранковий ринок 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Широкі двері, зручний заїзд</w:t>
            </w:r>
          </w:p>
        </w:tc>
      </w:tr>
      <w:tr>
        <w:trPr>
          <w:trHeight w:val="138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сторан «Панський двір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харчовими продукт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Кірков Євгеній Степанович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7-436-25-1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 вул.Каштанова, 16/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Широкі двері, зручний заїзд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Ресторан </w:t>
            </w:r>
            <w:r>
              <w:rPr/>
              <w:t>«Венеція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харчовими продукт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Міщенко Валентина Михайлівна 04572-6-41-8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 вул.Каштанова, 16/1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Широкі двері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сторан «Soul Kithen» (Соул Кітчен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харчовими продукт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ороковий Антон Віталійович 098-004-15-4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бухів,  вул.Каштанова, 1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Широкі двері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іцерія «Смачна піца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харчовими продукт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авенко Тетяна Анатоліївна 04572-7-24-5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 вул.Миру, 9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Широкі двері, зручний заїзд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афе «Онікс-2002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харчовими продукт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натій Алла Василівна 04572-7-18-7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 вул.Миру, 8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Широкі двері, зручний заїзд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афе «Поминальне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харчовими продукт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анзюк Олена Петрів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 вул. Малишка,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Широкі двері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афе «Барчуня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харчовими продукт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нцупова Лідія Яківна 04572-5-02-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 пр. Заводський, 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Широкі двері, зручний заїзд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сторан «Біля ставу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харчовими продукт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равець Світлана Володимирівна 067-977-02-5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 вул. Чумацький шлях, 1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Широкі двері, зручний заїзд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сторан «Пурпурові вітрила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харчовими продукт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едушенко Антоніна Адамівна 096-521-41-7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Територія промвузл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Широкі двері, зручний заїзд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Кафе «Ластівка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харчовими продукт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Хрустальова Олеся Олександрівна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8-604-47-4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 вул. Трипільська, 44/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Широкі двері, зручний заїзд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сторан «Мангал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харчовими продукт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ганнесян Сергій Юрійови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.Таценки, вулиця Лісна, 58-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Широкі двері, зручний заїзд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іоск-кав’ярн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харчовими продукт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гут Віталій Олегови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. Обухів,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вул. Київська (Зупинка Кринична в сторону Києва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ав’ярн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харчовими продукт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аді Зоріна Петрів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. Обухів,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вул. Київська (Зупинка Піщана в сторону Києва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ав’ярн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харчовими продукт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сарев Андрій Олександрови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. Обухів,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вул. Київська (Зупинка Піщана в сторону Києва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ав’ярня «Кофе-Таун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харчовими продукт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одунова Валентина Петрів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. Обухів,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вул. Київська,119/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09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ав’ярн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харчовими продукт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угач Олег Миколайови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. Обухів,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вул. Київська,10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ав’ярня «Кава мама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харчовими продукт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авельєв Олександр Федорови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. Обухів,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вул. Київська, 12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10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ав’ярня «Кофеманія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харчовими продукт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ут Оксана Миколаїв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. Обухів,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вул. Київська, 121-е/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Кав’ярн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харчовими продукт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Луценко Оксана Олександрівна 097-054-97-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. Обухів,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вул. Каштанова, 9-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ав’ярня «Кофе-Dream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харчовими продукт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удзовська Ольга Віталіїв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. Обухів,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вул. Миру, 16/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ав’ярня «Coffee coke» (Кофе кейк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харчовими продукт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аковій Артур Михайлович 098-777-52-7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. Обухів,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вул. Миру,17-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ав’ярня «Солодкий блюз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харчовими продукт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Бурда Наталія Михайлівна 067-910-93-0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. Обухів,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вул. Миру,17-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ав’ярня «Bon Bon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харчовими продукт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ихайлов Віталій Ігорови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. Обухів,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вул. Каштанова, 1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ав’ярня (кавова чашка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харчовими продукт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Бабенко Олександр Іванови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. Обухів,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вул. Каштанова (в районі буд. №14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ав’ярня «Мама кава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харчовими продукт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лєксєєв Андрій Олександрови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. Обухів,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вул. Каштанова, (ранковий ринок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ав’ярня «Da Dro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харчовими продукт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іменко Роман Олександрови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. Обухів,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зупинка Піщана (на Київ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ав’ярня «Hanter Grill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харчовими продукт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олчанов Олександр Володимирови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. Обухів,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зупинка Піщана (на Київ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ав’ярня «ZIS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харчовими продукт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ощена Ірина Ігорів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. Обухів,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вул. Миру, 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ав’ярня «Хижа їжа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харчовими продукт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Бурмакова Алла Миколаїв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. Обухів,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вул. Київська (зупинка Школа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08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ЗШХ «Мангал №1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харчовими продукт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Черняк Антоніна Михайлів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. Обухів,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зупинка Піщана (на Київ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ав’ярня «Coffee tea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харчовими продукт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Шустова Наталія Сергіїв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. Обухів,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ул. Каштанова (Ранковий ринок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ав’ярня «Кава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харчовими продукт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рищенко Лариса Іванів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. Обухів,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вул. Київська, 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ав’ярня «Селфі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харчовими продукт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Зимін Сергій Федорови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. Обухів,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вул. Київська, 119 б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ав’ярня «Чекава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харчовими продукт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еремієнко Ігор Олександрови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. Обухів,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вул. Чумацький шлях, 1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ав’ярня «Ssicoffee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харчовими продукт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ікулін Семен Михайлови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. Обухів,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м-н Сосновий, 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афе «Ситі Друзі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харчовими продукт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сар Олександр Петрови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. Обухів,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вул. Київська (зупинка Піщана на центр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МАФ «Шаурма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харчовими продукт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вальська Ольга Миколаїв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. Обухів,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вул. Чумацький Шлях, 1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АФ «Узбецька кухня «Міт Хаус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харчовими продукт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аландаров Хусейн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. Обухів,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ул. Київська (табачний ларьок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Fast Food «Dabro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харчовими продукт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строжинський Євгеній Володимирови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. Обухів,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ул. Київська (Зупинка Школа на Центр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АФ «Samandar Doner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харчовими продукт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бдчарімов Саманд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. Обухів,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ул. Київська (зупинка Школа на Центр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авярня «Kazhancoffee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харчовими продукт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Боровик Антон Андрійови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. Обухів,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ул. Київська, 166-К (біля нижнього АТБ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ав’ярня «Krya Krya Coffee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харчовими продукт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Боранюк Наталія Олександрів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. Обухів,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ул. Київськ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51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авярня «Svoi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харчовими продукт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гут Віталій Олегови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. Обухів,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ул. Київська, 60-б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Широкі двері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Бургерна «Time B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харчовими продукт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отянівська Марія Миколаїв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. Обухів,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ул. Миру, 9-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афе «Kafe Bar Victoria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харчовими продукт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луцька Світлана Олексіївна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робенко Юрій Анатолійови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. Обухів,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ул. Київська, 113-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афе «Затишний дворик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харчовими продукт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асиленко Наталія Федорів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. Обухів,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ул. Лукавиця, 169-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Широкі двері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ндитерська «Зефір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харчовими продукт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дченко Микола Сергійови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. Обухів,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ул. Каштанова, 26-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уші « Osama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харчовими продукт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Левицька Наталія Михайлів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. Обухів,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ул. Каштанова, 26-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Еспресо-бар «CAF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харчовими продукт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цупей Дарія Олександрів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. Обухів,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ул. Каштанова, 26-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Їдальн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ргівля харчовими продукт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Яговий Микола Павлович 04572-6-65-5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. Обухів,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ул. Каштанова, 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  <w:t>3.12. Кількість та перелік відділень банків та банкоматів, які працюють в населених пунктах громади</w:t>
      </w:r>
    </w:p>
    <w:tbl>
      <w:tblPr>
        <w:tblW w:w="10214" w:type="dxa"/>
        <w:jc w:val="left"/>
        <w:tblInd w:w="-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8"/>
        <w:gridCol w:w="1418"/>
        <w:gridCol w:w="2551"/>
        <w:gridCol w:w="297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№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зва бан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ідділення чи банкома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нтактні дан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0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Наявність архітектурної</w:t>
            </w:r>
          </w:p>
          <w:p>
            <w:pPr>
              <w:pStyle w:val="Normal"/>
              <w:ind w:right="-310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доступності </w:t>
            </w:r>
          </w:p>
          <w:p>
            <w:pPr>
              <w:pStyle w:val="Normal"/>
              <w:ind w:right="-310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( пандус, широкі двері, </w:t>
            </w:r>
          </w:p>
          <w:p>
            <w:pPr>
              <w:pStyle w:val="Normal"/>
              <w:ind w:right="-310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ідйомник, тощо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бухівське РВ КРД „Райффайзен Банк Аваль”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700,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м. Обухів,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вул. Київська, 113-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ідділення – 1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Банкомати -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труненко Валентин Григорович 0800-500-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явний пандус, широкі двері</w:t>
            </w:r>
          </w:p>
        </w:tc>
      </w:tr>
      <w:tr>
        <w:trPr>
          <w:trHeight w:val="21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ціонерне товариство «Державний ощадний банк України» відділення 10026/0538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700,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м. Обухів вул. Київська, 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ідділення – 1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Банкомати -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озна Ірина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7-803-31-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явний пандус, широкі двер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ідділення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911 АТ „УкрСиббанк”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08700, м. Обухів вул. Миру, 17-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ідділення – 1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Банкомати -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Ящук Світлана Олександрівна 067-447-48-9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явний пандус, широкі двер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Т КБ „ПриватБанк”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700, м. Обухів вул. Київська, 119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08700, м. Обухів вул. Київська, 1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ідділення – 2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Банкомати -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ищенко Юлія Золтанівна 3700 067-405-99-51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Ломова Людмила Миколаївна (073) 716-11-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явний пандус, широкі двер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ідділення ПАТ „Креді Агріколь Банк” м. Обухів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08700, м. Обухів вул. Київська, 121/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ідділення – 1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Банкомати -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Ломова Людмила Миколаївна (073) 716-11-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явний пандус, широкі двер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ший Український Міжнародний банк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08700, м. Обухів вул. Каштанова, 7-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ідділення – 1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Банкомати -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удська Людмила Федорівна 096 925 33 56 044 290-72-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явний пандус, широкі двері</w:t>
            </w:r>
          </w:p>
        </w:tc>
      </w:tr>
    </w:tbl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  <w:b/>
        </w:rPr>
        <w:t>3.13. Кількість та перелік підприємств, що надають послуги зв’язку та логістики на території громади /Укрпошта, Нова пошта та інші/</w:t>
      </w:r>
    </w:p>
    <w:tbl>
      <w:tblPr>
        <w:tblW w:w="10214" w:type="dxa"/>
        <w:jc w:val="left"/>
        <w:tblInd w:w="-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03"/>
        <w:gridCol w:w="3402"/>
        <w:gridCol w:w="2410"/>
        <w:gridCol w:w="15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№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зва закладу  зв’язку та логіс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Які саме послуги надає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нтактні да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явність архітектурної доступності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 пандус, широкі двері, підйомник, тощо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АТ „Укрпошта”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08700, м. Обухів вул. Малишка, 2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08701, м. Обухів м-н Яблуневий, 26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08702, м. Обухів вул. Київська, 121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08703, м. Обухів вул. Київська, 152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08704, м. Обухів вул. Каштанова, 29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плата пенсій, виплата та відправлення переказів по Україні та міжнародних, відправка та отримання посилок по Україні та міжнародн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0800-300-545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ukrposhta @ukrposhta.u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ідсутність</w:t>
            </w:r>
          </w:p>
        </w:tc>
      </w:tr>
      <w:tr>
        <w:trPr>
          <w:trHeight w:val="5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Міст Експре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i/>
              </w:rPr>
              <w:t xml:space="preserve">08703, м. Обухів </w:t>
            </w:r>
            <w:r>
              <w:rPr>
                <w:rFonts w:eastAsia="Times New Roman"/>
                <w:i/>
                <w:color w:val="202124"/>
                <w:highlight w:val="white"/>
              </w:rPr>
              <w:t>вул. Каштанова, 12С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202124"/>
                <w:highlight w:val="white"/>
              </w:rPr>
            </w:pPr>
            <w:r>
              <w:rPr>
                <w:rFonts w:eastAsia="Times New Roman"/>
                <w:i/>
                <w:color w:val="202124"/>
                <w:highlight w:val="whit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i/>
              </w:rPr>
              <w:t xml:space="preserve">08703, м. Обухів </w:t>
            </w:r>
            <w:r>
              <w:rPr>
                <w:rFonts w:eastAsia="Times New Roman"/>
                <w:i/>
                <w:color w:val="202124"/>
                <w:highlight w:val="white"/>
              </w:rPr>
              <w:t>вул. Миру, 13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202124"/>
                <w:highlight w:val="white"/>
              </w:rPr>
            </w:pPr>
            <w:r>
              <w:rPr>
                <w:rFonts w:eastAsia="Times New Roman"/>
                <w:i/>
                <w:color w:val="202124"/>
                <w:highlight w:val="white"/>
              </w:rPr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08703, м. Обухів вул. Київська, 166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плата та відправлення переказів по Україні та міжнародних, відправка та отримання посилок по Україні та міжнародн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7 432 7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ідсутні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«Нова пошта» Відділення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Вантажне відділення № 1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м. Обухів вул. Чумацький шлях, 14-а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Вантажне відділення № 2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м. Обухів вул. Київська, 119-а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Вантажне відділення № 3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м. Обухів вул. Київська, 60-а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Вантажне відділення № 4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08700, м. Обухів вул. Київська, 107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Вантажне відділення № 5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08700, м. Обухів вул. Київська, 166 К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Поштове відділення № 1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08751, Обухівський район, с. Красна Слобідка, вул. Івана Кабанця, 1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плата та відправлення переказів по Україні та міжнародних, відправка та отримання посилок по Україні та міжнародн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00 500 6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ідсутні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„</w:t>
            </w:r>
            <w:r>
              <w:rPr>
                <w:rFonts w:eastAsia="Times New Roman"/>
              </w:rPr>
              <w:t>Делівері”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700, м.Обухів вул. Чумацький шлях,1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плата та відправлення переказів по Україні та міжнародних, відправка та отримання посилок по Україні та міжнародн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575-5-18-92 067-621-43-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ідсутність</w:t>
            </w:r>
          </w:p>
        </w:tc>
      </w:tr>
    </w:tbl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/>
        <w:t>3.14. Транспортне сполучення</w:t>
      </w:r>
    </w:p>
    <w:tbl>
      <w:tblPr>
        <w:tblW w:w="10094" w:type="dxa"/>
        <w:jc w:val="left"/>
        <w:tblInd w:w="-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1360"/>
        <w:gridCol w:w="2503"/>
        <w:gridCol w:w="1750"/>
        <w:gridCol w:w="1155"/>
        <w:gridCol w:w="971"/>
        <w:gridCol w:w="2006"/>
      </w:tblGrid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№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атегорі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нтактна інформація перевізника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ПІБ, адреса, контакти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Частота в день з зазначенням назви маршруту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ідстань км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ередня вартіст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селені пункти, які залишаються без належного забезпечення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мунальний транспорт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ватн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ОВ „Обухівтранс”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700, Київська обл., м. Обухів, вул. Каштанова, 23 а тел. (04572) 6 55 0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Пасажирський наземний транспорт міського та приміського сполученн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получення охоплює всі населені пункти громади в т.ч. м. Київ та Українк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-5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сі населені пункти охоплені транспортним сполученням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/>
      </w:pPr>
      <w:r>
        <w:rPr/>
        <w:t>3.15. Комунікація ( місцеві ресурси: газета, ТБ, сайт міста, тощо )</w:t>
      </w:r>
    </w:p>
    <w:tbl>
      <w:tblPr>
        <w:tblW w:w="9990" w:type="dxa"/>
        <w:jc w:val="left"/>
        <w:tblInd w:w="-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2010"/>
        <w:gridCol w:w="2115"/>
        <w:gridCol w:w="1200"/>
        <w:gridCol w:w="1381"/>
        <w:gridCol w:w="1275"/>
        <w:gridCol w:w="1619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№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азва підприємства комунікації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нтактна інформація ( ПІБ, адреса, контакт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нлайн/офлайн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Частота вих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ередня вартіст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силання на ресурс, активне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ромадськополітична газета «Обухівські вісті»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рачук Олена Михайлів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флайн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 раз на місяць (15-20 числа мічсяц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безкоштовн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фіційний сайт Обухівської міської рад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ідділ інформаційноаналітичного забезпечення та комунікації з громадськістю ВК ОМ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нлайн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 постійній основ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hyperlink r:id="rId40">
              <w:r>
                <w:rPr>
                  <w:rStyle w:val="InternetLink"/>
                  <w:rFonts w:eastAsia="Times New Roman"/>
                  <w:highlight w:val="white"/>
                  <w:u w:val="single"/>
                </w:rPr>
                <w:t>obcity.gov.ua</w:t>
              </w:r>
            </w:hyperlink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фіційна сторінка у ФБ – Обухівська міська рад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ідділ інформаційноаналітичного забезпечення та комунікації з громадськістю ВК ОМ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нлайн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 постійній основ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hyperlink r:id="rId41">
              <w:r>
                <w:rPr>
                  <w:rStyle w:val="InternetLink"/>
                  <w:rFonts w:eastAsia="Times New Roman"/>
                  <w:highlight w:val="white"/>
                  <w:u w:val="single"/>
                </w:rPr>
                <w:t>https://www.facebook.com/obukhivrada</w:t>
              </w:r>
            </w:hyperlink>
            <w:r>
              <w:rPr>
                <w:rFonts w:eastAsia="Times New Roman"/>
                <w:highlight w:val="white"/>
              </w:rPr>
              <w:t> 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овинарний сайт «Хроніки Обухова»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Чайковський Мирослав Васильови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нлайн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 постійній основ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https://obukhiv.i nfo/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3.16. Захист і безпека ( поліція, охорона, МНС, тощо) 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9919" w:type="dxa"/>
        <w:jc w:val="left"/>
        <w:tblInd w:w="-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2268"/>
        <w:gridCol w:w="1984"/>
        <w:gridCol w:w="1698"/>
        <w:gridCol w:w="1529"/>
      </w:tblGrid>
      <w:tr>
        <w:trPr>
          <w:trHeight w:val="22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зва установ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Які саме послуги нада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дреса фізичного розміщенн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 співробітників/ць: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явність архітектурної доступності ( пандус, підйомник,  тактильні лінії, тощо)</w:t>
            </w:r>
          </w:p>
        </w:tc>
      </w:tr>
      <w:tr>
        <w:trPr>
          <w:trHeight w:val="22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бухівське районне управління поліції в Київській об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авопоряд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Київська, 2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емає інформації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емає інформації</w:t>
            </w:r>
          </w:p>
        </w:tc>
      </w:tr>
      <w:tr>
        <w:trPr>
          <w:trHeight w:val="22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2021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02124"/>
                <w:sz w:val="24"/>
                <w:szCs w:val="24"/>
              </w:rPr>
              <w:t>Обухівський районний відділ Управління поліції охорони в Київській області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202124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202124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хоронні по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, вул. В.Чаплинського , 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емає інформації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ідсутність</w:t>
            </w:r>
          </w:p>
        </w:tc>
      </w:tr>
      <w:tr>
        <w:trPr>
          <w:trHeight w:val="22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2021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02124"/>
                <w:sz w:val="24"/>
                <w:szCs w:val="24"/>
              </w:rPr>
              <w:t>КП «Обухівська міська вар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отримання правил благоустрою на території ОМТ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highlight w:val="white"/>
              </w:rPr>
              <w:t>м. Обухів, вул. Київська, 148-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емає інформації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ідсутність</w:t>
            </w:r>
          </w:p>
        </w:tc>
      </w:tr>
      <w:tr>
        <w:trPr>
          <w:trHeight w:val="22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4F4F4" w:val="clear"/>
              <w:spacing w:before="0" w:after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16161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161616"/>
                <w:sz w:val="24"/>
                <w:szCs w:val="24"/>
              </w:rPr>
              <w:t>16 Державна пожежно-рятувальна частина (м. Обухів)</w:t>
            </w:r>
          </w:p>
          <w:p>
            <w:pPr>
              <w:pStyle w:val="Heading2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20212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202124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ліквідація поже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Обухі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емає інформації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емає інформації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eastAsia="Times New Roman" w:cs="Calibri"/>
          <w:b/>
          <w:b/>
          <w:sz w:val="28"/>
          <w:szCs w:val="28"/>
        </w:rPr>
      </w:pPr>
      <w:r>
        <w:rPr>
          <w:rFonts w:eastAsia="Times New Roman"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озділ 4. Аналіз соціальних послуг, що надаються в громаді</w:t>
      </w:r>
    </w:p>
    <w:p>
      <w:pPr>
        <w:pStyle w:val="Normal"/>
        <w:spacing w:before="0" w:after="150"/>
        <w:ind w:firstLine="45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before="0" w:after="150"/>
        <w:ind w:firstLine="45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4.1. Інформація щодо надавача соціальних </w:t>
      </w:r>
    </w:p>
    <w:p>
      <w:pPr>
        <w:pStyle w:val="Normal"/>
        <w:spacing w:before="0" w:after="150"/>
        <w:ind w:firstLine="450"/>
        <w:jc w:val="both"/>
        <w:rPr>
          <w:rFonts w:eastAsia="Times New Roman"/>
          <w:b/>
          <w:b/>
        </w:rPr>
      </w:pPr>
      <w:bookmarkStart w:id="5" w:name="bookmark=id.3znysh7"/>
      <w:bookmarkEnd w:id="5"/>
      <w:r>
        <w:rPr>
          <w:rFonts w:eastAsia="Times New Roman"/>
          <w:b/>
        </w:rPr>
        <w:t>Розділ 1. Адресні дані</w:t>
      </w:r>
    </w:p>
    <w:tbl>
      <w:tblPr>
        <w:tblW w:w="9339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4339"/>
      </w:tblGrid>
      <w:tr>
        <w:trPr>
          <w:trHeight w:val="48" w:hRule="atLeas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bookmarkStart w:id="6" w:name="bookmark=id.2et92p0"/>
            <w:bookmarkEnd w:id="6"/>
            <w:r>
              <w:rPr>
                <w:rFonts w:eastAsia="Times New Roman"/>
                <w:b/>
              </w:rPr>
              <w:t>Зміст відомостей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Інформація</w:t>
            </w:r>
          </w:p>
        </w:tc>
      </w:tr>
      <w:tr>
        <w:trPr>
          <w:trHeight w:val="48" w:hRule="atLeas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2</w:t>
            </w:r>
          </w:p>
        </w:tc>
      </w:tr>
      <w:tr>
        <w:trPr>
          <w:trHeight w:val="48" w:hRule="atLeas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йменування надавача соціальних послуг</w:t>
            </w:r>
          </w:p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br/>
            </w:r>
          </w:p>
          <w:p>
            <w:pPr>
              <w:pStyle w:val="Normal"/>
              <w:spacing w:before="150" w:after="150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ериторіальний центр надання соціальних послуг Обухівської міської ради Київської області (ТЦНСП ОМР)</w:t>
            </w:r>
          </w:p>
          <w:p>
            <w:pPr>
              <w:pStyle w:val="Normal"/>
              <w:spacing w:before="150" w:after="150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>08703, м. Обухів, вул. Каштанова 4/1-А</w:t>
            </w:r>
          </w:p>
        </w:tc>
      </w:tr>
      <w:tr>
        <w:trPr>
          <w:trHeight w:val="48" w:hRule="atLeas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Форма власності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мунальна</w:t>
            </w:r>
          </w:p>
        </w:tc>
      </w:tr>
      <w:tr>
        <w:trPr>
          <w:trHeight w:val="48" w:hRule="atLeas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Організаційно-правова форма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мунальна установа</w:t>
            </w:r>
          </w:p>
        </w:tc>
      </w:tr>
      <w:tr>
        <w:trPr>
          <w:trHeight w:val="48" w:hRule="atLeas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>
                <w:rFonts w:eastAsia="Times New Roman"/>
                <w:b/>
              </w:rPr>
              <w:t>Підпорядкування</w:t>
            </w:r>
            <w:r>
              <w:rPr>
                <w:rFonts w:eastAsia="Times New Roman"/>
              </w:rPr>
              <w:t> 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бухівська міська рада</w:t>
            </w:r>
          </w:p>
        </w:tc>
      </w:tr>
      <w:tr>
        <w:trPr>
          <w:trHeight w:val="48" w:hRule="atLeas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>
                <w:rFonts w:eastAsia="Times New Roman"/>
                <w:b/>
              </w:rPr>
              <w:t>Регіон</w:t>
            </w:r>
            <w:r>
              <w:rPr>
                <w:rFonts w:eastAsia="Times New Roman"/>
              </w:rPr>
              <w:br/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иївська область</w:t>
            </w:r>
          </w:p>
        </w:tc>
      </w:tr>
      <w:tr>
        <w:trPr>
          <w:trHeight w:val="48" w:hRule="atLeas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Район, територіальна громада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бухівська територіальна громада</w:t>
            </w:r>
          </w:p>
        </w:tc>
      </w:tr>
      <w:tr>
        <w:trPr>
          <w:trHeight w:val="48" w:hRule="atLeas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Населений пункт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. Обухів</w:t>
            </w:r>
          </w:p>
        </w:tc>
      </w:tr>
      <w:tr>
        <w:trPr>
          <w:trHeight w:val="48" w:hRule="atLeas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Вулиця, номер будинку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улиця Каштанова, будинок,  4/1А</w:t>
            </w:r>
          </w:p>
        </w:tc>
      </w:tr>
      <w:tr>
        <w:trPr>
          <w:trHeight w:val="48" w:hRule="atLeas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Телефон/факс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+38 067 731 5215</w:t>
            </w:r>
          </w:p>
        </w:tc>
      </w:tr>
      <w:tr>
        <w:trPr>
          <w:trHeight w:val="48" w:hRule="atLeas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Електронна адреса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ob_vsdv2017@ukr.net</w:t>
            </w:r>
          </w:p>
        </w:tc>
      </w:tr>
      <w:tr>
        <w:trPr>
          <w:trHeight w:val="48" w:hRule="atLeas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Сайт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https://www.facebook.com/groups/696151002525560?locale=uk_UA</w:t>
            </w:r>
          </w:p>
        </w:tc>
      </w:tr>
      <w:tr>
        <w:trPr>
          <w:trHeight w:val="48" w:hRule="atLeas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Інший інформаційний ресурс надавача соціальних послуг (за наявності)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https://www.facebook.com/groups/696151002525560?locale=uk_UA</w:t>
            </w:r>
          </w:p>
        </w:tc>
      </w:tr>
      <w:tr>
        <w:trPr>
          <w:trHeight w:val="48" w:hRule="atLeast"/>
        </w:trPr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еєстраційний номер в Реєстрі надавачів та отримувачів соціальних послуг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120201778</w:t>
            </w:r>
          </w:p>
        </w:tc>
      </w:tr>
    </w:tbl>
    <w:p>
      <w:pPr>
        <w:pStyle w:val="Normal"/>
        <w:spacing w:before="0" w:after="150"/>
        <w:ind w:firstLine="45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  <w:bookmarkStart w:id="7" w:name="bookmark=id.tyjcwt"/>
      <w:bookmarkStart w:id="8" w:name="bookmark=id.tyjcwt"/>
      <w:bookmarkEnd w:id="8"/>
    </w:p>
    <w:p>
      <w:pPr>
        <w:pStyle w:val="Normal"/>
        <w:spacing w:before="0" w:after="150"/>
        <w:ind w:firstLine="45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Розділ 2. Загальні показники щодо надавача соціальних послуг</w:t>
      </w:r>
    </w:p>
    <w:tbl>
      <w:tblPr>
        <w:tblW w:w="9339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389"/>
      </w:tblGrid>
      <w:tr>
        <w:trPr>
          <w:trHeight w:val="48" w:hRule="atLeast"/>
        </w:trPr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bookmarkStart w:id="9" w:name="bookmark=id.3dy6vkm"/>
            <w:bookmarkEnd w:id="9"/>
            <w:r>
              <w:rPr>
                <w:rFonts w:eastAsia="Times New Roman"/>
                <w:b/>
              </w:rPr>
              <w:t>Зміст відомостей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Інформація</w:t>
            </w:r>
          </w:p>
        </w:tc>
      </w:tr>
      <w:tr>
        <w:trPr>
          <w:trHeight w:val="48" w:hRule="atLeast"/>
        </w:trPr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1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2</w:t>
            </w:r>
          </w:p>
        </w:tc>
      </w:tr>
      <w:tr>
        <w:trPr>
          <w:trHeight w:val="216" w:hRule="atLeast"/>
        </w:trPr>
        <w:tc>
          <w:tcPr>
            <w:tcW w:w="9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2.1. Загальні відомості про надавача соціальних послуг</w:t>
            </w:r>
          </w:p>
        </w:tc>
      </w:tr>
      <w:tr>
        <w:trPr>
          <w:trHeight w:val="504" w:hRule="atLeast"/>
        </w:trPr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Ідентифікаційний код юридичної особи в Єдиному державному реєстрі юридичних осіб, фізичних осіб - підприємців та громадських формувань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2744535</w:t>
            </w:r>
          </w:p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16" w:hRule="atLeast"/>
        </w:trPr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Графік роботи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неділок-четвер-   08:00 – 17:00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’ятниця 08:00 - 15:45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бідня перерва 12:00 – 12:45</w:t>
            </w:r>
          </w:p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04" w:hRule="atLeast"/>
        </w:trPr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>
                <w:rFonts w:eastAsia="Times New Roman"/>
                <w:b/>
              </w:rPr>
              <w:t>Відокремлені структурні підрозділи надавача соціальних послуг (розташовані за іншою адресою)</w:t>
            </w:r>
            <w:r>
              <w:rPr>
                <w:rFonts w:eastAsia="Times New Roman"/>
              </w:rPr>
              <w:br/>
              <w:t>(вказується у разі наявності)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ідділення стаціонарного догляду для постійного проживання Територіального центру надання соціальних послуг виконавчого комітету Обухівської міської ради</w:t>
            </w:r>
          </w:p>
        </w:tc>
      </w:tr>
      <w:tr>
        <w:trPr>
          <w:trHeight w:val="792" w:hRule="atLeast"/>
        </w:trPr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>
                <w:rFonts w:eastAsia="Times New Roman"/>
                <w:b/>
              </w:rPr>
              <w:t>Фактична адреса відокремленого структурного підрозділу</w:t>
            </w:r>
            <w:r>
              <w:rPr>
                <w:rFonts w:eastAsia="Times New Roman"/>
              </w:rPr>
              <w:br/>
              <w:t>(зазначається фактична адреса кожного відокремленого структурного підрозділу (філії/відділення), за якою здійснюється безпосередня діяльність)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иївська обл., Обухівський район,</w:t>
            </w:r>
          </w:p>
          <w:p>
            <w:pPr>
              <w:pStyle w:val="Normal"/>
              <w:spacing w:before="15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 .Германівка,  вул. Б.Хмельницького,13</w:t>
            </w:r>
          </w:p>
        </w:tc>
      </w:tr>
      <w:tr>
        <w:trPr>
          <w:trHeight w:val="48" w:hRule="atLeast"/>
        </w:trPr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Планова кількість отримувачів соціальних послуг на календарний рік, осіб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10</w:t>
            </w:r>
          </w:p>
        </w:tc>
      </w:tr>
      <w:tr>
        <w:trPr>
          <w:trHeight w:val="48" w:hRule="atLeast"/>
        </w:trPr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Фактична кількість отримувачів соціальних послуг за звітний період (попередній календарний рік), осіб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66</w:t>
            </w:r>
          </w:p>
        </w:tc>
      </w:tr>
      <w:tr>
        <w:trPr>
          <w:trHeight w:val="48" w:hRule="atLeast"/>
        </w:trPr>
        <w:tc>
          <w:tcPr>
            <w:tcW w:w="9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2.2. Технічні характеристики будівлі та транспортних засобів надавача соціальних послуг</w:t>
            </w:r>
          </w:p>
        </w:tc>
      </w:tr>
      <w:tr>
        <w:trPr>
          <w:trHeight w:val="48" w:hRule="atLeast"/>
        </w:trPr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Загальна площа будівлі, що використовується для надання соціальних послуг, кв.м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14,4 м²</w:t>
            </w:r>
          </w:p>
        </w:tc>
      </w:tr>
      <w:tr>
        <w:trPr>
          <w:trHeight w:val="48" w:hRule="atLeast"/>
        </w:trPr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>
                <w:rFonts w:eastAsia="Times New Roman"/>
                <w:b/>
              </w:rPr>
              <w:t>Відповідність будівлі, в якій надаються соціальні послуги, ДБН В.2.2-40:2018 «Будинки і споруди. Інклюзивність будівель і споруд. Основні положення»</w:t>
            </w:r>
            <w:r>
              <w:rPr>
                <w:rFonts w:eastAsia="Times New Roman"/>
              </w:rPr>
              <w:t> (так/ні/частково)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частково</w:t>
            </w:r>
          </w:p>
        </w:tc>
      </w:tr>
      <w:tr>
        <w:trPr>
          <w:trHeight w:val="48" w:hRule="atLeast"/>
        </w:trPr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>
                <w:rFonts w:eastAsia="Times New Roman"/>
                <w:b/>
              </w:rPr>
              <w:t>Кількість транспортних засобів для надання соціальних послуг,</w:t>
            </w:r>
            <w:r>
              <w:rPr>
                <w:rFonts w:eastAsia="Times New Roman"/>
              </w:rPr>
              <w:t> з них:</w:t>
            </w:r>
          </w:p>
        </w:tc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ідсутні</w:t>
            </w:r>
          </w:p>
        </w:tc>
      </w:tr>
      <w:tr>
        <w:trPr>
          <w:trHeight w:val="48" w:hRule="atLeast"/>
        </w:trPr>
        <w:tc>
          <w:tcPr>
            <w:tcW w:w="9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/>
            </w:pPr>
            <w:r>
              <w:rPr>
                <w:rFonts w:eastAsia="Times New Roman"/>
                <w:b/>
              </w:rPr>
              <w:t>2.3. Категорії осіб/сімей, яким надаються соціальні послуги</w:t>
            </w:r>
            <w:r>
              <w:rPr>
                <w:rFonts w:eastAsia="Times New Roman"/>
              </w:rPr>
              <w:br/>
              <w:t>(зазначити категорії отримувачів соціальних послуг)</w:t>
            </w:r>
          </w:p>
        </w:tc>
      </w:tr>
      <w:tr>
        <w:trPr>
          <w:trHeight w:val="48" w:hRule="atLeast"/>
        </w:trPr>
        <w:tc>
          <w:tcPr>
            <w:tcW w:w="9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Діти-сироти</w:t>
            </w:r>
          </w:p>
        </w:tc>
      </w:tr>
      <w:tr>
        <w:trPr>
          <w:trHeight w:val="48" w:hRule="atLeast"/>
        </w:trPr>
        <w:tc>
          <w:tcPr>
            <w:tcW w:w="9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Діти, позбавлені батьківського піклування</w:t>
            </w:r>
          </w:p>
        </w:tc>
      </w:tr>
      <w:tr>
        <w:trPr>
          <w:trHeight w:val="48" w:hRule="atLeast"/>
        </w:trPr>
        <w:tc>
          <w:tcPr>
            <w:tcW w:w="9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соби з інвалідністю   </w:t>
            </w:r>
            <w:r>
              <w:rPr>
                <w:rFonts w:eastAsia="Times New Roman"/>
                <w:b/>
              </w:rPr>
              <w:t>так</w:t>
            </w:r>
          </w:p>
        </w:tc>
      </w:tr>
      <w:tr>
        <w:trPr>
          <w:trHeight w:val="48" w:hRule="atLeast"/>
        </w:trPr>
        <w:tc>
          <w:tcPr>
            <w:tcW w:w="9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Діти з інвалідністю</w:t>
            </w:r>
          </w:p>
        </w:tc>
      </w:tr>
      <w:tr>
        <w:trPr>
          <w:trHeight w:val="48" w:hRule="atLeast"/>
        </w:trPr>
        <w:tc>
          <w:tcPr>
            <w:tcW w:w="9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соби похилого віку    </w:t>
            </w:r>
            <w:r>
              <w:rPr>
                <w:rFonts w:eastAsia="Times New Roman"/>
                <w:b/>
              </w:rPr>
              <w:t>так</w:t>
            </w:r>
          </w:p>
        </w:tc>
      </w:tr>
      <w:tr>
        <w:trPr>
          <w:trHeight w:val="48" w:hRule="atLeast"/>
        </w:trPr>
        <w:tc>
          <w:tcPr>
            <w:tcW w:w="9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>
                <w:rFonts w:eastAsia="Times New Roman"/>
                <w:b/>
              </w:rPr>
              <w:t>Інші</w:t>
            </w:r>
            <w:r>
              <w:rPr>
                <w:rFonts w:eastAsia="Times New Roman"/>
              </w:rPr>
              <w:t> (зазначити)</w:t>
            </w:r>
          </w:p>
        </w:tc>
      </w:tr>
      <w:tr>
        <w:trPr>
          <w:trHeight w:val="48" w:hRule="atLeast"/>
        </w:trPr>
        <w:tc>
          <w:tcPr>
            <w:tcW w:w="9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before="150" w:after="15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before="150" w:after="150"/>
              <w:jc w:val="center"/>
              <w:rPr/>
            </w:pPr>
            <w:r>
              <w:rPr>
                <w:rFonts w:eastAsia="Times New Roman"/>
                <w:b/>
              </w:rPr>
              <w:t>2.4. Перелік соціальних послуг, що надаються надавачем</w:t>
            </w:r>
            <w:r>
              <w:rPr>
                <w:rFonts w:eastAsia="Times New Roman"/>
              </w:rPr>
              <w:br/>
              <w:t>(зазначаються назви соціальних послуг відповідно до </w:t>
            </w:r>
            <w:r>
              <w:fldChar w:fldCharType="begin"/>
            </w:r>
            <w:r>
              <w:rPr>
                <w:rStyle w:val="InternetLink"/>
                <w:u w:val="single"/>
                <w:rFonts w:eastAsia="Times New Roman"/>
                <w:color w:val="000099"/>
              </w:rPr>
              <w:instrText xml:space="preserve"> HYPERLINK "https://zakon.rada.gov.ua/laws/show/z0643-20" \l "n15"</w:instrText>
            </w:r>
            <w:r>
              <w:rPr>
                <w:rStyle w:val="InternetLink"/>
                <w:u w:val="single"/>
                <w:rFonts w:eastAsia="Times New Roman"/>
                <w:color w:val="000099"/>
              </w:rPr>
              <w:fldChar w:fldCharType="separate"/>
            </w:r>
            <w:r>
              <w:rPr>
                <w:rStyle w:val="InternetLink"/>
                <w:rFonts w:eastAsia="Times New Roman"/>
                <w:color w:val="000099"/>
                <w:u w:val="single"/>
              </w:rPr>
              <w:t>Класифікатора соціальних послуг</w:t>
            </w:r>
            <w:r>
              <w:rPr>
                <w:rStyle w:val="InternetLink"/>
                <w:u w:val="single"/>
                <w:rFonts w:eastAsia="Times New Roman"/>
                <w:color w:val="000099"/>
              </w:rPr>
              <w:fldChar w:fldCharType="end"/>
            </w:r>
            <w:r>
              <w:rPr>
                <w:rFonts w:eastAsia="Times New Roman"/>
              </w:rPr>
              <w:t>, затвердженого наказом Міністерства соціальної політики України від 23 червня 2020 року № 429, зареєстрованого в Міністерстві юстиції України 9 липня 2020 року за № 643/34926)</w:t>
            </w:r>
          </w:p>
        </w:tc>
      </w:tr>
      <w:tr>
        <w:trPr>
          <w:trHeight w:val="48" w:hRule="atLeast"/>
        </w:trPr>
        <w:tc>
          <w:tcPr>
            <w:tcW w:w="9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. Інформування</w:t>
            </w:r>
          </w:p>
        </w:tc>
      </w:tr>
      <w:tr>
        <w:trPr>
          <w:trHeight w:val="48" w:hRule="atLeast"/>
        </w:trPr>
        <w:tc>
          <w:tcPr>
            <w:tcW w:w="9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. Консультування</w:t>
            </w:r>
          </w:p>
        </w:tc>
      </w:tr>
      <w:tr>
        <w:trPr>
          <w:trHeight w:val="48" w:hRule="atLeast"/>
        </w:trPr>
        <w:tc>
          <w:tcPr>
            <w:tcW w:w="9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. Посередництво</w:t>
            </w:r>
          </w:p>
        </w:tc>
      </w:tr>
      <w:tr>
        <w:trPr>
          <w:trHeight w:val="48" w:hRule="atLeast"/>
        </w:trPr>
        <w:tc>
          <w:tcPr>
            <w:tcW w:w="9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. Представництво інтересів</w:t>
            </w:r>
          </w:p>
        </w:tc>
      </w:tr>
      <w:tr>
        <w:trPr>
          <w:trHeight w:val="48" w:hRule="atLeast"/>
        </w:trPr>
        <w:tc>
          <w:tcPr>
            <w:tcW w:w="9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. Соціальна профілактика</w:t>
            </w:r>
          </w:p>
        </w:tc>
      </w:tr>
      <w:tr>
        <w:trPr>
          <w:trHeight w:val="48" w:hRule="atLeast"/>
        </w:trPr>
        <w:tc>
          <w:tcPr>
            <w:tcW w:w="9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6. Соціальний супровід сімей / осіб, які перебувають у складних життєвих обставинах</w:t>
            </w:r>
          </w:p>
        </w:tc>
      </w:tr>
      <w:tr>
        <w:trPr>
          <w:trHeight w:val="48" w:hRule="atLeast"/>
        </w:trPr>
        <w:tc>
          <w:tcPr>
            <w:tcW w:w="9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7. Соціальний супровід сімей, у яких виховуються діти-сироти і діти, позбавлені   батьківського піклування</w:t>
            </w:r>
          </w:p>
        </w:tc>
      </w:tr>
      <w:tr>
        <w:trPr>
          <w:trHeight w:val="48" w:hRule="atLeast"/>
        </w:trPr>
        <w:tc>
          <w:tcPr>
            <w:tcW w:w="9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8. Екстрене (кризове) втручання</w:t>
            </w:r>
          </w:p>
        </w:tc>
      </w:tr>
      <w:tr>
        <w:trPr>
          <w:trHeight w:val="48" w:hRule="atLeast"/>
        </w:trPr>
        <w:tc>
          <w:tcPr>
            <w:tcW w:w="9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9. Соціальна адаптація</w:t>
            </w:r>
          </w:p>
        </w:tc>
      </w:tr>
      <w:tr>
        <w:trPr>
          <w:trHeight w:val="48" w:hRule="atLeast"/>
        </w:trPr>
        <w:tc>
          <w:tcPr>
            <w:tcW w:w="9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0. Соціально-трудова адаптація</w:t>
            </w:r>
          </w:p>
        </w:tc>
      </w:tr>
      <w:tr>
        <w:trPr>
          <w:trHeight w:val="48" w:hRule="atLeast"/>
        </w:trPr>
        <w:tc>
          <w:tcPr>
            <w:tcW w:w="9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1. Соціальна інтеграція та реінтеграція</w:t>
            </w:r>
          </w:p>
        </w:tc>
      </w:tr>
      <w:tr>
        <w:trPr>
          <w:trHeight w:val="48" w:hRule="atLeast"/>
        </w:trPr>
        <w:tc>
          <w:tcPr>
            <w:tcW w:w="9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2. Догляд вдома</w:t>
            </w:r>
          </w:p>
        </w:tc>
      </w:tr>
      <w:tr>
        <w:trPr>
          <w:trHeight w:val="48" w:hRule="atLeast"/>
        </w:trPr>
        <w:tc>
          <w:tcPr>
            <w:tcW w:w="9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3. Догляд стаціонарний</w:t>
            </w:r>
          </w:p>
        </w:tc>
      </w:tr>
      <w:tr>
        <w:trPr>
          <w:trHeight w:val="48" w:hRule="atLeast"/>
        </w:trPr>
        <w:tc>
          <w:tcPr>
            <w:tcW w:w="9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4. Фізичний супровід осіб з інвалідністю</w:t>
            </w:r>
          </w:p>
        </w:tc>
      </w:tr>
    </w:tbl>
    <w:p>
      <w:pPr>
        <w:pStyle w:val="Normal"/>
        <w:spacing w:before="0" w:after="150"/>
        <w:ind w:firstLine="45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  <w:bookmarkStart w:id="10" w:name="bookmark=id.1t3h5sf"/>
      <w:bookmarkStart w:id="11" w:name="bookmark=id.1t3h5sf"/>
      <w:bookmarkEnd w:id="11"/>
    </w:p>
    <w:p>
      <w:pPr>
        <w:pStyle w:val="Normal"/>
        <w:spacing w:before="0" w:after="150"/>
        <w:ind w:firstLine="45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Розділ 3. Кадрове забезпечення надавача соціальної послуги</w:t>
      </w:r>
    </w:p>
    <w:tbl>
      <w:tblPr>
        <w:tblW w:w="9339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2"/>
        <w:gridCol w:w="1604"/>
        <w:gridCol w:w="1698"/>
        <w:gridCol w:w="2075"/>
      </w:tblGrid>
      <w:tr>
        <w:trPr>
          <w:trHeight w:val="48" w:hRule="atLeast"/>
        </w:trPr>
        <w:tc>
          <w:tcPr>
            <w:tcW w:w="3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bookmarkStart w:id="12" w:name="bookmark=id.4d34og8"/>
            <w:bookmarkEnd w:id="12"/>
            <w:r>
              <w:rPr>
                <w:rFonts w:eastAsia="Times New Roman"/>
                <w:b/>
              </w:rPr>
              <w:t>Персонал</w:t>
            </w:r>
          </w:p>
        </w:tc>
        <w:tc>
          <w:tcPr>
            <w:tcW w:w="3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Кількість штатних одиниць</w:t>
            </w:r>
          </w:p>
        </w:tc>
        <w:tc>
          <w:tcPr>
            <w:tcW w:w="2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Кількість фахівців, залучених за договором підряду/</w:t>
            </w:r>
            <w:r>
              <w:rPr>
                <w:rFonts w:eastAsia="Times New Roman"/>
              </w:rPr>
              <w:br/>
            </w:r>
            <w:r>
              <w:rPr>
                <w:rFonts w:eastAsia="Times New Roman"/>
                <w:b/>
              </w:rPr>
              <w:t>надання послуг</w:t>
            </w:r>
          </w:p>
        </w:tc>
      </w:tr>
      <w:tr>
        <w:trPr>
          <w:trHeight w:val="48" w:hRule="atLeast"/>
        </w:trPr>
        <w:tc>
          <w:tcPr>
            <w:tcW w:w="3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згідно зі штатним розписом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зайнятих</w:t>
            </w:r>
          </w:p>
        </w:tc>
        <w:tc>
          <w:tcPr>
            <w:tcW w:w="2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8" w:hRule="atLeast"/>
        </w:trPr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>
          <w:trHeight w:val="48" w:hRule="atLeast"/>
        </w:trPr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>
                <w:rFonts w:eastAsia="Times New Roman"/>
                <w:b/>
              </w:rPr>
              <w:t>Загальна кількість</w:t>
            </w:r>
            <w:r>
              <w:rPr>
                <w:rFonts w:eastAsia="Times New Roman"/>
              </w:rPr>
              <w:br/>
              <w:t>(на кінець звітного року)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7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7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8" w:hRule="atLeast"/>
        </w:trPr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З них: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8" w:hRule="atLeast"/>
        </w:trPr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>
                <w:rFonts w:eastAsia="Times New Roman"/>
                <w:b/>
              </w:rPr>
              <w:t>адміністративного персоналу</w:t>
            </w:r>
            <w:r>
              <w:rPr>
                <w:rFonts w:eastAsia="Times New Roman"/>
              </w:rPr>
              <w:br/>
              <w:t>(в тому числі керівного складу)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8" w:hRule="atLeast"/>
        </w:trPr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обслуговуючого персоналу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8" w:hRule="atLeast"/>
        </w:trPr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/>
            </w:pPr>
            <w:r>
              <w:rPr>
                <w:rFonts w:eastAsia="Times New Roman"/>
                <w:b/>
              </w:rPr>
              <w:t>працівників, які надають соціальні послуги, </w:t>
            </w:r>
            <w:r>
              <w:rPr>
                <w:rFonts w:eastAsia="Times New Roman"/>
              </w:rPr>
              <w:t>у тому числі: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  <w:highlight w:val="yellow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  <w:highlight w:val="yellow"/>
              </w:rPr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8" w:hRule="atLeast"/>
        </w:trPr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фахівець із соціальної роботи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8" w:hRule="atLeast"/>
        </w:trPr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соціальний працівник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8" w:hRule="atLeast"/>
        </w:trPr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соціальний робітник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1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8" w:hRule="atLeast"/>
        </w:trPr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практичний психолог / психолог/ психолог установи соціального захисту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8" w:hRule="atLeast"/>
        </w:trPr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педагог соціальний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8" w:hRule="atLeast"/>
        </w:trPr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вихователь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8" w:hRule="atLeast"/>
        </w:trPr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помічник вихователя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8" w:hRule="atLeast"/>
        </w:trPr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вихователь соціальний по роботі з дітьми з інвалідністю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8" w:hRule="atLeast"/>
        </w:trPr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асистент вихователя соціального по роботі з дітьми з інвалідністю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8" w:hRule="atLeast"/>
        </w:trPr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логопед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8" w:hRule="atLeast"/>
        </w:trPr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вчитель спеціальної освіти</w:t>
              <w:br/>
              <w:t>(вчитель-дефектолог)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8" w:hRule="atLeast"/>
        </w:trPr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фізичний терапевт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8" w:hRule="atLeast"/>
        </w:trPr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вчитель-реабілітолог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8" w:hRule="atLeast"/>
        </w:trPr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ерготерапевт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8" w:hRule="atLeast"/>
        </w:trPr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лікар-фізіотерапевт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8" w:hRule="atLeast"/>
        </w:trPr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лікар-невролог дитячий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8" w:hRule="atLeast"/>
        </w:trPr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лікар-психіатр дитячий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8" w:hRule="atLeast"/>
        </w:trPr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лікар загальної практики - сімейний лікар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8" w:hRule="atLeast"/>
        </w:trPr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сестра медична (брат медичний)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8" w:hRule="atLeast"/>
        </w:trPr>
        <w:tc>
          <w:tcPr>
            <w:tcW w:w="3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0" w:after="150"/>
              <w:rPr>
                <w:rFonts w:eastAsia="Times New Roman"/>
              </w:rPr>
            </w:pPr>
            <w:r>
              <w:rPr>
                <w:rFonts w:eastAsia="Times New Roman"/>
              </w:rPr>
              <w:t>Інші*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0" w:after="15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before="150" w:after="150"/>
        <w:rPr>
          <w:rFonts w:eastAsia="Times New Roman"/>
        </w:rPr>
      </w:pPr>
      <w:bookmarkStart w:id="13" w:name="bookmark=id.2s8eyo1"/>
      <w:bookmarkEnd w:id="13"/>
      <w:r>
        <w:rPr>
          <w:rFonts w:eastAsia="Times New Roman"/>
        </w:rPr>
        <w:br/>
      </w:r>
    </w:p>
    <w:p>
      <w:pPr>
        <w:pStyle w:val="Normal"/>
        <w:jc w:val="both"/>
        <w:rPr/>
      </w:pPr>
      <w:bookmarkStart w:id="14" w:name="bookmark=id.17dp8vu"/>
      <w:bookmarkEnd w:id="14"/>
      <w:r>
        <w:rPr>
          <w:b/>
          <w:bCs/>
          <w:sz w:val="28"/>
          <w:szCs w:val="28"/>
          <w:lang w:val="uk-UA" w:eastAsia="en-US"/>
        </w:rPr>
        <w:t xml:space="preserve">Керуюча справами виконавчого        (підпис)          Жанна САМОФАЛОВА     </w:t>
      </w:r>
    </w:p>
    <w:p>
      <w:pPr>
        <w:pStyle w:val="Normal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 xml:space="preserve">комітету Обухівської міської ради </w:t>
      </w:r>
    </w:p>
    <w:p>
      <w:pPr>
        <w:pStyle w:val="Normal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obaproregular">
    <w:altName w:val="Times New Roman"/>
    <w:charset w:val="00"/>
    <w:family w:val="auto"/>
    <w:pitch w:val="default"/>
  </w:font>
  <w:font w:name="Noto Sans Symbols">
    <w:altName w:val="Times New Roman"/>
    <w:charset w:val="00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before="360" w:after="80"/>
      <w:outlineLvl w:val="1"/>
    </w:pPr>
    <w:rPr>
      <w:rFonts w:ascii="Courier New" w:hAnsi="Courier New" w:eastAsia="Courier New" w:cs="Courier New"/>
      <w:b/>
      <w:color w:val="000000"/>
      <w:sz w:val="36"/>
      <w:szCs w:val="36"/>
      <w:lang w:val="uk-UA" w:bidi="uk-U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80" w:after="80"/>
      <w:outlineLvl w:val="2"/>
    </w:pPr>
    <w:rPr>
      <w:rFonts w:ascii="Courier New" w:hAnsi="Courier New" w:eastAsia="Courier New" w:cs="Courier New"/>
      <w:b/>
      <w:color w:val="000000"/>
      <w:sz w:val="28"/>
      <w:szCs w:val="28"/>
      <w:lang w:val="uk-UA" w:bidi="uk-UA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before="240" w:after="40"/>
      <w:outlineLvl w:val="3"/>
    </w:pPr>
    <w:rPr>
      <w:rFonts w:ascii="Courier New" w:hAnsi="Courier New" w:eastAsia="Courier New" w:cs="Courier New"/>
      <w:b/>
      <w:color w:val="000000"/>
      <w:szCs w:val="24"/>
      <w:lang w:val="uk-UA" w:bidi="uk-UA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before="220" w:after="40"/>
      <w:outlineLvl w:val="4"/>
    </w:pPr>
    <w:rPr>
      <w:rFonts w:ascii="Courier New" w:hAnsi="Courier New" w:eastAsia="Courier New" w:cs="Courier New"/>
      <w:b/>
      <w:color w:val="000000"/>
      <w:sz w:val="22"/>
      <w:szCs w:val="22"/>
      <w:lang w:val="uk-UA" w:bidi="uk-UA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pacing w:before="200" w:after="40"/>
      <w:outlineLvl w:val="5"/>
    </w:pPr>
    <w:rPr>
      <w:rFonts w:ascii="Courier New" w:hAnsi="Courier New" w:eastAsia="Courier New" w:cs="Courier New"/>
      <w:b/>
      <w:color w:val="000000"/>
      <w:sz w:val="20"/>
      <w:lang w:val="uk-UA" w:bidi="uk-UA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Подзаголовок Знак"/>
    <w:qFormat/>
    <w:rPr>
      <w:rFonts w:ascii="Liberation Serif;MS Gothic" w:hAnsi="Liberation Serif;MS Gothic" w:eastAsia="DejaVu Sans" w:cs="FreeSans;Times New Roman"/>
      <w:b/>
      <w:kern w:val="2"/>
      <w:sz w:val="28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_"/>
    <w:qFormat/>
    <w:rPr>
      <w:sz w:val="27"/>
      <w:szCs w:val="27"/>
      <w:shd w:fill="FFFFFF" w:val="clear"/>
    </w:rPr>
  </w:style>
  <w:style w:type="character" w:styleId="3">
    <w:name w:val="Основной текст (3)_"/>
    <w:qFormat/>
    <w:rPr>
      <w:sz w:val="28"/>
      <w:szCs w:val="28"/>
      <w:shd w:fill="FFFFFF" w:val="clear"/>
    </w:rPr>
  </w:style>
  <w:style w:type="character" w:styleId="2">
    <w:name w:val="Заголовок 2 Знак"/>
    <w:qFormat/>
    <w:rPr>
      <w:rFonts w:ascii="Courier New" w:hAnsi="Courier New" w:eastAsia="Courier New" w:cs="Courier New"/>
      <w:b/>
      <w:color w:val="000000"/>
      <w:sz w:val="36"/>
      <w:szCs w:val="36"/>
      <w:lang w:val="uk-UA" w:bidi="uk-UA"/>
    </w:rPr>
  </w:style>
  <w:style w:type="character" w:styleId="31">
    <w:name w:val="Заголовок 3 Знак"/>
    <w:qFormat/>
    <w:rPr>
      <w:rFonts w:ascii="Courier New" w:hAnsi="Courier New" w:eastAsia="Courier New" w:cs="Courier New"/>
      <w:b/>
      <w:color w:val="000000"/>
      <w:sz w:val="28"/>
      <w:szCs w:val="28"/>
      <w:lang w:val="uk-UA" w:bidi="uk-UA"/>
    </w:rPr>
  </w:style>
  <w:style w:type="character" w:styleId="4">
    <w:name w:val="Заголовок 4 Знак"/>
    <w:qFormat/>
    <w:rPr>
      <w:rFonts w:ascii="Courier New" w:hAnsi="Courier New" w:eastAsia="Courier New" w:cs="Courier New"/>
      <w:b/>
      <w:color w:val="000000"/>
      <w:sz w:val="24"/>
      <w:szCs w:val="24"/>
      <w:lang w:val="uk-UA" w:bidi="uk-UA"/>
    </w:rPr>
  </w:style>
  <w:style w:type="character" w:styleId="5">
    <w:name w:val="Заголовок 5 Знак"/>
    <w:qFormat/>
    <w:rPr>
      <w:rFonts w:ascii="Courier New" w:hAnsi="Courier New" w:eastAsia="Courier New" w:cs="Courier New"/>
      <w:b/>
      <w:color w:val="000000"/>
      <w:sz w:val="22"/>
      <w:szCs w:val="22"/>
      <w:lang w:val="uk-UA" w:bidi="uk-UA"/>
    </w:rPr>
  </w:style>
  <w:style w:type="character" w:styleId="6">
    <w:name w:val="Заголовок 6 Знак"/>
    <w:qFormat/>
    <w:rPr>
      <w:rFonts w:ascii="Courier New" w:hAnsi="Courier New" w:eastAsia="Courier New" w:cs="Courier New"/>
      <w:b/>
      <w:color w:val="000000"/>
      <w:lang w:val="uk-UA" w:bidi="uk-UA"/>
    </w:rPr>
  </w:style>
  <w:style w:type="character" w:styleId="Style11">
    <w:name w:val="Название Знак"/>
    <w:qFormat/>
    <w:rPr>
      <w:rFonts w:ascii="Courier New" w:hAnsi="Courier New" w:eastAsia="Courier New" w:cs="Courier New"/>
      <w:b/>
      <w:color w:val="000000"/>
      <w:sz w:val="72"/>
      <w:szCs w:val="72"/>
      <w:lang w:val="uk-UA" w:bidi="uk-UA"/>
    </w:rPr>
  </w:style>
  <w:style w:type="character" w:styleId="Style12">
    <w:name w:val="Верхний колонтитул Знак"/>
    <w:qFormat/>
    <w:rPr>
      <w:rFonts w:ascii="Courier New" w:hAnsi="Courier New" w:eastAsia="Courier New" w:cs="Courier New"/>
      <w:color w:val="000000"/>
      <w:sz w:val="24"/>
      <w:szCs w:val="24"/>
      <w:lang w:val="uk-UA" w:bidi="uk-UA"/>
    </w:rPr>
  </w:style>
  <w:style w:type="character" w:styleId="Style13">
    <w:name w:val="Нижний колонтитул Знак"/>
    <w:qFormat/>
    <w:rPr>
      <w:rFonts w:ascii="Courier New" w:hAnsi="Courier New" w:eastAsia="Courier New" w:cs="Courier New"/>
      <w:color w:val="000000"/>
      <w:sz w:val="24"/>
      <w:szCs w:val="24"/>
      <w:lang w:val="uk-UA" w:bidi="uk-UA"/>
    </w:rPr>
  </w:style>
  <w:style w:type="character" w:styleId="Style14">
    <w:name w:val="Текст выноски Знак"/>
    <w:qFormat/>
    <w:rPr>
      <w:rFonts w:ascii="Segoe UI" w:hAnsi="Segoe UI" w:eastAsia="Courier New" w:cs="Segoe UI"/>
      <w:color w:val="000000"/>
      <w:sz w:val="18"/>
      <w:szCs w:val="18"/>
      <w:lang w:val="uk-UA" w:bidi="uk-UA"/>
    </w:rPr>
  </w:style>
  <w:style w:type="character" w:styleId="Rvts9">
    <w:name w:val="rvts9"/>
    <w:basedOn w:val="Style8"/>
    <w:qFormat/>
    <w:rPr/>
  </w:style>
  <w:style w:type="character" w:styleId="Rvts48">
    <w:name w:val="rvts48"/>
    <w:basedOn w:val="Style8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Rvts82">
    <w:name w:val="rvts82"/>
    <w:basedOn w:val="Style8"/>
    <w:qFormat/>
    <w:rPr/>
  </w:style>
  <w:style w:type="character" w:styleId="Rvts11">
    <w:name w:val="rvts11"/>
    <w:basedOn w:val="Style8"/>
    <w:qFormat/>
    <w:rPr/>
  </w:style>
  <w:style w:type="character" w:styleId="Rvts44">
    <w:name w:val="rvts44"/>
    <w:basedOn w:val="Style8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ourier New" w:hAnsi="Courier New" w:eastAsia="Courier New" w:cs="Courier New"/>
      <w:color w:val="000000"/>
      <w:lang w:val="uk-UA" w:bidi="uk-UA"/>
    </w:rPr>
  </w:style>
  <w:style w:type="character" w:styleId="Style17">
    <w:name w:val="Тема примечания Знак"/>
    <w:qFormat/>
    <w:rPr>
      <w:rFonts w:ascii="Courier New" w:hAnsi="Courier New" w:eastAsia="Courier New" w:cs="Courier New"/>
      <w:b/>
      <w:bCs/>
      <w:color w:val="000000"/>
      <w:lang w:val="uk-UA" w:bidi="uk-UA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Geodirpostmetatitle">
    <w:name w:val="geodir_post_meta_title"/>
    <w:basedOn w:val="Style8"/>
    <w:qFormat/>
    <w:rPr/>
  </w:style>
  <w:style w:type="character" w:styleId="Adresdisabled">
    <w:name w:val="adres_disabled"/>
    <w:basedOn w:val="Style8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spacing w:before="480" w:after="120"/>
    </w:pPr>
    <w:rPr>
      <w:rFonts w:ascii="Courier New" w:hAnsi="Courier New" w:eastAsia="Courier New" w:cs="Courier New"/>
      <w:b/>
      <w:color w:val="000000"/>
      <w:sz w:val="72"/>
      <w:szCs w:val="72"/>
      <w:lang w:val="uk-UA" w:bidi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jc w:val="center"/>
    </w:pPr>
    <w:rPr>
      <w:rFonts w:ascii="Liberation Serif;MS Gothic" w:hAnsi="Liberation Serif;MS Gothic" w:eastAsia="DejaVu Sans" w:cs="FreeSans;Times New Roman"/>
      <w:b/>
      <w:kern w:val="2"/>
      <w:sz w:val="28"/>
      <w:lang w:val="en-US" w:eastAsia="zh-CN" w:bidi="hi-I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300"/>
      <w:ind w:hanging="360"/>
      <w:jc w:val="right"/>
    </w:pPr>
    <w:rPr>
      <w:rFonts w:eastAsia="Times New Roman"/>
      <w:sz w:val="27"/>
      <w:szCs w:val="27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  <w:ind w:hanging="360"/>
      <w:jc w:val="center"/>
    </w:pPr>
    <w:rPr>
      <w:rFonts w:eastAsia="Times New Roman"/>
      <w:sz w:val="28"/>
      <w:szCs w:val="28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Courier New" w:cs="Courier New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Courier New" w:hAnsi="Courier New" w:eastAsia="Courier New" w:cs="Courier New"/>
      <w:color w:val="000000"/>
      <w:szCs w:val="24"/>
      <w:lang w:val="uk-UA" w:bidi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Courier New" w:hAnsi="Courier New" w:eastAsia="Courier New" w:cs="Courier New"/>
      <w:color w:val="000000"/>
      <w:szCs w:val="24"/>
      <w:lang w:val="uk-UA" w:bidi="uk-UA"/>
    </w:rPr>
  </w:style>
  <w:style w:type="paragraph" w:styleId="Style19">
    <w:name w:val="Текст выноски"/>
    <w:basedOn w:val="Normal"/>
    <w:qFormat/>
    <w:pPr>
      <w:widowControl w:val="false"/>
    </w:pPr>
    <w:rPr>
      <w:rFonts w:ascii="Segoe UI" w:hAnsi="Segoe UI" w:eastAsia="Courier New" w:cs="Segoe UI"/>
      <w:color w:val="000000"/>
      <w:sz w:val="18"/>
      <w:szCs w:val="18"/>
      <w:lang w:val="uk-UA" w:bidi="uk-UA"/>
    </w:rPr>
  </w:style>
  <w:style w:type="paragraph" w:styleId="Style20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Cs w:val="24"/>
      <w:lang w:val="uk-UA" w:bidi="uk-UA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  <w:szCs w:val="24"/>
      <w:lang w:val="uk-UA"/>
    </w:rPr>
  </w:style>
  <w:style w:type="paragraph" w:styleId="Rvps12">
    <w:name w:val="rvps12"/>
    <w:basedOn w:val="Normal"/>
    <w:qFormat/>
    <w:pPr>
      <w:spacing w:before="280" w:after="280"/>
    </w:pPr>
    <w:rPr>
      <w:rFonts w:eastAsia="Times New Roman"/>
      <w:szCs w:val="24"/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rFonts w:eastAsia="Times New Roman"/>
      <w:szCs w:val="24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  <w:szCs w:val="24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Cs w:val="24"/>
      <w:lang w:val="uk-UA"/>
    </w:rPr>
  </w:style>
  <w:style w:type="paragraph" w:styleId="Style22">
    <w:name w:val="Текст примечания"/>
    <w:basedOn w:val="Normal"/>
    <w:qFormat/>
    <w:pPr>
      <w:widowControl w:val="false"/>
    </w:pPr>
    <w:rPr>
      <w:rFonts w:ascii="Courier New" w:hAnsi="Courier New" w:eastAsia="Courier New" w:cs="Courier New"/>
      <w:color w:val="000000"/>
      <w:sz w:val="20"/>
      <w:lang w:val="uk-UA" w:bidi="uk-UA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uk-U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Style25">
    <w:name w:val="Текст"/>
    <w:basedOn w:val="Normal"/>
    <w:qFormat/>
    <w:pPr/>
    <w:rPr>
      <w:rFonts w:ascii="Courier New" w:hAnsi="Courier New" w:eastAsia="Times New Roman" w:cs="Courier New"/>
      <w:sz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vykonkom@obcity.gov.ua" TargetMode="External"/><Relationship Id="rId5" Type="http://schemas.openxmlformats.org/officeDocument/2006/relationships/hyperlink" Target="https://obcity.gov.ua/miska-rada/miski-programi/" TargetMode="External"/><Relationship Id="rId6" Type="http://schemas.openxmlformats.org/officeDocument/2006/relationships/hyperlink" Target="https://obcity.gov.ua/miska-rada/miski-programi/" TargetMode="External"/><Relationship Id="rId7" Type="http://schemas.openxmlformats.org/officeDocument/2006/relationships/hyperlink" Target="https://obcity.gov.ua/miska-rada/miski-programi/" TargetMode="External"/><Relationship Id="rId8" Type="http://schemas.openxmlformats.org/officeDocument/2006/relationships/hyperlink" Target="https://obcity.gov.ua/miska-rada/miski-programi/" TargetMode="External"/><Relationship Id="rId9" Type="http://schemas.openxmlformats.org/officeDocument/2006/relationships/hyperlink" Target="https://obcity.gov.ua/miska-rada/miski-programi/" TargetMode="External"/><Relationship Id="rId10" Type="http://schemas.openxmlformats.org/officeDocument/2006/relationships/hyperlink" Target="https://obcity.gov.ua/miska-rada/miski-programi/" TargetMode="External"/><Relationship Id="rId11" Type="http://schemas.openxmlformats.org/officeDocument/2006/relationships/hyperlink" Target="https://obcity.gov.ua/miska-rada/miski-programi/" TargetMode="External"/><Relationship Id="rId12" Type="http://schemas.openxmlformats.org/officeDocument/2006/relationships/hyperlink" Target="https://obcity.gov.ua/miska-rada/miski-programi/" TargetMode="External"/><Relationship Id="rId13" Type="http://schemas.openxmlformats.org/officeDocument/2006/relationships/hyperlink" Target="https://obcity.gov.ua/miska-rada/miski-programi/" TargetMode="External"/><Relationship Id="rId14" Type="http://schemas.openxmlformats.org/officeDocument/2006/relationships/hyperlink" Target="https://obcity.gov.ua/miska-rada/miski-programi/" TargetMode="External"/><Relationship Id="rId15" Type="http://schemas.openxmlformats.org/officeDocument/2006/relationships/hyperlink" Target="https://obcity.gov.ua/miska-rada/miski-programi/" TargetMode="External"/><Relationship Id="rId16" Type="http://schemas.openxmlformats.org/officeDocument/2006/relationships/hyperlink" Target="https://obcity.gov.ua/miska-rada/miski-programi/" TargetMode="External"/><Relationship Id="rId17" Type="http://schemas.openxmlformats.org/officeDocument/2006/relationships/hyperlink" Target="https://obcity.gov.ua/miska-rada/miski-programi/" TargetMode="External"/><Relationship Id="rId18" Type="http://schemas.openxmlformats.org/officeDocument/2006/relationships/hyperlink" Target="https://obcity.gov.ua/miska-rada/miski-programi/" TargetMode="External"/><Relationship Id="rId19" Type="http://schemas.openxmlformats.org/officeDocument/2006/relationships/hyperlink" Target="https://obcity.gov.ua/miska-rada/miski-programi/" TargetMode="External"/><Relationship Id="rId20" Type="http://schemas.openxmlformats.org/officeDocument/2006/relationships/hyperlink" Target="https://obcity.gov.ua/miska-rada/miski-programi/" TargetMode="External"/><Relationship Id="rId21" Type="http://schemas.openxmlformats.org/officeDocument/2006/relationships/hyperlink" Target="https://obcity.gov.ua/miska-rada/miski-programi/" TargetMode="External"/><Relationship Id="rId22" Type="http://schemas.openxmlformats.org/officeDocument/2006/relationships/hyperlink" Target="https://obcity.gov.ua/miska-rada/miski-programi/" TargetMode="External"/><Relationship Id="rId23" Type="http://schemas.openxmlformats.org/officeDocument/2006/relationships/hyperlink" Target="https://obcity.gov.ua/miska-rada/miski-programi/" TargetMode="External"/><Relationship Id="rId24" Type="http://schemas.openxmlformats.org/officeDocument/2006/relationships/hyperlink" Target="mailto:admin@obcity.gov.ua" TargetMode="External"/><Relationship Id="rId25" Type="http://schemas.openxmlformats.org/officeDocument/2006/relationships/hyperlink" Target="mailto:ssd@obcity.gov.ua" TargetMode="External"/><Relationship Id="rId26" Type="http://schemas.openxmlformats.org/officeDocument/2006/relationships/hyperlink" Target="mailto:obuhiv_cz_@ukr.net" TargetMode="External"/><Relationship Id="rId27" Type="http://schemas.openxmlformats.org/officeDocument/2006/relationships/hyperlink" Target="mailto:obuhiv_cz_@ukr.net" TargetMode="External"/><Relationship Id="rId28" Type="http://schemas.openxmlformats.org/officeDocument/2006/relationships/hyperlink" Target="https://opendatabot.ua/c/kved/Q/88.99" TargetMode="External"/><Relationship Id="rId29" Type="http://schemas.openxmlformats.org/officeDocument/2006/relationships/hyperlink" Target="tel:+380980922411" TargetMode="External"/><Relationship Id="rId30" Type="http://schemas.openxmlformats.org/officeDocument/2006/relationships/hyperlink" Target="https://opendatabot.ua/c/kved/Q/88.99" TargetMode="External"/><Relationship Id="rId31" Type="http://schemas.openxmlformats.org/officeDocument/2006/relationships/hyperlink" Target="tel:04472640440447251033" TargetMode="External"/><Relationship Id="rId32" Type="http://schemas.openxmlformats.org/officeDocument/2006/relationships/hyperlink" Target="mailto:uvputos@meta.ua" TargetMode="External"/><Relationship Id="rId33" Type="http://schemas.openxmlformats.org/officeDocument/2006/relationships/hyperlink" Target="https://opendatabot.ua/c/kved/S/94.99" TargetMode="External"/><Relationship Id="rId34" Type="http://schemas.openxmlformats.org/officeDocument/2006/relationships/hyperlink" Target="tel:+380971232050" TargetMode="External"/><Relationship Id="rId35" Type="http://schemas.openxmlformats.org/officeDocument/2006/relationships/hyperlink" Target="mailto:ato.obukhivschina@gmail.com" TargetMode="External"/><Relationship Id="rId36" Type="http://schemas.openxmlformats.org/officeDocument/2006/relationships/hyperlink" Target="https://opendatabot.ua/c/kved/A/01.11" TargetMode="External"/><Relationship Id="rId37" Type="http://schemas.openxmlformats.org/officeDocument/2006/relationships/hyperlink" Target="https://opendatabot.ua/c/kved/A/01.11" TargetMode="External"/><Relationship Id="rId38" Type="http://schemas.openxmlformats.org/officeDocument/2006/relationships/hyperlink" Target="https://opendatabot.ua/c/kved/A/01.50" TargetMode="External"/><Relationship Id="rId39" Type="http://schemas.openxmlformats.org/officeDocument/2006/relationships/hyperlink" Target="mailto:pervyshin_ou@kishenya.ua" TargetMode="External"/><Relationship Id="rId40" Type="http://schemas.openxmlformats.org/officeDocument/2006/relationships/hyperlink" Target="https://obcity.gov.ua/" TargetMode="External"/><Relationship Id="rId41" Type="http://schemas.openxmlformats.org/officeDocument/2006/relationships/hyperlink" Target="https://www.facebook.com/obukhivrada" TargetMode="Externa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user13</cp:lastModifiedBy>
  <cp:lastPrinted>2024-05-14T15:24:00Z</cp:lastPrinted>
  <dcterms:modified xsi:type="dcterms:W3CDTF">2024-09-20T12:54:00Z</dcterms:modified>
  <cp:revision>363</cp:revision>
  <dc:subject/>
  <dc:title/>
</cp:coreProperties>
</file>