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вересня 2024 року           місто Обухів                                                    №</w:t>
      </w:r>
      <w:r>
        <w:rPr>
          <w:sz w:val="28"/>
          <w:szCs w:val="28"/>
          <w:u w:val="single"/>
          <w:lang w:val="uk-UA"/>
        </w:rPr>
        <w:t>35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щодо погодження місця розташування ФОП Іщенку Сергію Миколайовичу на встановлення тимчасових споруд для ведення підприємницької діяльності біля торговельного центру «Магніт» по вулиці Київській, місто Обухі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Розглянувши заяву та надані фізичною особою-підприємцем Іщенком Сергієм Миколайовичем документи щодо погодження місця розміщення тимчасових споруд для провадження підприємницької діяльності біля будівель торговельного центру «Магніт» по вулиці Київській, у місті Обухів, керуючись підпунктом 4 пункту б) частини 1 статті 30 Законом України «Про місцеве самоврядування в Україні», Законом України «Про благоустрій населених пунктів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тею 28 Закону України «Про регулювання містобудівної діяльності, Порядком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 244 та зареєстрованого в Міністерстві юстиції України 22.11.2011 за №1330/20068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з змінами внесеними наказом Міністерства розвитку громад та територій від 23.11.2020 №284, Правилами благоустрою населених пунктів Обухівської міської територіальної громади, затверджених рішенням 14 сесії Обухівської міської ради 8 скликання №400 від 01 жовтня 2021 року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місце розташування тимчасової споруди для провадження підприємницької діяльності біля будівель торговельного центру «Магніт» орієнтовною площею до 30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ФОП Іщенку Сергію Миколайовичу згідно з схемою розміщення тимчасової спору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місце розташування тимчасової споруди для провадження підприємницької діяльності біля будівель торговельного центру «Магніт» орієнтовною площею до 30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ФОП Іщенку Сергію Миколайовичу згідно з схемою розміщення тимчасової спору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ФОП Іщенко С.М.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Виготовити паспорти прив’язки тимчасових споруд в проектній організації, що має відповідний кваліфікаційний сертифікат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и прив’язки тимчасових споруд оформити у відділі розвитку інфраструктури, містобудування та архітектури виконавчого комітету Обухівської міської ради Київської області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(підпис)      Лариса ІЛЬЄ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олодимир Цельора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с отступом Знак"/>
    <w:qFormat/>
    <w:rPr>
      <w:rFonts w:ascii="Tahoma" w:hAnsi="Tahoma" w:cs="Tahoma"/>
      <w:bCs/>
      <w:sz w:val="24"/>
      <w:szCs w:val="24"/>
    </w:rPr>
  </w:style>
  <w:style w:type="character" w:styleId="5">
    <w:name w:val="Заголовок 5 Знак"/>
    <w:qFormat/>
    <w:rPr>
      <w:b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  <w:jc w:val="center"/>
    </w:pPr>
    <w:rPr>
      <w:rFonts w:ascii="Tahoma" w:hAnsi="Tahoma" w:cs="Tahoma"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27:00Z</dcterms:created>
  <dc:creator>Marina</dc:creator>
  <dc:description/>
  <cp:keywords/>
  <dc:language>en-US</dc:language>
  <cp:lastModifiedBy>user13</cp:lastModifiedBy>
  <cp:lastPrinted>2024-09-06T13:00:00Z</cp:lastPrinted>
  <dcterms:modified xsi:type="dcterms:W3CDTF">2024-09-18T07:47:00Z</dcterms:modified>
  <cp:revision>12</cp:revision>
  <dc:subject/>
  <dc:title> </dc:title>
</cp:coreProperties>
</file>