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ДРУГА (позачергова)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2 вересня 2024 року</w:t>
        <w:tab/>
        <w:tab/>
        <w:tab/>
        <w:tab/>
        <w:t xml:space="preserve">                                     № 1353-62– V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10.09.2024 про внесення змін до рішення Обухівської міської ради від 21.12.2023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.п. 1.1 пункту 1 рішення цифри “907 835 115; 867 284 557; 40 550 5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” замінити відповідно цифрами “971 093 618; 929 143 060; 41 950 558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064 030 730; 788 573 051; 275 457 679”; замінити відповідно цифрами “1 127 289 233; 789 599 844; 337 689 389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78 711 506”;  замінити відповідно цифрою  “-139 543 21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 п.п. 1.4 пункту 1 рішення цифру “234 907 121” замінити відповідно цифрою  “295 738 831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У пункті 5 рішення цифру  “453 677 400” замінити відповідно цифрою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24 911 0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ори з Київською обласною військовою адміністрацією про передачу бюджету Обухівської міської територіальної громади  з обласного бюджету Київської області коштів у вигляді іншої субвенції з  місцевого бюджету (проєкти договорів додаються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иконання заходів «Програми про участь Обухівської міської територіальної громади у підготовці та виконанні завдань національного спротиву на 2022-2024 роки» у сумі 105 000 гривень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на реалізацію проекту </w:t>
      </w:r>
      <w:r>
        <w:rPr>
          <w:sz w:val="28"/>
          <w:szCs w:val="28"/>
          <w:lang w:val="uk-UA"/>
        </w:rPr>
        <w:t>«Нове будівництво захисної споруди цивільного захисту (протирадіаційного укриття)подвійного призначення з приміщеннями для зберігання господарського та спортивного інвентаря Академічного ліцею №2 Обухівської міської ради Київської області за адресою: Київська область, Обухівський район, м.Обухів, вул..Козацький Шлях,1» у сумі 60 000 000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6,7,8 рішення Обухівської міської ради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Buh</dc:creator>
  <dc:description/>
  <cp:keywords/>
  <dc:language>en-US</dc:language>
  <cp:lastModifiedBy>user22</cp:lastModifiedBy>
  <cp:lastPrinted>2024-09-13T13:08:00Z</cp:lastPrinted>
  <dcterms:modified xsi:type="dcterms:W3CDTF">2024-09-13T10:08:00Z</dcterms:modified>
  <cp:revision>6</cp:revision>
  <dc:subject/>
  <dc:title>ОБУХІВСЬКА   РАЙОННА   РАДА                    Проект</dc:title>
</cp:coreProperties>
</file>