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</w:t>
      </w:r>
      <w:r>
        <w:rPr>
          <w:b/>
          <w:sz w:val="36"/>
          <w:szCs w:val="36"/>
          <w:lang w:val="uk-UA"/>
        </w:rPr>
        <w:t>Висновок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05.09.2024 року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еревиконання доходів загального фонд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 – серпень  2024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.7 статті 78 Бюджетного кодексу України, з урахуванням Закону України «Про внесення змін до розділу VI “ Прикінцеві та перехідні положення» Бюджетного кодексу України та інших законодавчих актів України» від 15.03.2022 року №2134-IХ, фінансове управління виконавчого комітету Обухівської міської ради повідомляє, що за січень - серпень 2024 року перевиконання плану по доходах загального фонду бюджету Обухівської міської територіальної громади (без урахування трансфертів) становить в сумі 18 520 938,37 грн (план – 461 282 100 грн, фактичні поступлення – 479 803 038,37 грн), тобто планові показники по доходах загального фонду (без урахування трансфертів)  виконані на 104 відсотків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раховуючи перевиконання доходної частини загального фонду  Обухівської міської територіальної громади станом на 01.09.2024 року пропонується  збільшити  річний план по доходах загального фонду на 2024 рік на суму 921 793 грн, в тому числі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БКД                         Найменування                                                         Су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 xml:space="preserve">18050400      </w:t>
      </w:r>
      <w:r>
        <w:rPr>
          <w:sz w:val="28"/>
          <w:szCs w:val="28"/>
          <w:lang w:val="uk-UA"/>
        </w:rPr>
        <w:t>Єдиний податок з фізичних осіб                                  921 793</w:t>
      </w:r>
      <w:r>
        <w:rPr>
          <w:sz w:val="28"/>
          <w:szCs w:val="28"/>
          <w:shd w:fill="FFFFFF" w:val="clear"/>
          <w:lang w:val="uk-UA"/>
        </w:rPr>
        <w:t xml:space="preserve"> грн  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сього по доходах загального фонду                                            921 793  грн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ab/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фінансового управління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онавчого коміте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Обухівської міської ради                                                  Ніна МЕДВІДЧУК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57:00Z</dcterms:created>
  <dc:creator>Костя</dc:creator>
  <dc:description/>
  <cp:keywords/>
  <dc:language>en-US</dc:language>
  <cp:lastModifiedBy>Spire</cp:lastModifiedBy>
  <cp:lastPrinted>2024-08-16T10:46:00Z</cp:lastPrinted>
  <dcterms:modified xsi:type="dcterms:W3CDTF">2024-09-06T05:09:00Z</dcterms:modified>
  <cp:revision>64</cp:revision>
  <dc:subject/>
  <dc:title>Висновок</dc:title>
</cp:coreProperties>
</file>