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111" w:firstLine="6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Виконавчому комітету Обухівської міської ради</w:t>
      </w:r>
    </w:p>
    <w:p>
      <w:pPr>
        <w:pStyle w:val="Normal"/>
        <w:spacing w:lineRule="auto" w:line="240" w:before="0" w:after="0"/>
        <w:ind w:left="4111" w:firstLine="6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  <w:t>(П.І.П. повністю)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  <w:t>(Адреса реєстрації)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Тел. №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219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24"/>
          <w:lang w:val="uk-UA" w:eastAsia="ru-RU"/>
        </w:rPr>
        <w:t>Зая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Прошу видати довідку форми № 3ДФ про право фізичної особи на отримання доходу від податкового агента без утримання податку на здачу сільськогосподарської продукції: 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вирощеної на власній земельній ділянці площею ____________ га кадастровий номер ____________________________________ вид цільового призначення земельної ділянки: для 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_____________________________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за адресою: ________________________________________________________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«____» ___________202__ року</w:t>
        <w:tab/>
        <w:tab/>
        <w:tab/>
        <w:tab/>
        <w:tab/>
        <w:tab/>
        <w:t>_________________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(дата)</w:t>
        <w:tab/>
        <w:tab/>
        <w:tab/>
        <w:tab/>
        <w:tab/>
        <w:tab/>
        <w:tab/>
        <w:tab/>
        <w:t xml:space="preserve">            (підпис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одаток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Копія документів на право власності/користування земельною ділянкою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. Паспорт.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21:00Z</dcterms:created>
  <dc:creator>ZemVidil</dc:creator>
  <dc:description/>
  <cp:keywords/>
  <dc:language>en-US</dc:language>
  <cp:lastModifiedBy>Vadym Li</cp:lastModifiedBy>
  <dcterms:modified xsi:type="dcterms:W3CDTF">2024-05-07T11:19:00Z</dcterms:modified>
  <cp:revision>4</cp:revision>
  <dc:subject/>
  <dc:title/>
</cp:coreProperties>
</file>