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вчому комітету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продовжити строк дії дозволу на розміщення зовнішньої реклами, відповідно до типового договору № _____ на тимчасове користування місцем розміщення зовнішньої реклами від ___ ____ ____ року, на строк ________ років, за адресою: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вказати термі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типового договору на тимчасове користування місцем розміщення зовнішньої рекл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Документи про юридичну особу або фізичну особу-підприємця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1:00Z</dcterms:created>
  <dc:creator>ZemVidil</dc:creator>
  <dc:description/>
  <cp:keywords/>
  <dc:language>en-US</dc:language>
  <cp:lastModifiedBy>Vadym Li</cp:lastModifiedBy>
  <dcterms:modified xsi:type="dcterms:W3CDTF">2024-05-07T11:34:00Z</dcterms:modified>
  <cp:revision>4</cp:revision>
  <dc:subject/>
  <dc:title/>
</cp:coreProperties>
</file>