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111" w:firstLine="6"/>
        <w:rPr/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Виконавчому комітету Обухівської міської ради</w:t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2193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24"/>
          <w:lang w:val="uk-UA" w:eastAsia="ru-RU"/>
        </w:rPr>
        <w:t>Зая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про надання дозволу на розміщення зовнішньої реклам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Заявник 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  <w:t>(для юридичної особи - повне найменування розповсюджувача зовнішньої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  <w:t>реклами, для фізичної особи - прізвище, ім'я та по батькові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Адреса заявника 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  <w:t>(для юридичної особи - місцезнаходження, для фізичної особи –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  <w:t>місце проживання, паспортні дані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Ідентифікаційний код юридичної особ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або ідентифікаційний номер фізичної особи 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Телефон (факс) 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Прошу надати дозвіл на розміщення зовнішньої реклами за адресою: 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  <w:t>(повна адреса місця розташування рекламного засобу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строком на 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  <w:t>(літерам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Перелік документів, що додаються 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tbl>
      <w:tblPr>
        <w:tblW w:w="5000" w:type="pct"/>
        <w:jc w:val="left"/>
        <w:tblInd w:w="-7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123"/>
        <w:gridCol w:w="3105"/>
        <w:gridCol w:w="3127"/>
      </w:tblGrid>
      <w:tr>
        <w:trPr/>
        <w:tc>
          <w:tcPr>
            <w:tcW w:w="3123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явник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або уповноважена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ним особа</w:t>
            </w:r>
          </w:p>
        </w:tc>
        <w:tc>
          <w:tcPr>
            <w:tcW w:w="3105" w:type="dxa"/>
            <w:tcBorders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_________________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(підпис)</w:t>
            </w:r>
          </w:p>
        </w:tc>
        <w:tc>
          <w:tcPr>
            <w:tcW w:w="3127" w:type="dxa"/>
            <w:tcBorders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_____________________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(ініціали та прізвище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Додаток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 Документи про юридичну особу або фізичну особу-підприємц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 Фотокартка або комп'ютерний макет місця (розміром не менш як 6 х 9 сантиметрів), на якому планується розташування рекламного засобу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3. Ескіз рекламного засобу з конструктивним рішенням.</w:t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07:20:00Z</dcterms:created>
  <dc:creator>ZemVidil</dc:creator>
  <dc:description/>
  <cp:keywords/>
  <dc:language>en-US</dc:language>
  <cp:lastModifiedBy>Vadym Li</cp:lastModifiedBy>
  <dcterms:modified xsi:type="dcterms:W3CDTF">2024-05-07T11:33:00Z</dcterms:modified>
  <cp:revision>4</cp:revision>
  <dc:subject/>
  <dc:title/>
</cp:coreProperties>
</file>