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210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надати дозвіл на розроблення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проекту землеустрою, що забезпечує еколого-економічне обґрунтування сівозміни та впорядкування угідь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загальною площею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_________ га вид цільового призначення земельної ділянки: для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ява про надання дозволу на розроблення проекту землеустрою, що забезпечує еколого-економічне обґрунтування сівозміни та впорядкування угідь (рекомендований зразок додаєтьс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Графічні матеріали, на яких зазначено бажане місце розташування та розмір земельної діля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4:00Z</dcterms:created>
  <dc:creator>ZemVidil</dc:creator>
  <dc:description/>
  <cp:keywords/>
  <dc:language>en-US</dc:language>
  <cp:lastModifiedBy>Vadym Li</cp:lastModifiedBy>
  <dcterms:modified xsi:type="dcterms:W3CDTF">2024-05-09T13:57:00Z</dcterms:modified>
  <cp:revision>5</cp:revision>
  <dc:subject/>
  <dc:title/>
</cp:coreProperties>
</file>