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’ЯТДЕСЯТ П’ЯТА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</w:rPr>
        <w:t>26 квітня 2024 року</w:t>
        <w:tab/>
        <w:tab/>
        <w:tab/>
        <w:tab/>
        <w:tab/>
        <w:tab/>
        <w:t>№  проєкт      - 55 – VІІ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брання секретаря Обухівської міської ради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>Керуючись статтями 26, 42, 50, 59 Закону України «Про місцеве самоврядування в Україні», враховуючи пропозиції депутатів та розглянувши протокол №____  постійно діючої лічильної комісії про підсумки таємного голосування по виборах секретаря Обухівської міської ради Київської області восьмого скликання від 26 квітня 2024 року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HelvDL;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. Затвердити протокол </w:t>
      </w:r>
      <w:r>
        <w:rPr>
          <w:sz w:val="28"/>
        </w:rPr>
        <w:t xml:space="preserve">№____  постійно діючої лічильної комісії </w:t>
      </w:r>
      <w:r>
        <w:rPr>
          <w:bCs/>
          <w:sz w:val="28"/>
        </w:rPr>
        <w:t>від           26 квітня 2024 року про підсумки таємного голосування по виборах секретаря Обухівської міської ради Київської області восьмого скликання (протокол додається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2. Обрати секретарем Обухівської міської ради Київської області восьмого скликання ______________________________ - депутата Обухівської міської ради Київської області восьмого скликанн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. Секретар Обухівської міської ради Київської області восьмого скликання здійснює свої повноваження з моменту прийняття цього рішенн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уючий на сесії депута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х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</w:t>
        <w:tab/>
      </w: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      </w:t>
      </w:r>
    </w:p>
    <w:sectPr>
      <w:type w:val="nextPage"/>
      <w:pgSz w:w="11906" w:h="16838"/>
      <w:pgMar w:left="1701" w:right="720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color w:val="000000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pacing w:val="100"/>
      <w:sz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Style11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Текст Знак"/>
    <w:qFormat/>
    <w:rPr>
      <w:rFonts w:ascii="HelvDL;Times New Roman" w:hAnsi="HelvDL;Times New Roman" w:eastAsia="Calibri" w:cs="HelvDL;Times New Roman"/>
      <w:color w:val="000000"/>
      <w:sz w:val="1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  <w:textAlignment w:val="auto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"/>
    <w:basedOn w:val="Normal"/>
    <w:qFormat/>
    <w:pPr>
      <w:overflowPunct w:val="true"/>
      <w:autoSpaceDE w:val="true"/>
      <w:ind w:firstLine="283"/>
      <w:jc w:val="both"/>
      <w:textAlignment w:val="auto"/>
    </w:pPr>
    <w:rPr>
      <w:rFonts w:ascii="HelvDL;Times New Roman" w:hAnsi="HelvDL;Times New Roman" w:eastAsia="Calibri" w:cs="HelvDL;Times New Roman"/>
      <w:sz w:val="1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59:00Z</dcterms:created>
  <dc:creator>Ирина</dc:creator>
  <dc:description/>
  <cp:keywords/>
  <dc:language>en-US</dc:language>
  <cp:lastModifiedBy>hp</cp:lastModifiedBy>
  <cp:lastPrinted>2019-10-10T19:24:00Z</cp:lastPrinted>
  <dcterms:modified xsi:type="dcterms:W3CDTF">2024-04-17T14:03:00Z</dcterms:modified>
  <cp:revision>3</cp:revision>
  <dc:subject/>
  <dc:title>ПРОЕКТ</dc:title>
</cp:coreProperties>
</file>