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ВОСЬ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ПОСТІЙНА КОМІСІЯ </w:t>
      </w:r>
      <w:r>
        <w:rPr>
          <w:rFonts w:eastAsia="Times New Roman" w:cs="Times New Roman" w:ascii="Times New Roman" w:hAnsi="Times New Roman"/>
          <w:b/>
          <w:bCs/>
          <w:caps/>
          <w:sz w:val="28"/>
          <w:szCs w:val="28"/>
          <w:lang w:eastAsia="ru-RU"/>
        </w:rPr>
        <w:t>з питань земельних відносин, природокористування, планування території, охорони пам’яток та історич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Протокол № </w:t>
      </w:r>
      <w:r>
        <w:rPr>
          <w:rFonts w:eastAsia="Times New Roman" w:cs="Times New Roman" w:ascii="Times New Roman" w:hAnsi="Times New Roman"/>
          <w:sz w:val="28"/>
          <w:szCs w:val="28"/>
          <w:lang w:val="ru-RU" w:eastAsia="ru-RU"/>
        </w:rPr>
        <w:t>33</w:t>
      </w:r>
    </w:p>
    <w:p>
      <w:pPr>
        <w:pStyle w:val="Normal"/>
        <w:ind w:left="0" w:hanging="35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 xml:space="preserve"> 21-28 лютого, 07 березня 2024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3-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Черненко В.В.,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ПРИСУТНІ: </w:t>
      </w:r>
      <w:bookmarkStart w:id="0" w:name="_Hlk529291582"/>
      <w:bookmarkStart w:id="1" w:name="_Hlk529462415"/>
      <w:r>
        <w:rPr>
          <w:rFonts w:eastAsia="Times New Roman" w:cs="Times New Roman" w:ascii="Times New Roman" w:hAnsi="Times New Roman"/>
          <w:sz w:val="28"/>
          <w:szCs w:val="28"/>
          <w:lang w:eastAsia="ru-RU"/>
        </w:rPr>
        <w:t>Цельора В.В. – заступник Обухівського міського голови, Стрілець А.В. – начальник земельного відділу Обухівської міської ради, Лакоснік О.В. – спеціаліст земельного відділу Обухівської міської ради, Василюк В.М. – головний спеціаліст юридичного відділу Обухівської міської ради, Титаренко К.О. – завідувач сектором уповноваженого із запобігання та виявлення корупції виконавчого комітету Обухівської міської ради,</w:t>
      </w:r>
    </w:p>
    <w:p>
      <w:pPr>
        <w:pStyle w:val="Normal"/>
        <w:ind w:left="0" w:hanging="0"/>
        <w:rPr/>
      </w:pPr>
      <w:r>
        <w:rPr>
          <w:rFonts w:eastAsia="Times New Roman" w:cs="Times New Roman" w:ascii="Times New Roman" w:hAnsi="Times New Roman"/>
          <w:sz w:val="28"/>
          <w:szCs w:val="28"/>
          <w:lang w:eastAsia="ru-RU"/>
        </w:rPr>
        <w:t>Бабак С.В. – член виконавчого комітету, помічник депутата Обухівської міської ради Щеголенко Н.О.,</w:t>
      </w:r>
    </w:p>
    <w:p>
      <w:pPr>
        <w:pStyle w:val="Normal"/>
        <w:ind w:left="0" w:hanging="0"/>
        <w:rPr/>
      </w:pPr>
      <w:r>
        <w:rPr>
          <w:rFonts w:eastAsia="Times New Roman" w:cs="Times New Roman" w:ascii="Times New Roman" w:hAnsi="Times New Roman"/>
          <w:sz w:val="28"/>
          <w:szCs w:val="28"/>
          <w:lang w:eastAsia="ru-RU"/>
        </w:rPr>
        <w:t xml:space="preserve">Федорченко Л.П., Ільєнко Л.О., Смиковський А.Л., Кайнар Н.В., Шевчук Д.В.  – депутати Обухівсько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вченко В.І. – староста с. Григорівка, Кур’ян Г.І. – староста с. Красна Слобідка, </w:t>
      </w:r>
    </w:p>
    <w:p>
      <w:pPr>
        <w:pStyle w:val="Normal"/>
        <w:ind w:left="0" w:hanging="0"/>
        <w:rPr/>
      </w:pPr>
      <w:r>
        <w:rPr>
          <w:rFonts w:eastAsia="Times New Roman" w:cs="Times New Roman" w:ascii="Times New Roman" w:hAnsi="Times New Roman"/>
          <w:sz w:val="28"/>
          <w:szCs w:val="28"/>
          <w:lang w:eastAsia="ru-RU"/>
        </w:rPr>
        <w:t>Савін К.О., Копил І.С. – представники ОК «ГБК «Промбудівец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ька О.Ю. – представник громади с. Григорівк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шко В.І. – представник ПрАТ «Київ-Дніпровське МППЗТ»,</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ик О.П. – адвокат,</w:t>
      </w:r>
    </w:p>
    <w:p>
      <w:pPr>
        <w:pStyle w:val="Normal"/>
        <w:ind w:left="0" w:hanging="0"/>
        <w:rPr/>
      </w:pPr>
      <w:r>
        <w:rPr>
          <w:rFonts w:eastAsia="Times New Roman" w:cs="Times New Roman" w:ascii="Times New Roman" w:hAnsi="Times New Roman"/>
          <w:sz w:val="28"/>
          <w:szCs w:val="28"/>
          <w:lang w:eastAsia="ru-RU"/>
        </w:rPr>
        <w:t>Бондарчук Ю.В. – голова правління ПрАТ «Обухівське», Пацюрина Г.П. – заступник голови правління ПрАТ «Обухівське», Школьна К.В. – юристконсульт ПрАТ «Обухівське», Корбут Т.С. – представник ПрАТ «Обухівське»,</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губ А.П. – представник СТ «Урожай»,</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бунова Л.В., Горобець Л.В., Огризько Л.Л. – представники СТ «Уют»,</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дєєв М.М. – представник ГО «Закон, Справедливість та Порядо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ипко Н.М., Прилипко О.М., Ясновський Д.С., Туровець Л.С., Ясновська Н.А. - громадян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bookmarkEnd w:id="0"/>
      <w:bookmarkEnd w:id="1"/>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включення до порядку денного засідання комісії пита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Включити в порядок денний сесії пита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хід виконання Комплексної програми охорони навколишнього природного середовища на території Обухівської міської територіальної громади на 2021-2025 роки за 2023 рік.</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 2023 рік.</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розгляд звернення Благодійної організації «БЛАГОДІЙНИЙ ФОНД ДНІПРОВСЬКОГО РАЙОНУ М. КИЄВА «КИЇВСЬКИЙ ЕКОЛОГО-КУЛЬТУРНИЙ ЦЕНТР» (далі - БО «КИЇВСЬКИЙ ЕКОЛОГО-КУЛЬТУРНИЙ ЦЕНТР») щодо погодження створення ботанічної пам’ятки природи місцевого значення «Сонячний схил» загальною площею 0,14 га в межах ж.м. Стожари,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детального плану території щодо земельної ділянки площею 3,6324 га кадастровий номер 3223182500:04:001:0031 з наміром використання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950 га кадастровий номер 3223110100:01:039:0006 вид цільового призначення земельної ділянки: для будівництва та обслуговування будівель торгівлі, за адресою: мікрорайон Яблуневий, 24,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Бевзюку Михайлу Володимировичу проекту землеустрою щодо зміни цільового призначення земельної ділянки з «для індивідуального садівництва» на «для будівництва і обслуговування житлового будинку, господарських будівель і споруд (присадибна ділянка)» площею 0,0869 га, за адресою: вул. Вербна, 34, с. Нещерів,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Назаренко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55,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Бойко Ірин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67,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Яценко Галині Костянтинівні технічної документації із землеустрою щодо встановлення (відновлення) меж земельної ділянки в натурі (на місцевості) площею 0,2212 га для будівництва і обслуговування житлового будинку, господарських будівель і споруд (присадибна ділянка), за адресою: вул. Сонячна, 13, с. Григор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Бабенко Жанні Іванівні технічної документації із землеустрою щодо встановлення (відновлення) меж земельної ділянки в натурі (на місцевості) площею 0,1369 га для будівництва і обслуговування житлового будинку, господарських будівель і споруд (присадибна ділянка), за адресою: вул. Кринична, 38, с. Григор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Поляковій Юлії Вікторі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провулок Лісовий, 42, с. Гусач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Глущенко Оксані Анатоліївні технічної документації із землеустрою щодо встановлення (відновлення) меж земельної ділянки в натурі (на місцевості) площею 0,1056 га для будівництва і обслуговування житлового будинку, господарських будівель і споруд (присадибна ділянка), за адресою: вул. Миру, 23, с. Козії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553 га кадастровий номер 3223110100:01:094:0178 вид цільового призначення земельної ділянки: 03.01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286 га кадастровий номер 3223110100:01:038:0115 вид цільового призначення земельної ділянки: 03.03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0582 га на дві земельні ділянки площею 0,0456 га кадастровий номер 3223184201:01:016:0043 вид цільового призначення земельної ділянки: 02.07 Для іншої житлової забудови, за адресою: вул. Шевченка, 2-в, с. Копачів, Обухівського району, Київської області та площею 0,0126 га кадастровий номер 3223184201:01:016:0047 вид цільового призначення земельної ділянки: 02.07 Для іншої житлової забудови, за адресою: вул. Шевченка, 2-а, с. Копачів,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5102 га на дві земельні ділянки площею 0,0123 га кадастровий номер 3223184201:01:017:0060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ровулок Парковий, 2-а, с. Копачів, Обухівського району, Київської області та площею 0,4968 га кадастровий номер 3223184201:01:017:0066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Центральна, 22/1, с. Копачів,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передачу Обслуговуючому кооперативу «ГАРАЖНО-БУДІВЕЛЬНИЙ КООПЕРАТИВ „ПРОМБУДІВЕЦЬ“» (далі – ОК «ГБК„ПРОМБУДІВЕЦЬ“») у приватну власність земельної ділянки площею 5,5591 га кадастровий номер 3223186001:01:100:0001 вид цільового призначення земельної ділянки: 02.06 Для колективного гаражного будівництва, за адресою: вул. Каштанова, 11-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передачу Савченку Миколі Васильовичу у приватну власність земельної ділянки площею 0,2500 га кадастровий номер 3223186001:01:017:0032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проведення інвентаризації земель загальною площею 8,1423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Обухівського району, Київської області, згідно зі списком, що додається.</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Піскову Юрію Борисовичу проекту землеустрою щодо відведення земельної ділянки з метою встановлення земельного сервітуту (право на розміщення тимчасових споруд) площею 0,0024 га вид цільового призначення земельної ділянки: для будівництва та обслуговування будівель торгівлі, за адресою: вул. Миру, район буд. 16 та 17,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ТОВАРИСТВУ З ОБМЕЖЕНОЮ ВІДПОВІДАЛЬНІСТЮ «УКРТАУЕР» (далі – ТОВ «УКРТАУЕР») проекту землеустрою щодо відведення земельної ділянки у користування на умовах оренди площею 0,0200 га вид цільового призначення земельної ділянки: для розміщення та експлуатації об’єктів і споруд електронних комунікацій, за адресою: вул. Миру, с. Козії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ід територіальним центром надання соціальної допомоги Обухівської міської ради Київської області (відділ стаціонарного догляду для постійного проживання в с. Германівка) вид цільового призначення земельної ділянки: Для будівництва та обслуговування будівель закладів охорони здоров’я та соціальної допомоги (код згідно з КВЦПЗ – 03.03), за адресою: вул. Богдана Хмельницького, 13, с. Германів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цільове призначення якої змінюється з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на «02.09 Для будівництва і обслуговування паркінгів та автостоянок на землях житлової та громадської забудови» площею 0,5886 га кадастровий номер 3223110100:01:099:0076, за адресою: вул. Каштанова, 18,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у комунальну власність для послідуючого продажу права оренди на земельних торгах (аукціонах) орієнтовною площею 0,0920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Талалаєвій Ярославі Ігорівні дозволу на розроблення проекту землеустрою щодо відведення земельної ділянки у користування на умовах оренди площею 0,0830 га вид цільового призначення земельної ділянки: 01.08 Для сінокосіння і випасання худоби, за адресою: вул. Волошков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О’ХАНГРІ ВЛАСНА ФЕРМА» (далі – ТОВ «О’ХАНГРІ ВЛАСНА ФЕРМА») дозволу на розроблення проекту землеустрою щодо відведення земельної ділянки у користування на умовах оренди площею 1,1911 га вид цільового призначення земельної ділянки: 01.13 Для іншого сільськогосподарського призначення, за адресою: вул. Покровська, 40, корпус 1, с. Красна Слобідка, Обухівського району,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2,9729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4,6035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укладення з Яговим Владиславом Миколайовичем та Суханюком Сергієм Івановичем договору оренди земельної ділянки площею 0,0797 га кадастровий номер 3223110100:01:016:0030 вид цільового призначення земельної ділянки: 03.07 Для будівництва та обслуговування будівель торгівлі, за адресою: вул. Миру, 11-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укладення з товариством з обмеженою відповідальністю «БУМПРОМ» (далі – ТОВ «БУМПРОМ») договору оренди земельної ділянки площею 1,0520 га кадастровий номер 3223110100:01:004:00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10-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укладення з Бєловою Людмилою Аркадіївною додаткової угоди до договору оренди землі № 51 від 11.04.2007, зареєстрованого в Обухівському районному відділі Київської регіональної філії ДП «Центр ДЗК» від 27.06.2007 за № 040733100008 та зареєстрованого в Державному реєстрі речових прав на нерухоме майно, реєстраційний номер об’єкта нерухомого майна: 266003832231, номер запису про інше речове право: 4237345 від 20.12.2013 на площу 0,0042 га кадастровий номер 3223110100:01:099:0064 вид цільового призначення земельних ділянок: 03.03 Для будівництва та обслуговування будівель закладів охорони здоров’я та соціальної допомоги, за адресою: вул. Миру, 17-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припинення з ФОП Капітоненко Ліаною Володимирівною договору оренди земельної ділянки, посвідченого приватним нотаріусом Обухівського районного нотаріального округу Мельник М.В. від 03.04.2009 за № 704, зареєстрованого в управлінні Держкомзему в Обухівському районі від 26.10.2011 за № 322310004000114, на площу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раніше вул. Київська, 119-В),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укладення з Капітоненком Матвієм Юрійовичем договору оренди земельної ділянки площею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проведення земельних торгів з продажу права оренди земельної ділянки площею 1,4250 га кадастровий номер 3223110100:01:001:0065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Васильківська, м. Обухів, Київської області.</w:t>
      </w:r>
    </w:p>
    <w:p>
      <w:pPr>
        <w:pStyle w:val="Normal"/>
        <w:numPr>
          <w:ilvl w:val="0"/>
          <w:numId w:val="2"/>
        </w:numPr>
        <w:tabs>
          <w:tab w:val="clear" w:pos="708"/>
          <w:tab w:val="left" w:pos="426" w:leader="none"/>
        </w:tabs>
        <w:overflowPunct w:val="false"/>
        <w:autoSpaceDE w:val="false"/>
        <w:spacing w:before="0" w:after="0"/>
        <w:ind w:left="426" w:hanging="426"/>
        <w:contextualSpacing/>
        <w:outlineLvl w:val="0"/>
        <w:rPr>
          <w:rFonts w:ascii="Times New Roman" w:hAnsi="Times New Roman" w:cs="Times New Roman"/>
          <w:sz w:val="28"/>
          <w:szCs w:val="28"/>
        </w:rPr>
      </w:pPr>
      <w:r>
        <w:rPr>
          <w:rFonts w:cs="Times New Roman" w:ascii="Times New Roman" w:hAnsi="Times New Roman"/>
          <w:sz w:val="28"/>
          <w:szCs w:val="28"/>
        </w:rPr>
        <w:t>Про затвердження Прилипку Олександру Михайл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88 га, за адресою: м. Обухів, Київської області.</w:t>
      </w:r>
    </w:p>
    <w:p>
      <w:pPr>
        <w:pStyle w:val="Normal"/>
        <w:numPr>
          <w:ilvl w:val="0"/>
          <w:numId w:val="0"/>
        </w:numPr>
        <w:tabs>
          <w:tab w:val="clear" w:pos="708"/>
          <w:tab w:val="left" w:pos="426" w:leader="none"/>
        </w:tabs>
        <w:overflowPunct w:val="false"/>
        <w:autoSpaceDE w:val="false"/>
        <w:spacing w:before="0" w:after="0"/>
        <w:ind w:left="426" w:hanging="0"/>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426" w:hanging="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а.</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2. </w:t>
        <w:tab/>
        <w:t>Ткаченко І.А. – секретар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3.</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28 лютого 2024 року о 13.00  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комісії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 внести дане питання до порядку денного комісії.</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pPr>
      <w:r>
        <w:rPr>
          <w:rFonts w:eastAsia="Times New Roman" w:cs="Times New Roman" w:ascii="Times New Roman" w:hAnsi="Times New Roman"/>
          <w:sz w:val="28"/>
          <w:szCs w:val="28"/>
          <w:lang w:eastAsia="ru-RU"/>
        </w:rPr>
        <w:t>За – 4;</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pPr>
      <w:r>
        <w:rPr>
          <w:rFonts w:cs="Times New Roman" w:ascii="Times New Roman" w:hAnsi="Times New Roman"/>
          <w:sz w:val="28"/>
          <w:szCs w:val="28"/>
        </w:rPr>
        <w:t xml:space="preserve">Включити в порядок денний сесії пита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клопотання голови правління ПрАТ «Обухівське» (ідентифікаційний код юридичної особи 00857284) Юрія БОНДАРЧУКА зареєстроване 26.02.2024 за № 907 про поновлення розгляду клопотання від 14.12.2023 за № 1230 про затвердження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 та матеріали розроблені інженером-землевпорядником Тарнопольським А.В., місце роботи інженера-землевпорядника Інститут землекористування НААН, у відповідності зі статтями 26, 33, 59 Закону України «Про місцеве самоврядування в Україні», статей 12, 92, 93, 120, 1201, 122, 125, 126, 134, 186 Земельного кодексу України; статті 56 Закону України «Про землеустрій», рекомендувати внести дане питання до порядку денного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ИРІШИЛИ: стосовно даного питання «Про затвердження Приватному акціонерному товариству «Обухівське» (далі - ПрАТ «Обухівське») технічної документації із землеустрою щодо поділу земельної ділянки загальною площею 85,7134 га на чотири земельні ділянки площею 1,9195 га кадастровий номер 3223110100:06:003:0041, площею 0,1600 га кадастровий номер 3223110100:06:003:0042, площею 1,3441 га кадастровий номер 3223110100:06:003:0043 та площею 82,2898 га кадастровий номер 3223110100:06:003:0044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раніше Обухівська міська рада), Обухівського району, Київської області» комісія не прийняла позитивного рішення та не може рекомендувати до включення  даного питання до порядку денного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3 (Малишев В.О., Ткаченко І.А., Лук’яненко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pPr>
      <w:r>
        <w:rPr>
          <w:rFonts w:cs="Times New Roman" w:ascii="Times New Roman" w:hAnsi="Times New Roman"/>
          <w:sz w:val="28"/>
          <w:szCs w:val="28"/>
        </w:rPr>
        <w:t>Утримався – 1 (Черненко В.В.).</w:t>
      </w:r>
    </w:p>
    <w:p>
      <w:pPr>
        <w:pStyle w:val="Normal"/>
        <w:ind w:left="0" w:hanging="0"/>
        <w:rPr/>
      </w:pPr>
      <w:r>
        <w:rPr>
          <w:rFonts w:cs="Times New Roman" w:ascii="Times New Roman" w:hAnsi="Times New Roman"/>
          <w:sz w:val="28"/>
          <w:szCs w:val="28"/>
        </w:rPr>
        <w:t>Не брав участь у голосуванні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хід виконання Комплексної програми охорони навколишнього природного середовища на території Обухівської міської територіальної громади на 2021-2025 роки за 2023 рі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w:t>
      </w:r>
      <w:r>
        <w:rPr>
          <w:rFonts w:cs="Times New Roman" w:ascii="Times New Roman" w:hAnsi="Times New Roman"/>
          <w:sz w:val="28"/>
          <w:szCs w:val="28"/>
        </w:rPr>
        <w:t>: Розглянувши звіт про хід виконання Комплексної програми охорони навколишнього природного середовища на території Обухівської міської територіальної громади на 2021-2025 роки за 2023 рік, затвердженої рішенням Обухівської міської ради Київської області від 24.12.2020 № 65 - 3 - VІІІ, який був розглянутий та схвалений рішенням виконавчого комітету Обухівської міської ради Київської області від 08.02.2024 № 23, керуючись статями 27,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підтримати дане рішення «Про хід виконання Комплексної програми охорони навколишнього природного середовища на території Обухівської міської територіальної громади на 2021-2025 роки за 2023 рік»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 2023 рі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звіт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 2023 рік, затвердженої рішенням Обухівської міської ради Київської області від 22.12.2022 № 713-36–VІІІ, який був розглянутий та схвалений рішенням виконавчого комітету Обухівської міської ради Київської області від 08.02.2024 № 22, відповідно до статей 27,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хід викона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 2023 рік»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розгляд звернення Благодійної організації «БЛАГОДІЙНИЙ ФОНД ДНІПРОВСЬКОГО РАЙОНУ М. КИЄВА «КИЇВСЬКИЙ ЕКОЛОГО-КУЛЬТУРНИЙ ЦЕНТР» (далі - БО «КИЇВСЬКИЙ ЕКОЛОГО-КУЛЬТУРНИЙ ЦЕНТР») щодо погодження створення ботанічної пам’ятки природи місцевого значення «Сонячний схил» загальною площею 0,14 га в межах ж.м. Стожари,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вернення директора БО «КИЇВСЬКИЙ ЕКОЛОГО-КУЛЬТУРНИЙ ЦЕНТР» (ідентифікаційний код юридичної особи - 24363925) Володимира БОРЕЙКА щодо погодження створення ботанічної пам’ятки природи місцевого значення «Сонячний схил» загальною площею 0,14 га в межах ж.м. Стожари, м. Обухів, Київської області, з метою розширення мережі об’єктів і територій природно-заповідного фонду, збереження та відтворення цінних природних комплексів, генофонду рослинного світу, керуючись Законом України «Про природно-заповідний фонд», відповідно до статей 25, 26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розгляд звернення Благодійної організації «БЛАГОДІЙНИЙ ФОНД ДНІПРОВСЬКОГО РАЙОНУ М. КИЄВА «КИЇВСЬКИЙ ЕКОЛОГО-КУЛЬТУРНИЙ ЦЕНТР» (далі - БО «КИЇВСЬКИЙ ЕКОЛОГО-КУЛЬТУРНИЙ ЦЕНТР») щодо погодження створення ботанічної пам’ятки природи місцевого значення «Сонячний схил» загальною площею 0,14 га в межах ж.м. Стожари,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В., Ткаченко І.А.,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и – 0; </w:t>
      </w:r>
    </w:p>
    <w:p>
      <w:pPr>
        <w:pStyle w:val="Normal"/>
        <w:ind w:left="0" w:hanging="0"/>
        <w:rPr/>
      </w:pPr>
      <w:r>
        <w:rPr>
          <w:rFonts w:eastAsia="Times New Roman" w:cs="Times New Roman" w:ascii="Times New Roman" w:hAnsi="Times New Roman"/>
          <w:sz w:val="28"/>
          <w:szCs w:val="28"/>
          <w:lang w:eastAsia="ru-RU"/>
        </w:rPr>
        <w:t>Утримався – 1 (Петрук П.В).</w:t>
      </w:r>
    </w:p>
    <w:p>
      <w:pPr>
        <w:pStyle w:val="Normal"/>
        <w:ind w:left="0" w:hanging="0"/>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ind w:left="0" w:hanging="0"/>
        <w:jc w:val="left"/>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Сапегіна Юрія Олександровича зареєстровану 26.01.2024 за № С-119 в/с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та параметрів забудови частини території населеного пункту призначеної для комплексної забудови,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осовно даного питання «</w:t>
      </w:r>
      <w:r>
        <w:rPr>
          <w:rFonts w:cs="Times New Roman" w:ascii="Times New Roman" w:hAnsi="Times New Roman"/>
          <w:bCs/>
          <w:sz w:val="28"/>
          <w:szCs w:val="28"/>
          <w:lang w:val="hr-HR"/>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r>
        <w:rPr>
          <w:rFonts w:cs="Times New Roman" w:ascii="Times New Roman" w:hAnsi="Times New Roman"/>
          <w:sz w:val="28"/>
          <w:szCs w:val="28"/>
        </w:rPr>
        <w:t>»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2 (Малишев В.В., Петрук П.В.);</w:t>
      </w:r>
    </w:p>
    <w:p>
      <w:pPr>
        <w:pStyle w:val="Normal"/>
        <w:ind w:left="0" w:hanging="0"/>
        <w:rPr/>
      </w:pPr>
      <w:r>
        <w:rPr>
          <w:rFonts w:cs="Times New Roman" w:ascii="Times New Roman" w:hAnsi="Times New Roman"/>
          <w:sz w:val="28"/>
          <w:szCs w:val="28"/>
        </w:rPr>
        <w:t>Проти – 0;</w:t>
      </w:r>
    </w:p>
    <w:p>
      <w:pPr>
        <w:pStyle w:val="Normal"/>
        <w:ind w:left="0" w:hanging="0"/>
        <w:rPr/>
      </w:pPr>
      <w:r>
        <w:rPr>
          <w:rFonts w:cs="Times New Roman" w:ascii="Times New Roman" w:hAnsi="Times New Roman"/>
          <w:sz w:val="28"/>
          <w:szCs w:val="28"/>
        </w:rPr>
        <w:t>Утримався – 2 (Ткаченко І.А., Лук’яненко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детального плану території щодо земельної ділянки площею 3,6324 га кадастровий номер 3223182500:04:001:0031 з наміром використання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Підтілка Миколи Петровича та Іванюка Івана Анатолійовича зареєстровану 31.01.2024 за № П-155 в/с про надання дозволу на розроблення детального плану території щодо земельної ділянки площею 3,6324 га кадастровий номер 3223182500:04:001:0031 з наміром використання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 враховуючи, що дана земельна ділянка перебуває у спільній частковій власності Підтілка М.П. ½ частки, на підставі договору купівлі-продажу земельної ділянки № 1981 від 22.09.2023, номер відомостей про право власності: 51839271 від 22.09.2023 та Іванюка І.А. ½ частки, на підставі договору купівлі-продажу земельної ділянки № 1981 від 22.09.2023, номер відомостей про право власності: 51839331 від 22.09.2023, реєстраційний номер об’єкта нерухомого майна: 324572832231, у відповідності до абзацу 2 частини 2 статті 10, частини 1 статті 16 та частини 1 статті 19 Закону України «Про регулювання містобудівної діяльності», пункту 63 Прикінцевих положень даного Закону,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питання «Про надання виконавчому комітету Обухівської міської ради Київської області дозволу на розроблення детального плану території щодо земельної ділянки площею 3,6324 га кадастровий номер 3223182500:04:001:0031 з наміром використання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 перенести до розгляду на наступну сесію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07.02.2024 про надання дозволу на розроблення проекту землеустрою щодо встановлення (зміни) меж населеного пункту села Таценки Обухівського району Київської області, у відповідності зі статтями 26, 33, 59 Закону України «Про місцеве самоврядування в Україні», статей 12, 173, 174, 175, 122, 186 Земельного Кодексу України; статті 46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ИРІШИЛИ: </w:t>
      </w:r>
      <w:r>
        <w:rPr>
          <w:rFonts w:eastAsia="Times New Roman" w:cs="Times New Roman" w:ascii="Times New Roman" w:hAnsi="Times New Roman"/>
          <w:sz w:val="28"/>
          <w:szCs w:val="28"/>
          <w:lang w:eastAsia="ru-RU"/>
        </w:rPr>
        <w:t xml:space="preserve">стосовно даного питання «Про надання виконавчому комітету Обухівської міської ради Київської області дозволу на розроблення проекту землеустрою щодо встановлення (зміни) меж населеного пункту села Таценки Обухівського району Київської області» </w:t>
      </w:r>
      <w:r>
        <w:rPr>
          <w:rFonts w:cs="Times New Roman" w:ascii="Times New Roman" w:hAnsi="Times New Roman"/>
          <w:sz w:val="28"/>
          <w:szCs w:val="28"/>
        </w:rPr>
        <w:t>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Петрук П.В., Лук</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ї будівлі, яка знаходиться у власності Ситника Д.О.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за адресою: вул. Київська, 121/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Лук’яненко О.І., Петрук П.В.);</w:t>
      </w:r>
    </w:p>
    <w:p>
      <w:pPr>
        <w:pStyle w:val="Normal"/>
        <w:ind w:left="0" w:hanging="0"/>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Не брала участь у голосуванні </w:t>
      </w:r>
      <w:r>
        <w:rPr>
          <w:rFonts w:eastAsia="Times New Roman" w:cs="Times New Roman" w:ascii="Times New Roman" w:hAnsi="Times New Roman"/>
          <w:sz w:val="28"/>
          <w:szCs w:val="28"/>
          <w:lang w:eastAsia="ru-RU"/>
        </w:rPr>
        <w:t>Черненко В.В</w:t>
      </w:r>
      <w:r>
        <w:rPr>
          <w:rFonts w:cs="Times New Roman" w:ascii="Times New Roman" w:hAnsi="Times New Roman"/>
          <w:bCs/>
          <w:sz w:val="28"/>
          <w:szCs w:val="28"/>
        </w:rPr>
        <w:t>.</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950 га кадастровий номер 3223110100:01:039:0006 вид цільового призначення земельної ділянки: для будівництва та обслуговування будівель торгівлі, за адресою: мікрорайон Яблуневий, 24,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про затвердження звіту про експертну грошову оцінку земельної ділянки площею 0,0950 га кадастровий номер 3223110100:01:039:0006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го приміщення (магазину), яке знаходиться у власності Тільного В.М. на підставі договору купівлі-продажу нежитлового приміщення (магазину) № 5035 від 04.12.2012, реєстраційний номер об’єкта нерухомого майна: 1614545632116, номер запису про право власності: 27345197 від 31.07.2018, за адресою: мікрорайон Яблуневий, 24,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950 га кадастровий номер 3223110100:01:039:0006 вид цільового призначення земельної ділянки: для будівництва та обслуговування будівель торгівлі, за адресою:                        мікрорайон Яблуневий, 24,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Григо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Григор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технічну документацію з нормативної грошової оцінки земель на території села Гусач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Гусач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Матяш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Матяш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технічну документацію з нормативної грошової оцінки земель на території села Доли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Долин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Макар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затвердження технічної документації з нормативної грошової оцінки земель на території села Макар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Черненко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пачів,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опачів,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Застугн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Застугн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Шевченков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Шевченкове,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расне Перше,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озії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озії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Перше Травня,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технічну документацію з нормативної грошової оцінки земель на території села Семенівка,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Семенівка,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Style17"/>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технічну документацію з нормативної грошової оцінки земель на території села Кулі, Обухівської міської територіальної громади, Обухівського району, Київської області розроблену інженером-землевпорядником Олефіренко О.С., місце роботи інженера-землевпорядника ПРИВАТНЕ ЕКСПЕРТНО-ВИРОБНИЧЕ ПІДПРИЄМСТВО «ЗЕМПРОЕКТ», на підставі договору № 129 про закупівлю послуг від 26.06.2023 року, у відповідності зі статтями 26, 33, 59 Закону України «Про місцеве самоврядування в Україні», статтями 12, 201 Земельного кодексу України, статтями 15, 18, 23 Закону України «Про оцінку земель», відповідно до Методики нормативної грошової оцінки земельних ділянок, затвердженої постановою Кабінету Міністрів України від 03.11.2021 року № 1147,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ехнічної документації з нормативної грошової оцінки земель на території села Кулі, Обухівської міської територіальної громади,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алініної Наталії Валентинівни зареєстровану 17.01.2024 за № 55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кадастровий номер 3223182001:01:035:0025, за адресою: с. Григор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лободяник Валентини Петрівни зареєстровану 07.02.2024 за № 115 та матеріали розроблені інженером-землевпорядником Івженко О.С., місце роботи інженера-землевпорядника ФОП Івженко О.С., про затвердження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кадастровий номер 3223184201:03:002:0008, за адресою: вул. Південна,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Слободяник Валентині Петрівні проекту землеустрою щодо відведення земельних ділянок у разі зміни їх цільове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131 га, за адресою: вул. Південна,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евзюку Михайлу Володимировичу проекту землеустрою щодо зміни цільового призначення земельної ділянки з «для індивідуального садівництва» на «для будівництва і обслуговування житлового будинку, господарських будівель і споруд (присадибна ділянка)» площею 0,0869 га, за адресою: вул. Вербна, 34,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Бевзюк Зофії Вільгельмівни, яка діє від імені Бевзюка Михайла Володимировича, відповідно до довіреності № 2646/23 від 14.11.2023, зареєстровану 02.02.2024 за № 102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індивідуального садівництва» на «для будівництва і обслуговування житлового будинку, господарських будівель і споруд (присадибна ділянка)» площею 0,0869 га кадастровий номер 3223186201:01:027:0055, за адресою: вул. Вербна, 34,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Бевзюку Михайлу Володимировичу проекту землеустрою щодо зміни цільового призначення земельної ділянки з «для індивідуального садівництва» на «для будівництва і обслуговування житлового будинку, господарських будівель і споруд (присадибна ділянка)» площею 0,0869 га, за адресою: вул. Вербна, 34, с. Нещер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Рябченка Олександра Вікторовича зареєстровану 06.02.2024 за № 111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1:01:015:0026,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Назаренко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5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Назаренко Валентини Миколаївни зареєстровану 17.01.2024 за № 51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2:0141 для будівництва і обслуговування житлового будинку, господарських будівель і споруд (присадибна ділянка), за адресою: вул. Квітнева (раніше вул. Крупської), 55 (39),                  м. Обухів, Київської області та матеріали розроблені інженером-землевпорядником Журахівським М.М., місце роботи інженера-землевпорядника ФОП Журахівський М.М., враховуючи розміщення на даній земельній ділянці житлового будинку, який знаходиться у власності заявника на підставі договору дарування № 6707 від 21.10.1983, записано в реєстрову книгу № 13 за № 2866 від 27.10.1983 на 1/3 частки та свідоцтва про право на спадщину за законом № 620 від 26.02.2004, записано в реєстрову книгу № 13 за № 2866 від 27.02.2004 на 2/3 частки,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Назаренко Валентині Микола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55,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ойко Ірин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67,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Бойко Ірини Анатоліївни зареєстровану 22.01.2024 за № 68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2:0140 для будівництва і обслуговування житлового будинку, господарських будівель і споруд (присадибна ділянка), за адресою: вул. Квітнева (раніше вул. Крупської), 67,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будинку № 3704 від 13.12.2007, реєстраційний номер: 20289101, номер запису: 3271 в книзі: 9 на ½ частки та договір дарування ½ частки житлового будинку № 27 від 12.01.2024, реєстраційний номер об’єкта нерухомого майна: 2861414632120, номер відомостей про право власності: 53276422 від 12.01.2024 на ½ частки,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Бойко Ірині Анатолії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67,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Яценко Галині Костянтинівні технічної документації із землеустрою щодо встановлення (відновлення) меж земельної ділянки в натурі (на місцевості) площею 0,2212 га для будівництва і обслуговування житлового будинку, господарських будівель і споруд (присадибна ділянка), за адресою: вул. Сонячна, 13,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Яценко Галини Костянтинівни зареєстровану 11.01.2024 за № 12/ВРМ1 про затвердження технічної документації із землеустрою щодо встановлення (відновлення) меж земельної ділянки в натурі (на місцевості) площею 0,2212 га кадастровий номер 3223182001:01:014:0040 для будівництва і обслуговування житлового будинку, господарських будівель і споруд (присадибна ділянка), за адресою: вул. Сонячна (раніше вул. Фрунзе), 13,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1169 від 15.04.2003, записано в реєстрову книгу № 1 за № 272 від 01.07.2003,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Яценко Галині Костянтинівні технічної документації із землеустрою щодо встановлення (відновлення) меж земельної ділянки в натурі (на місцевості) площею                       0,2212 га для будівництва і обслуговування житлового будинку, господарських будівель і споруд (присадибна ділянка), за адресою: вул. Сонячна, 13,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абенко Жанні Іванівні технічної документації із землеустрою щодо встановлення (відновлення) меж земельної ділянки в натурі (на місцевості) площею   0,1369 га для будівництва і обслуговування житлового будинку, господарських будівель і споруд (присадибна ділянка), за адресою: вул. Кринична, 38,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Бабенко Жанни Іванівни зареєстровану 26.01.2024 за № 87 про затвердження технічної документації із землеустрою щодо встановлення (відновлення) меж земельної ділянки в натурі (на місцевості) площею 0,1369 га кадастровий номер 3223182001:01:016:0033 для будівництва і обслуговування житлового будинку, господарських будівель і споруд (присадибна ділянка), за адресою: вул. Кринична, 38, с. Григорівка,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1081 від 03.11.2023, реєстраційний номер об’єкта нерухомого майна: 2807253932120, номер відомостей про право власності: 52387577 від 03.11.2023,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Бабенко Жанні Іванівні технічної документації із землеустрою щодо встановлення (відновлення) меж земельної ділянки в натурі (на місцевості) площею 0,1369 га для будівництва і обслуговування житлового будинку, господарських будівель і споруд (присадибна ділянка), за адресою: вул. Кринична, 38,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оляковій Юлії Вікторі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провулок Лісовий, 42, с. Гусач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олякової Вікторії Вікторівни, яка діє від імені Полякової Юлії Вікторівни, відповідно до довіреності № 4081 від 11.12.2023, зареєстровану 10.01.2024 за № 23 про затвердження технічної документації із землеустрою щодо встановлення (відновлення) меж земельної ділянки в натурі (на місцевості) площею 0,1500 га кадастровий номер 3223182002:02:005:0019 для будівництва і обслуговування житлового будинку, господарських будівель і споруд (присадибна ділянка), за адресою: провулок Лісовий, 42,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47 від 09.01.2024, реєстраційний номер об’єкта нерухомого майна: 2827468132120, номер відомостей про право власності: 53234942 від 09.01.2024,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Поляковій Юлії Вікторівні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тлового будинку, господарських будівель і споруд (присадибна ділянка), за адресою: провулок Лісовий, 42,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лущенко Оксані Анатоліївні технічної документації із землеустрою щодо встановлення (відновлення) меж земельної ділянки в натурі (на місцевості) площею 0,1056 га для будівництва і обслуговування житлового будинку, господарських будівель і споруд (присадибна ділянка), за адресою: вул. Миру, 23, с. Козії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лущенко Оксани Анатоліївни зареєстровану 25.01.2024 за № 81 про затвердження технічної документації із землеустрою щодо встановлення (відновлення) меж земельної ділянки в натурі (на місцевості) площею 0,1056 га кадастровий номер 3223185102:02:007:0001 для будівництва і обслуговування житлового будинку, господарських будівель і споруд (присадибна ділянка), за адресою: вул. Миру, 23, с. Козіївка (раніше с. Красне Перше), Обухівського району, Київської області та матеріали розроблені інженером-землевпорядником Смирновою К.М., місце роботи інженера-землевпорядника ФОП Смирнова К.М., враховуючи розміщення на даній земельній ділянці житлового будинку, який знаходиться у власності заявника на підставі договору купівлі-продажу будинку № 3090 від 14.07.2001, записано в реєстраційну книгу № 1 за № 186 від 01.08.2001 та свідоцтва про право власності на нерухоме майно від 11.04.200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Глущенко Оксані Анатоліївні технічної документації із землеустрою щодо встановлення (відновлення) меж земельної ділянки в натурі (на місцевості) площею                     0,1056 га для будівництва і обслуговування житлового будинку, господарських будівель і споруд (присадибна ділянка), за адресою: вул. Миру, 23, с. Козії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553 га кадастровий номер 3223110100:01:094:0178 вид цільового призначення земельної ділянки: 03.01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та матеріали розроблені інженером-землевпорядником Нараєвським І.Г., місце роботи інженера-землевпорядника ТОВ «ЗемЮрКонсалтинг», про затвердження технічної документації із землеустрою щодо інвентаризації земель площею 0,1553 га кадастровий номер 3223110100:01:094:0178 вид цільового призначення земельної ділянки: 03.01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у відповідності зі статтями 26, 33, 59 Закону України «Про місцеве самоврядування в Україні», статей 12, 92, 122, 123, 125, 126,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553 га кадастровий номер 3223110100:01:094:0178 вид цільового призначення земельної ділянки: 03.01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286 га кадастровий номер 3223110100:01:038:0115 вид цільового призначення земельної ділянки: 03.03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та матеріали розроблені інженером-землевпорядником Нараєвським І.Г., місце роботи інженера-землевпорядника ТОВ «ЗемЮрКонсалтинг», про затвердження технічної документації із землеустрою щодо інвентаризації земель площею 0,1286 га кадастровий номер 3223110100:01:038:0115 вид цільового призначення земельної ділянки: 03.03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у відповідності зі статтями 26, 33, 59 Закону України «Про місцеве самоврядування в Україні», статей 12, 92, 122, 123, 125, 126,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0,1286 га кадастровий номер 3223110100:01:038:0115 вид цільового призначення земельної ділянки: 03.03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0582 га на дві земельні ділянки площею 0,0456 га кадастровий номер 3223184201:01:016:0043 вид цільового призначення земельної ділянки: 02.07 Для іншої житлової забудови, за адресою: вул. Шевченка, 2-в, с. Копачів, Обухівського району, Київської області та площею 0,0126 га кадастровий номер 3223184201:01:016:0047 вид цільового призначення земельної ділянки: 02.07 Для іншої житлової забудови, за адресою: вул. Шевченка, 2-а,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та матеріали розроблені інженером-землевпорядником Кулінічем В.В., місце роботи інженера-землевпорядника ПП «ОК'ленд», про затвердження технічної документації із землеустрою щодо поділу земельної ділянки загальною площею 0,0582 га на дві земельні ділянки площею 0,0456 га кадастровий номер 3223184201:01:016:0043 вид цільового призначення земельної ділянки: 02.07 Для іншої житлової забудови, за адресою: вул. Шевченка, 2-в, с. Копачів, Обухівського району, Київської області та площею 0,0126 га кадастровий номер 3223184201:01:016:0047 вид цільового призначення земельної ділянки: 02.07 Для іншої житлової забудови, за адресою: вул. Шевченка, 2-а, с. Копачів, Обухівського району, Київської області, у відповідності зі статтями 26, 33, 59 Закону України «Про місцеве самоврядування в Україні», статей 12, 92, 122, 123, 125, 126, 186 Земельного кодексу України; статті 56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0582 га на дві земельні ділянки площею 0,0456 га кадастровий номер 3223184201:01:016:0043 вид цільового призначення земельної ділянки: 02.07 Для іншої житлової забудови, за адресою: вул. Шевченка, 2-в, с. Копачів, Обухівського району, Київської області та площею 0,0126 га кадастровий номер 3223184201:01:016:0047 вид цільового призначення земельної ділянки: 02.07 Для іншої житлової забудови, за адресою: вул. Шевченка, 2-а,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5102 га на дві земельні ділянки площею 0,0123 га кадастровий номер 3223184201:01:017:0060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ровулок Парковий, 2-а, с. Копачів, Обухівського району, Київської області та площею 0,4968 га кадастровий номер 3223184201:01:017:0066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Центральна, 22/1,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2.2024 та матеріали розроблені інженером-землевпорядником Кулінічем В.В., місце роботи інженера-землевпорядника ПП «ОК'ленд», про затвердження технічної документації із землеустрою щодо поділу земельної ділянки загальною площею 0,5102 га на дві земельні ділянки площею 0,0123 га кадастровий номер 3223184201:01:017:0060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ровулок Парковий, 2-а, с. Копачів, Обухівського району, Київської області та площею 0,4968 га кадастровий номер 3223184201:01:017:0066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Центральна, 22/1, с. Копачів, Обухівського району, Київської області, у відповідності зі статтями 26, 33, 59 Закону України «Про місцеве самоврядування в Україні», статей 12, 92, 122, 123, 125, 126, 186 Земельного кодексу України; статті 56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поділу земельної ділянки загальною площею 0,5102 га на дві земельні ділянки площею 0,0123 га кадастровий номер 3223184201:01:017:0060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провулок Парковий, 2-а, с. Копачів, Обухівського району, Київської області та площею 0,4968 га кадастровий номер 3223184201:01:017:0066 вид цільового призначення земельної ділянки: 03.05 Для будівництва та обслуговування будівель закладів культурно-просвітницького обслуговування, за адресою: вул. Центральна, 22/1,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кирка Олега Сергійовича зареєстровану 18.01.2024 за № 57 про затвердження технічної документації із землеустрою щодо встановлення (відновлення) меж земельної ділянки в натурі (на місцевості) площею 0,2754 га кадастровий номер 3223110100:01:001:0099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их будівель, приміщення складу хутросировини і вагової, які знаходяться у власності заявника на підставі договору купівлі-продажу № 7424 від 09.10.2006, реєстраційний номер: 15553266, номер запису: 182 в книзі: 49 від 23.02.2007, у відповідності зі статтями 26, 33, 59 Закону України «Про місцеве самоврядування в Україні», статей 12, 122, 123, 124, 125, 126, 134, 186 Земельного Кодексу України; статті 55 Закону України «Про землеустрій», статті 16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Лук’яненко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 xml:space="preserve">Утримався – 2 (Малишев В.О., Ткаченко І.А.)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кирка Олега Сергійовича зареєстровану 18.01.2024 за № 57 про затвердження технічної документації із землеустрою щодо встановлення (відновлення) меж земельної ділянки в натурі (на місцевості) площею 0,0842 га кадастровий номер 3223110100:01:001:0003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ої будівлі, яка знаходиться у власності заявника на підставі договору купівлі-продажу гаража № 3673 від 30.09.1999, зареєстрованого в реєстровій книзі № 2 код № 2 від 07.10.1999, у відповідності зі статтями 26, 33, 59 Закону України «Про місцеве самоврядування в Україні», статей 12, 122, 123, 124, 125, 126, 134, 186 Земельного Кодексу України; статті 55 Закону України «Про землеустрій», статті 16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2 (Лук’яненко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римався – 2 (Малишев В.О., Ткаченко І.А.)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ередачу Обслуговуючому кооперативу «ГАРАЖНО-БУДІВЕЛЬНИЙ КООПЕРАТИВ „ПРОМБУДІВЕЦЬ“» (далі - ОК «ГБК„ПРОМБУДІВЕЦЬ“») у приватну власність земельної ділянки площею 5,5591 га кадастровий номер 3223186001:01:100:0001 вид цільового призначення земельної ділянки: 02.06 Для колективного гаражного будівництва, за адресою: вул. Каштанова, 11-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олови ОК «ГБК„ПРОМБУДІВЕЦЬ“» (код ЄДРПОУ 25656747) Криворучка Віктора Михайловича зареєстровану 16.01.2024 за № 222 про передачу у приватну власність земельної ділянки площею 5,5591 га кадастровий номер 3223186001:01:100:0001 вид цільового призначення земельної ділянки: 02.06 Для колективного гаражного будівництва, за адресою: вул. Каштанова, 11-а, м. Обухів, Київської області, враховуючи розміщення на даній земельній ділянці гаражі, які знаходяться у власності членів ОК «ГБК„ПРОМБУДІВЕЦЬ“», у відповідності зі статтями 26, 33, 59 Закону України «Про місцеве самоврядування в Україні», статей 12, 41, 116, 122, 125, 126, підпункту 5 пункту 27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ередачу Обслуговуючому кооперативу «ГАРАЖНО-БУДІВЕЛЬНИЙ КООПЕРАТИВ „ПРОМБУДІВЕЦЬ“» (далі - ОК «ГБК„ПРОМБУДІВЕЦЬ“») у приватну власність земельної ділянки площею 5,5591 га кадастровий номер 3223186001:01:100:0001 вид цільового призначення земельної ділянки: 02.06 Для колективного гаражного будівництва, за адресою: вул. Каштанова, 11-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ередачу Савченку Миколі Васильовичу у приватну власність земельної ділянки площею 0,2500 га кадастровий номер 3223186001:01:017:0032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авченка Миколи Васильовича зареєстровану 17.01.2024 за № 49 про передачу у приватну власність земельної ділянки площею 0,2500 га кадастровий номер 3223186001:01:017:0032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8-13 від 11.01.2024, реєстровий номер об’єкта нерухомого майна: 1539992432231, номер відомостей про право власності: 53260835 від 11.01.2024 та рішення Обухівської міської ради Київської області від 26.01.2023 № 756/16-37-VIII, у відповідності зі статтями 26, 33, 59 Закону України «Про місцеве самоврядування в Україні», статей 12, 116, 118, 121, 122, 125, 126, підпункту 5 пункту 27 розділу X «ПЕРЕХІДНІ ПОЛОЖЕННЯ»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передачу Савченку Миколі Васильовичу у приватну власність земельної ділянки площею 0,2500 га кадастровий номер 3223186001:01:017:0032 вид цільового призначення земельної ділянки: 02.01 Для будівництва і обслуговування житлового будинку, господарських будівель і споруд (присадибна ділянка), за адресою: вул. Шевченка, 69, с. Мала Вільшан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проведення інвентаризації земель загальною площею 8,1423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Обухівського району, Київської області, згідно зі списком, що додаєтьс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еруючого дільницею № 2 с. Семенівка ТОВ «ПОДІЛЛЯ АГРОПРОДУКТ» (ідентифікаційний код юридичної особи – 41104967) Короба В.І. про затвердження технічної документації із землеустрою щодо проведення інвентаризації земель загальною площею 8,1423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у відповідності зі статтями 26, 33, 59 Закону України «Про місцеве самоврядування в Україні», статей 12, 371, 125, 126, 186 Земельного Кодексу України; статті 57 Закону України «Про землеустрій», статті 30 Закону України «Про державну реєстрацію речових прав на нерухоме майно та їх обтяжень»,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питання «Про затвердження ТОВАРИСТВУ З ОБМЕЖЕНОЮ ВІДПОВІДАЛЬНІСТЮ «ПОДІЛЛЯ АГРОПРОДУКТ» (далі – ТОВ «ПОДІЛЛЯ АГРОПРОДУКТ») технічної документації із землеустрою щодо проведення інвентаризації земель загальною площею 8,1423 га під польовими дорогами між паями вид цільового призначення земельних ділянок: 01.01 Для ведення товарного сільськогосподарського виробництва, за адресою: Обухівська територіальна громада, Обухівського району, Київської області, згідно зі списком, що додається» перенести до розгляду на наступній сесію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скову Юрію Борисовичу проекту землеустрою щодо відведення земельної ділянки з метою встановлення земельного сервітуту (право на розміщення тимчасових споруд) площею 0,0024 га вид цільового призначення земельної ділянки: для будівництва та обслуговування будівель торгівлі, за адресою: вул. Миру, район буд. 16 та 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іскова Юрія Борисовича зареєстровану 10.01.2024 за № 21 про затвердження проекту землеустрою щодо відведення земельної ділянки з метою встановлення земельного сервітуту (право на розміщення тимчасових споруд) площею 0,0024 га кадастровий номер 3223110100:01:099:0221 вид цільового призначення земельної ділянки: для будівництва та обслуговування будівель торгівлі, за адресою: вул. Миру, район буд. 16 та 17,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від 13.03.2013, у відповідності зі статтями 26, 33, 59 Закону України «Про місцеве самоврядування в Україні», статей 12, 99, 100, 122, 1241, 125, 126,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Піскову Юрію Борисовичу проекту землеустрою щодо відведення земельної ділянки з метою встановлення земельного сервітуту (право на розміщення тимчасових споруд) площею 0,0024 га вид цільового призначення земельної ділянки: для будівництва та обслуговування будівель торгівлі, за адресою: вул. Миру, район буд. 16 та 17,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РІВЕР ФІШ» (ідентифікаційний код юридичної особи 43862688) Леоніда ПІСЬМАКА зареєстровану 30.12.2023 за № 1281 про затвердження проекту землеустрою щодо відведення земельної ділянки в оренду площею 61,3653 га кадастровий номер 3223182001:01:028:0004 вид цільового призначення земельної ділянки: 10.07 Для рибогосподарських потреб, за адресою: с. Григорівка, Обухівського району, Київської області та матеріали розроблені інженером-землевпорядником Харченком О.В., місце роботи інженера-землевпорядника  ОМРВВ КОФ ДП Центр ДЗК, враховуючи розміщення на даній земельній ділянці нежитлової будівлі, яка знаходиться у власності заявника на підставі витягу з Державного реєстру речових прав на нерухоме майно про реєстрацію права власності, індексний номер витягу: 226578040 від 02.10.2020, реєстраційний номер об’єкта нерухомого майна: 2183843632231, номер запису про право власності: 38478347 від 30.09.2020, паспорт рибогосподарської технологічної водойми Став Нижній від 2020 року та паспорт рибогосподарської технологічної водойми Став Верхній від 2020 року, у відповідності зі статтями 26, 33, 59 Закону України «Про місцеве самоврядування в Україні», статей 12, 59, 122, 123, 124, 125, 126, 134, 186, Земельного кодексу України; статей 5, 10 Вод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зняти питання «Про затвердження ТОВАРИСТВУ З ОБМЕЖЕНОЮ ВІДПОВІДАЛЬНІСТЮ «РІВЕР ФІШ» (далі - ТОВ «РІВЕР ФІШ») проекту землеустрою щодо відведення земельної ділянки в оренду площею 61,3653 га вид цільового призначення земельної ділянки: 10.07 Для рибогосподарських потреб, за адресою: с. Григорівка, Обухівського району, Київської області» з порядку денного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УКРТАУЕР» (далі - ТОВ «УКРТАУЕР») проекту землеустрою щодо відведення земельної ділянки у користування на умовах оренди площею 0,0200 га вид цільового призначення земельної ділянки: для розміщення та експлуатації об’єктів і споруд електронних комунікацій, за адресою: вул. Миру, с. Козії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едставника ТОВ «УКРТАУЕР» Севериненко Таісії Олександрівни, яка діє від імені ТОВ «УКРТАУЕР» (ідентифікаційний код юридичної особи – 36273480), відповідно до довіреності № 1351 від 27.12.2023, зареєстровану 29.01.2024 за № 431 про затвердження проекту землеустрою щодо відведення земельної ділянки у користування на умовах оренди площею 0,0200 га кадастровий номер 3223185102:02:001:0001 вид цільового призначення земельної ділянки: для розміщення та експлуатації об’єктів і споруд електронних комунікацій, за адресою: вул. Миру, с. Козіївка, Обухівського району, Київської області та матеріали розроблені інженером-землевпорядником Погодаєвим О.В., місце роботи інженера-землевпорядника   ФОП Погодаєв О.В., у відповідності зі статтями 26, 33, 59 Закону України «Про місцеве самоврядування в Україні», статей 12, 93, 122, 123, 124, 125, 126,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ТОВАРИСТВУ З ОБМЕЖЕНОЮ ВІДПОВІДАЛЬНІСТЮ «УКРТАУЕР» (далі - ТОВ «УКРТАУЕР») проекту землеустрою щодо відведення земельної ділянки у користування на умовах оренди площею 0,0200 га вид цільового призначення земельної ділянки: для розміщення та експлуатації об’єктів і споруд електронних комунікацій, за адресою: вул. Миру, с. Козії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ЗЕРНОПРОМ» Олени МАЗУРКО зареєстроване 28.12.2023 за № 6259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 у відповідності зі статтями 26, 33, 59 Закону України «Про місцеве самоврядування в Україні», статей 12, 99, 100, 122, 125, 126, 1241,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перенести питання «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  до розгляду на наступній сесію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ід територіальним центром надання соціальної допомоги Обухівської міської ради Київської області (відділ стаціонарного догляду для постійного проживання в с. Германівка) вид цільового призначення земельної ділянки: Для будівництва та обслуговування будівель закладів охорони здоров'я та соціальної допомоги (код згідно з КВЦПЗ - 03.03), за адресою: вул. Богдана Хмельницького, 13,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в.о. начальника земельного відділу виконавчого комітету Обухівської міської ради Київської області Ольги ЛАКОСНІК зареєстроване 12.02.2024 про надання дозволу на розроблення технічної документації із землеустрою щодо інвентаризації земель під територіальним центром надання соціальної допомоги Обухівської міської ради Київської області (відділ стаціонарного догляду для постійного проживання в с. Германівка) вид цільового призначення земельної ділянки: Для будівництва та обслуговування будівель закладів охорони здоров'я та соціальної допомоги (код згідно з КВЦПЗ - 03.03), за адресою: вул. Богдана Хмельницького, 13, с. Германівка, Обухівського району,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під територіальним центром надання соціальної допомоги Обухівської міської ради Київської області (відділ стаціонарного догляду для постійного проживання в с. Германівка) вид цільового призначення земельної ділянки: Для будівництва та обслуговування будівель закладів охорони здоров'я та соціальної допомоги (код згідно з КВЦПЗ - 03.03), за адресою: вул. Богдана Хмельницького, 13,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цільове призначення якої змінюється з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на «02.09 Для будівництва і обслуговування паркінгів та автостоянок на землях житлової та громадської забудови» площею 0,5886 га кадастровий номер 3223110100:01:099:0076, за адресою: вул. Каштанова, 18,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КПОМР «ОБУХІВТЕПЛОТРАНСБУД» (ідентифікаційний код юридичної особи 36890051) Миколи КРАВЧЕНКА зареєстроване 06.02.2024 за № 580 про надання дозволу на розроблення проекту землеустрою щодо відведення земельної ділянки цільове призначення якої змінюється з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на «02.09 Для будівництва і обслуговування паркінгів та автостоянок на землях житлової та громадської забудови» площею 0,5886 га кадастровий номер 3223110100:01:099:0076, за адресою: вул. Каштанова, 18,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цільове призначення якої змінюється з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на «02.09 Для будівництва і обслуговування паркінгів та автостоянок на землях житлової та громадської забудови» площею 0,5886 га кадастровий номер 3223110100:01:099:0076, за адресою: вул. Каштанова, 18,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у комунальну власність для послідуючого продажу права оренди на земельних торгах (аукціонах) орієнтовною площею 0,0920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09.02.2024 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у комунальну власність для послідуючого продажу права оренди на земельних торгах (аукціонах) орієнтовною площею 0,0920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проекту землеустрою щодо відведення земельної ділянки у комунальну власність для послідуючого продажу права оренди на земельних торгах (аукціонах) орієнтовною площею 0,0920 га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алалаєвій Ярославі Ігорівні дозволу на розроблення проекту землеустрою щодо відведення земельної ділянки у користування на умовах оренди площею 0,0830 га вид цільового призначення земельної ділянки: 01.08 Для сінокосіння і випасання худоби, за адресою: вул. Волошк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Талалаєвої Ярослави Ігорівни зареєстровану 23.01.2024 за № 73 про надання дозволу на розроблення проекту землеустрою щодо відведення земельної ділянки у користування на умовах оренди площею 0,0830 га вид цільового призначення земельної ділянки: 01.08 Для сінокосіння і випасання худоби, за адресою: вул. Волошкова, м. Обухів,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Талалаєвій Ярославі Ігорівні дозволу на розроблення проекту землеустрою щодо відведення земельної ділянки у користування на умовах оренди площею 0,0830 га вид цільового призначення земельної ділянки: 01.08 Для сінокосіння і випасання худоби, за адресою: вул. Волошков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О’ХАНГРІ ВЛАСНА ФЕРМА» (далі - ТОВ «О’ХАНГРІ ВЛАСНА ФЕРМА») дозволу на розроблення проекту землеустрою щодо відведення земельної ділянки у користування на умовах оренди площею 1,1911 га вид цільового призначення земельної ділянки: 01.13 Для іншого сільськогосподарського призначення, за адресою: вул. Покровська, 40, корпус 1,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О’ХАНГРІ ВЛАСНА ФЕРМА» (код ЄДРПОУ 45239434) Дмитра КАЩУКА зареєстровану 05.02.2024 за № 106 про надання дозволу на розроблення проекту землеустрою щодо відведення земельної ділянки у користування на умовах оренди площею 1,1911 га вид цільового призначення земельної ділянки: 01.13 Для іншого сільськогосподарського призначення, за адресою: вул. Покровська (раніше вул. Чубаріна), 40, корпус 1, с. Красна Слобідка, Обухівського району, Київської області, враховуючи розміщення на даній земельній ділянці комплексу, який знаходиться у власності заявника на підставі акту приймання-передачі майна до статутного капіталу ТОВАРИСТВА З ОБМЕЖЕНОЮ ВІДПОВІДАЛЬНІСТЮ «О’ХАНГРІ ВЛАСНА ФЕРМА» код ЄДРПОУ 45239434 №№ 58-61 від 20.01.2024 та витягу з Державного реєстру речових прав, реєстраційний номер об’єкта нерухомого майна: 1613153932231, номер відомостей про право власності: 53449748 від 22.01.2024,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товариству з обмеженою відповідальністю «О’ХАНГРІ ВЛАСНА ФЕРМА» (далі - ТОВ «О’ХАНГРІ ВЛАСНА ФЕРМА») дозволу на розроблення проекту землеустрою щодо відведення земельної ділянки у користування на умовах оренди площею 1,1911 га вид цільового призначення земельної ділянки: 01.13 Для іншого сільськогосподарського призначення, за адресою: вул. Покровська, 40, корпус 1,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2,9729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в.о. директора Трипільської філії ПРАТ «КИЇВ-ДНІПРОВСЬКЕ МППЗТ» (ідентифікаційний код юридичної особи – 04737111) Володимира СУШКА, зареєстроване 10.01.2024 за № 29 про надання дозволу на розроблення проекту землеустрою щодо відведення шести земельних ділянок у постійне користування орієнтовною загальною площею 2,9729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 у відповідності зі статтями 26, 33, 59 Закону України «Про місцеве самоврядування в Україні», статей 12, 68, 9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2,9729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 та рекомендувати до затвердження на сесії міської ради в повному обсязі. </w:t>
      </w:r>
    </w:p>
    <w:p>
      <w:pPr>
        <w:pStyle w:val="Normal"/>
        <w:tabs>
          <w:tab w:val="clear" w:pos="708"/>
          <w:tab w:val="left" w:pos="993"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Список земельних ділянок на які надається дозвіл на розроблення проекту землеустрою щодо відведення шести земельних ділянок у постійне користування орієнтовною загальною площею 2,9729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075</wp:posOffset>
                </wp:positionV>
                <wp:extent cx="5872480" cy="3557905"/>
                <wp:effectExtent l="0" t="0" r="0" b="0"/>
                <wp:wrapSquare wrapText="bothSides"/>
                <wp:docPr id="2" name="Frame1"/>
                <a:graphic xmlns:a="http://schemas.openxmlformats.org/drawingml/2006/main">
                  <a:graphicData uri="http://schemas.microsoft.com/office/word/2010/wordprocessingShape">
                    <wps:wsp>
                      <wps:cNvSpPr txBox="1"/>
                      <wps:spPr>
                        <a:xfrm>
                          <a:off x="0" y="0"/>
                          <a:ext cx="5872480" cy="3557905"/>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59"/>
                              <w:gridCol w:w="2268"/>
                              <w:gridCol w:w="1276"/>
                              <w:gridCol w:w="3611"/>
                              <w:gridCol w:w="1134"/>
                            </w:tblGrid>
                            <w:tr>
                              <w:trPr>
                                <w:trHeight w:val="10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истувач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рієнтовна площа земельної ділянки, г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д цільового призначення земельної ділянки, згідно КВЦПЗ</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4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Таценки, Обухівського району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8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Таценки, Обухівського району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3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6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2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7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Обухівська мі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72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txbxContent>
                      </wps:txbx>
                      <wps:bodyPr anchor="t" lIns="0" tIns="0" rIns="0" bIns="0">
                        <a:noAutofit/>
                      </wps:bodyPr>
                    </wps:wsp>
                  </a:graphicData>
                </a:graphic>
              </wp:anchor>
            </w:drawing>
          </mc:Choice>
          <mc:Fallback>
            <w:pict>
              <v:rect fillcolor="#FFFFFF" style="position:absolute;rotation:-0;width:462.4pt;height:280.15pt;mso-wrap-distance-left:9pt;mso-wrap-distance-right:9pt;mso-wrap-distance-top:0pt;mso-wrap-distance-bottom:0pt;margin-top:7.25pt;mso-position-vertical-relative:text;margin-left:20.35pt;mso-position-horizontal:center;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59"/>
                        <w:gridCol w:w="2268"/>
                        <w:gridCol w:w="1276"/>
                        <w:gridCol w:w="3611"/>
                        <w:gridCol w:w="1134"/>
                      </w:tblGrid>
                      <w:tr>
                        <w:trPr>
                          <w:trHeight w:val="10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истувач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рієнтовна площа земельної ділянки, г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д цільового призначення земельної ділянки, згідно КВЦПЗ</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4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Таценки, Обухівського району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8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Таценки, Обухівського району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3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6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2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 Обухів, Ки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7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Обухівська мі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72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txbxContent>
                </v:textbox>
                <w10:wrap type="square"/>
              </v:rect>
            </w:pict>
          </mc:Fallback>
        </mc:AlternateConten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4,6035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в.о. директора Трипільської філії ПРАТ «КИЇВ-ДНІПРОВСЬКЕ МППЗТ» (ідентифікаційний код юридичної особи – 04737111) Володимира СУШКА, зареєстроване 10.01.2024 за № 28 про надання дозволу на розроблення проекту землеустрою щодо відведення шести земельних ділянок у постійне користування орієнтовною загальною площею 4,6035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 у відповідності зі статтями 26, 33, 59 Закону України «Про місцеве самоврядування в Україні», статей 12, 68, 9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ПРИВАТНОМУ АКЦІОНЕРНОМУ ТОВАРИСТВУ «КИЇВ-ДНІПРОВСЬКЕ МІЖГАЛУЗЕВЕ ПІДПРИЄМСТВО ПРОМИСЛОВОГО ЗАЛІЗНИЧНОГО ТРАНСПОРТУ» (далі - ПРАТ «КИЇВ-ДНІПРОВСЬКЕ МППЗТ») дозволу на розроблення проекту землеустрою щодо відведення шести земельних ділянок у постійне користування орієнтовною загальною площею 4,6035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 згідно зі списком, що додається» та рекомендувати до затвердження на сесії міської ради в повному обсязі.</w:t>
      </w:r>
    </w:p>
    <w:p>
      <w:pPr>
        <w:pStyle w:val="Normal"/>
        <w:tabs>
          <w:tab w:val="clear" w:pos="708"/>
          <w:tab w:val="left" w:pos="993"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Список земельних ділянок на які надається дозвіл на розроблення проекту землеустрою щодо відведення шести земельних ділянок у постійне користування орієнтовною загальною площею 4,6035 га вид цільового призначення земельної ділянки: 12.01. Для розміщення та експлуатації будівель і споруд залізничного транспорту, за адресою: Обухівська територіальна гром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075</wp:posOffset>
                </wp:positionV>
                <wp:extent cx="5872480" cy="3557905"/>
                <wp:effectExtent l="0" t="0" r="0" b="0"/>
                <wp:wrapSquare wrapText="bothSides"/>
                <wp:docPr id="3" name="Frame2"/>
                <a:graphic xmlns:a="http://schemas.openxmlformats.org/drawingml/2006/main">
                  <a:graphicData uri="http://schemas.microsoft.com/office/word/2010/wordprocessingShape">
                    <wps:wsp>
                      <wps:cNvSpPr txBox="1"/>
                      <wps:spPr>
                        <a:xfrm>
                          <a:off x="0" y="0"/>
                          <a:ext cx="5872480" cy="3557905"/>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59"/>
                              <w:gridCol w:w="2268"/>
                              <w:gridCol w:w="1276"/>
                              <w:gridCol w:w="3611"/>
                              <w:gridCol w:w="1134"/>
                            </w:tblGrid>
                            <w:tr>
                              <w:trPr>
                                <w:trHeight w:val="10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истувач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рієнтовна площа земельної ділянки, г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д цільового призначення земельної ділянки, згідно КВЦПЗ</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60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7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2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4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7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color w:val="000000"/>
                                      <w:sz w:val="18"/>
                                      <w:szCs w:val="18"/>
                                      <w:lang w:eastAsia="ru-RU"/>
                                    </w:rPr>
                                    <w:t>Обухівська територіальна громада (раніше Дерев</w:t>
                                  </w:r>
                                  <w:r>
                                    <w:rPr>
                                      <w:rFonts w:eastAsia="Times New Roman" w:cs="Times New Roman" w:ascii="Times New Roman" w:hAnsi="Times New Roman"/>
                                      <w:color w:val="000000"/>
                                      <w:sz w:val="18"/>
                                      <w:szCs w:val="18"/>
                                      <w:lang w:val="ru-RU" w:eastAsia="ru-RU"/>
                                    </w:rPr>
                                    <w:t>’</w:t>
                                  </w:r>
                                  <w:r>
                                    <w:rPr>
                                      <w:rFonts w:eastAsia="Times New Roman" w:cs="Times New Roman" w:ascii="Times New Roman" w:hAnsi="Times New Roman"/>
                                      <w:color w:val="000000"/>
                                      <w:sz w:val="18"/>
                                      <w:szCs w:val="18"/>
                                      <w:lang w:eastAsia="ru-RU"/>
                                    </w:rPr>
                                    <w:t>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0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txbxContent>
                      </wps:txbx>
                      <wps:bodyPr anchor="t" lIns="0" tIns="0" rIns="0" bIns="0">
                        <a:noAutofit/>
                      </wps:bodyPr>
                    </wps:wsp>
                  </a:graphicData>
                </a:graphic>
              </wp:anchor>
            </w:drawing>
          </mc:Choice>
          <mc:Fallback>
            <w:pict>
              <v:rect fillcolor="#FFFFFF" style="position:absolute;rotation:-0;width:462.4pt;height:280.15pt;mso-wrap-distance-left:9pt;mso-wrap-distance-right:9pt;mso-wrap-distance-top:0pt;mso-wrap-distance-bottom:0pt;margin-top:7.25pt;mso-position-vertical-relative:text;margin-left:20.35pt;mso-position-horizontal:center;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59"/>
                        <w:gridCol w:w="2268"/>
                        <w:gridCol w:w="1276"/>
                        <w:gridCol w:w="3611"/>
                        <w:gridCol w:w="1134"/>
                      </w:tblGrid>
                      <w:tr>
                        <w:trPr>
                          <w:trHeight w:val="10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ристувач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рієнтовна площа земельної ділянки, г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д цільового призначення земельної ділянки, згідно КВЦПЗ</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60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7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52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248</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хівська територіальна громада (раніше Дерев’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АТ «КИЇВ-ДНІПРОВСЬКЕ МППЗ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7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color w:val="000000"/>
                                <w:sz w:val="18"/>
                                <w:szCs w:val="18"/>
                                <w:lang w:eastAsia="ru-RU"/>
                              </w:rPr>
                              <w:t>Обухівська територіальна громада (раніше Дерев</w:t>
                            </w:r>
                            <w:r>
                              <w:rPr>
                                <w:rFonts w:eastAsia="Times New Roman" w:cs="Times New Roman" w:ascii="Times New Roman" w:hAnsi="Times New Roman"/>
                                <w:color w:val="000000"/>
                                <w:sz w:val="18"/>
                                <w:szCs w:val="18"/>
                                <w:lang w:val="ru-RU" w:eastAsia="ru-RU"/>
                              </w:rPr>
                              <w:t>’</w:t>
                            </w:r>
                            <w:r>
                              <w:rPr>
                                <w:rFonts w:eastAsia="Times New Roman" w:cs="Times New Roman" w:ascii="Times New Roman" w:hAnsi="Times New Roman"/>
                                <w:color w:val="000000"/>
                                <w:sz w:val="18"/>
                                <w:szCs w:val="18"/>
                                <w:lang w:eastAsia="ru-RU"/>
                              </w:rPr>
                              <w:t>янська сільськ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1</w:t>
                            </w:r>
                          </w:p>
                        </w:tc>
                      </w:tr>
                      <w:tr>
                        <w:trPr>
                          <w:trHeight w:val="31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0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bl>
                  </w:txbxContent>
                </v:textbox>
                <w10:wrap type="square"/>
              </v:rect>
            </w:pict>
          </mc:Fallback>
        </mc:AlternateConten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Яговим Владиславом Миколайовичем та Суханюком Сергієм Івановичем договору оренди земельної ділянки площею 0,0797 га кадастровий номер 3223110100:01:016:0030 вид цільового призначення земельної ділянки: 03.07 Для будівництва та обслуговування будівель торгівлі, за адресою: вул. Миру, 11-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Ягового Владислава Миколайовича та Суханюка Сергія Івановича зареєстровану 11.01.2024 за № 32 про укладання договору оренди земельної ділянки 0,0797 га кадастровий номер 3223110100:01:016:0030 вид цільового призначення земельної ділянки: 03.07 Для будівництва та обслуговування будівель торгівлі, за адресою: вул. Миру, 11-А, м. Обухів, Київської області, враховуючи розміщення на даній земельній ділянці нежитлової будівлі (кафе «Козак»), яка знаходиться у власності                      Ягового В.М. на підставі свідоцтва про право власності № 49708385 від 12.12.2015, номер запису про право власності: 1446147 від 27.06.2013 на 37/100 частки та номер запису про право власності: 720555 від 19.04.2013 на 23/100 частки та у власності Суханюка С.І. на підставі договору купівлі-продажу № 484 від 30.01.2014, номер запису про право власності: 4484473 від 30.01.2014 на 25/100 частки, договору купівлі-продажу № 5351 від 25.11.2014, номер запису про право власності: 7815198 від 25.11.2014 на 10/100 частки та договору купівлі-продажу № 853 від 20.03.2015, номер запису про право власності: 9117074 від 20.03.2015 на 5/100 частки, реєстраційний номер об’єкта нерухомого майна: 45276832231, у відповідності зі статтями 26, 33, 59 Закону України «Про місцеве самоврядування в Україні», статей 12, 122, 124, 125, 126,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укладення з Яговим Владиславом Миколайовичем та Суханюком Сергієм Івановичем договору оренди земельної ділянки площею 0,0797 га кадастровий номер 3223110100:01:016:0030 вид цільового призначення земельної ділянки: 03.07 Для будівництва та обслуговування будівель торгівлі, за адресою: вул. Миру, 11-А, м. Обухів, Київської області» комісія не прийняла позитивного рішення та не може рекомендувати до затвердження на сесії міської ради. Під час виїзного засідання тимчасової робочої групи було надано рекомендації зняти паркан та привести у відповідність майн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товариством з обмеженою відповідальністю «БУМПРОМ» (далі - ТОВ «БУМПРОМ») договору оренди земельної ділянки площею 1,0520 га кадастровий номер 3223110100:01:004:00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10-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ТОВ «БУМПРОМ» (ідентифікаційний код юридичної особи 13705110) Сергія СЛОКВЕНКА зареєстроване 11.01.2024 за № 33 про укладання договору оренди земельної ділянки 1,0520 га кадастровий номер 3223110100:01:004:00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10-А, м. Обухів, Київської області, враховуючи розміщення на даній земельній ділянці складські будівлі, які знаходиться у власності заявника на підставі витягу з Державного реєстру речових прав, індексний номер витягу: 323347007 від 20.02.2023, реєстраційний номер об’єкта нерухомого майна: 2694037532120, номер відомостей про право власності: 49291578 від 15.02.2023, у відповідності зі статтями 26, 33, 59 Закону України «Про місцеве самоврядування в Україні», статей 12, 122, 124, 125, 126,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укладення з товариством з обмеженою відповідальністю «БУМПРОМ» (далі - ТОВ «БУМПРОМ») договору оренди земельної ділянки площею 1,0520 га кадастровий номер 3223110100:01:004:00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10-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Бєловою Людмилою Аркадіївною додаткового договору № 2 до договору оренди землі № 51 від 11.04.2007, зареєстрованого в Обухівському районному відділі Київської регіональної філії ДП «Центр ДЗК» від 27.06.2007 за № 040733100008 та в Державному реєстрі речових прав на нерухоме майно, реєстраційний номер об’єкта нерухомого майна: 266003832231, номер запису про інше речове право: 4237345 від 20.12.2013 на площу 0,0042 га кадастровий номер 3223110100:01:099:0064 вид цільового призначення земельних ділянок: 03.03 Для будівництва та обслуговування будівель закладів охорони здоров'я та соціальної допомоги, за адресою: вул. Миру, 17-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и Бєлової Людмили Аркадіївни зареєстровану 06.02.2024 за № 113 про укладання додаткового договору № 2 до договору оренди землі № 51 від 11.04.2007, зареєстрованого в Обухівському районному відділі Київської регіональної філії ДП «Центр ДЗК» від 27.06.2007 за № 040733100008 та зареєстрованого в Державному реєстрі речових прав на нерухоме майно, реєстраційний номер об’єкта нерухомого майна: 266003832231, номер запису про інше речове право: 4237345 від 20.12.2013 площею 0,0042 га кадастровий номер 3223110100:01:099:0064 вид цільового призначення земельних ділянок: 03.03 Для будівництва та обслуговування будівель закладів охорони здоров'я та соціальної допомоги, за адресою: вул. Миру, 17-А, м. Обухів, Київської області, у відповідності зі статтями 26, 33, 59 Закону України «Про місцеве самоврядування в Україні», статей 12, 122, 124, 134 Земельного кодексу України; статей 16,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укладення з Бєловою Людмилою Аркадіївною додаткового договору № 2 до договору оренди землі № 51 від 11.04.2007, зареєстрованого в Обухівському районному відділі Київської регіональної філії ДП «Центр ДЗК» від 27.06.2007 за № 040733100008 та в Державному реєстрі речових прав на нерухоме майно, реєстраційний номер об’єкта нерухомого майна: 266003832231, номер запису про інше речове право: 4237345 від 20.12.2013 на площу 0,0042 га кадастровий номер 3223110100:01:099:0064 вид цільового призначення земельних ділянок: 03.03 Для будівництва та обслуговування будівель закладів охорони здоров'я та соціальної допомоги, за адресою: вул. Миру, 17-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з ФОП Капітоненко Ліаною Володимирівною договору оренди земельної ділянки, посвідченого приватним нотаріусом Обухівського районного нотаріального округу Мельник М.В. від 03.04.2009 за № 704, зареєстрованого в управлінні Держкомзему в Обухівському районі від 26.10.2011 за № 322310004000114, на площу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раніше вул. Київська, 119-В),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Капітоненко Ліани Володимирівни зареєстровану 02.02.2024 за № 103 про припинення договору оренди земельної ділянки, посвідченого приватним нотаріусом Обухівського районного нотаріального округу Мельник М.В. від 03.04.2009 за  № 704, зареєстрованого в управлінні Держкомзему в Обухівському районі від 26.10.2011 за № 322310004000114, на площу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раніше вул. Київська, 119-В), м. Обухів, Київської області, у відповідності зі статтями 26, 33, 59 Закону України «Про місцеве самоврядування в Україні», статей 12, 122, 124, 125, 126,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припинення з ФОП Капітоненко Ліаною Володимирівною договору оренди земельної ділянки, посвідченого приватним нотаріусом Обухівського районного нотаріального округу Мельник М.В. від 03.04.2009 за № 704, зареєстрованого в управлінні Держкомзему в Обухівському районі від 26.10.2011 за № 322310004000114, на площу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раніше вул. Київська, 119-В),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Капітоненком Матвієм Юрійовичем договору оренди земельної ділянки площею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апітоненко Ліани Володимирівни, яка діє від імені Капітоненка Матвія Юрійовича, відповідно до довіреності № 2617 від 29.09.2023, зареєстровану 02.02.2024 за № 104 про укладання договору оренди земельної ділянки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м. Обухів, Київської області, враховуючи розміщення на даній земельній ділянці нежилого приміщення, яке знаходиться у власності заявника на підставі договору дарування нежилого приміщення № 3836 від 15.12.2011, реєстраційний номер: 35498602, номер запису: 91 в книзі: 62, у відповідності зі статтями 26, 33, 59 Закону України «Про місцеве самоврядування в Україні», статей 12, 122, 124, 125, 126,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укладення з Капітоненком Матвієм Юрійовичем договору оренди земельної ділянки площею 0,0043 га кадастровий номер 3223110100:01:098:0059 вид цільового призначення земельної ділянки: 03.07 Для будівництва та обслуговування будівель торгівлі, за адресою: вул. Миру, 9-Г,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убяниченко Олени Володимирівни зареєстровану 15.01.2024 за № 45 про надання дозволу на виготовлення звіту про експертну грошову оцінку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враховуючи розміщення на даній земельній ділянці магазину-кафе, яке знаходиться у власності заявника на підставі договору купівлі-продажу магазину-кафе № 109 від 20.01.2021, реєстраційний номер об’єкта нерухомого майна: 2272799632231, номер відомостей про право власності: 40187414 від 20.01.2021, у відповідності зі статтями 26, 33, 59 Закону України «Про місцеве самоврядування в Україні», статей 12, 122, 127, 128, 134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Лук’яненко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и – 0; </w:t>
      </w:r>
    </w:p>
    <w:p>
      <w:pPr>
        <w:pStyle w:val="Normal"/>
        <w:ind w:left="0" w:hanging="0"/>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земельних торгів з продажу права оренди земельної ділянки площею 1,4250 га кадастровий номер 3223110100:01:001:0065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Васильківсь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Відповідно до пункту 34 частини 1 статті 26 Закону України «Про місцеве самоврядування в Україні», керуючись статтями 12, 19, 38, 39, 80, 83, 122, 127, 134-139 Земельного кодексу України, Законами України «Про землеустрій», «Про Державний земельний кадастр»,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 метою активізації інвестиційної діяльності на території Обухівської міської територіальної громади, прозорого та ефективного використання земель комунальної власності, забезпечення наповнення бюджету громад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роведення земельних торгів з продажу права оренди земельної ділянки площею 1,4250 га кадастровий номер 3223110100:01:001:0065 вид цільового призначення земельної ділянки: 03.10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за адресою: вул. Васильківськ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илипку Олександру Михайл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88 га,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рилипка Олександра Михайловича зареєстровану 09.02.2024 за № 124 та матеріали розроблені інженером-землевпорядником Підлубним С.С., місце роботи інженера-землевпорядника ТОВ «НВО «АТОМЕНЕРГОТЕХ»,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88 га кадастровий номер 3223110100:01:018:0007,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Прилипку Олександру Михайл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788 га, за адресою: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1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 (Малишев В.О., Ткаченко І.А.,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jc w:val="lef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footerReference w:type="default" r:id="rId3"/>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61</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Calibri"/>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Calibri" w:cs="Times New Roman"/>
      <w:b/>
    </w:rPr>
  </w:style>
  <w:style w:type="character" w:styleId="WW8Num29z0">
    <w:name w:val="WW8Num29z0"/>
    <w:qFormat/>
    <w:rPr>
      <w:b/>
      <w:sz w:val="24"/>
      <w:szCs w:val="24"/>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4:37:00Z</dcterms:created>
  <dc:creator>Директор</dc:creator>
  <dc:description/>
  <cp:keywords/>
  <dc:language>en-US</dc:language>
  <cp:lastModifiedBy>User 02</cp:lastModifiedBy>
  <cp:lastPrinted>2024-04-12T10:44:00Z</cp:lastPrinted>
  <dcterms:modified xsi:type="dcterms:W3CDTF">2024-04-12T07:49:00Z</dcterms:modified>
  <cp:revision>19</cp:revision>
  <dc:subject/>
  <dc:title/>
</cp:coreProperties>
</file>