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30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eastAsia="Times New Roman" w:cs="Times New Roman"/>
          <w:color w:val="222222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Комісійне обстеження зелених насаджень,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що підлягають видаленню (обрізуванню) або залишаються на місці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(підготовка акту обстеження зелених насаджень, проведення розрахунків відновної вартості всіх видів зелених насаджень (в разі необхідності), підготовка ордера на видалення зелених насаджень (в разі необхідності))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59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8703, Київської області, м. Обухів, вул. Каштанова,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Схема території з нанесенням зелених насаджень, які підлягають видаленню, обрізуванню (в разі необхідності), фотоматеріали (при наявності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договору оренди або іншого документу, що засвідчує право користування земельною ділянкою (при наявності)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 обстеження зелених наса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ахунок відновної вартості зелених насаджень (в разі необхідності)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30 календарних дні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собисто заявником, через уповноважену особу, або надсилається поштою (за вимогою суб’єкта звернення)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Наказ Міністерства будівництва, архітектури, та житлово-комунального господарства України 10.04.2006 № 105 (із наступними змінами) «Про затвердження Правил утримання зелених насаджень у населених пунктах Украї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Порядок видалення дерев, кущів, газонів і квітників у населених пунктах, затв. постановою Кабінету Міністрів України 01.08.2006 № 1045 (із наступними змін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Методика визначення відновної вартості зелених насаджень, затв. наказом Міністерства з питань житлово-комунального господарства України від 12.05.2009 № 1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Розпорядження Обухівського міського голови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22:00Z</dcterms:created>
  <dc:creator>ZemVidil</dc:creator>
  <dc:description/>
  <cp:keywords/>
  <dc:language>en-US</dc:language>
  <cp:lastModifiedBy>Vadym Li</cp:lastModifiedBy>
  <dcterms:modified xsi:type="dcterms:W3CDTF">2024-02-22T15:39:00Z</dcterms:modified>
  <cp:revision>4</cp:revision>
  <dc:subject/>
  <dc:title/>
</cp:coreProperties>
</file>