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222222"/>
          <w:sz w:val="24"/>
          <w:szCs w:val="20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0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  <w:t>ІНФОРМАЦІЙНА КАРТКА АДМІНІСТРАТИВНОЇ ПОСЛУГИ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uk-UA" w:eastAsia="ru-RU"/>
        </w:rPr>
        <w:t>Комісійне обстеження зелених насаджень в межах земельних ділянок,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uk-UA" w:eastAsia="ru-RU"/>
        </w:rPr>
        <w:t>що намічені у власність/користування,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uk-UA" w:eastAsia="ru-RU"/>
        </w:rPr>
        <w:t>(підготовка акту обстеження зелених насаджень,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val="uk-UA" w:eastAsia="ru-RU"/>
        </w:rPr>
        <w:t>проведення розрахунків відновної вартості всіх видів зелених насаджень (в разі необхідності))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92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8703, Київська область, м. Обухів, вул. Каштанова,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.: (04572) 6-42-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Режим робо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1. Заява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2. Схема розміщення земельної ділянки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3. Копія рішення міської/сільської ради «Про надання дозволу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3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Опл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4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Результати надання по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Акт обстеження зелених насадж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Розрахунок відновної вартості зелених насаджень (в разі необхідності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5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Строки надання по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до 30 календарних дн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Особисто заявником, через уповноважену особу, або надсилається поштою (за вимогою суб’єкта звернення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7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uk-UA" w:eastAsia="ru-RU"/>
              </w:rPr>
              <w:t xml:space="preserve"> Земельний кодекс Украї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uk-UA"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Порядок видалення дерев, кущів, газонів і квітників у населених пунктах, затв. Постановою Кабінету Міністрів України 01.08.2006 № 104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3. Методика визначення відновної вартості зелених насаджень, затв. наказом Міністерства з питань житлово-комунального господарства України від 12.05.2009 № 1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4. Розпорядження Обухівського міського голови.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22:00Z</dcterms:created>
  <dc:creator>ZemVidil</dc:creator>
  <dc:description/>
  <cp:keywords/>
  <dc:language>en-US</dc:language>
  <cp:lastModifiedBy>Vadym Li</cp:lastModifiedBy>
  <dcterms:modified xsi:type="dcterms:W3CDTF">2024-02-22T15:38:00Z</dcterms:modified>
  <cp:revision>4</cp:revision>
  <dc:subject/>
  <dc:title/>
</cp:coreProperties>
</file>