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АДМІНІСТРАТИВНОЇ ПО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ро видачу довідки форми № 3ДФ про право фізичної особи на отримання доходу від податкового агента без утримання податку на здачу сільськогосподарської проду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tbl>
      <w:tblPr>
        <w:tblW w:w="87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693"/>
        <w:gridCol w:w="565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ЦНАП (місце подання документів та отримання результату послуги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Центр надання адміністративних послуг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штова адреса: 08703, Київська область, м. Обухів,                    вул. Каштанова, 13 тел.: (044) 365-03-20, 0-800-21-33-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лектронна адреса: admin@obcity.gov.u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жим робо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неділок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второк з 08-00 до 2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реда з 08-00 до 1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твер з 08-00 до 17-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’ятниця з 8-00 до 15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бота з 8-00 до 15-0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 обідньої перер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документів, необхідних для надання послуги та вимоги до них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видачу довідку форми № 3ДФ про право фізичної особи на отримання доходу від податкового агента без утримання податку на здачу сільськогосподарської продукції (рекомендований зразок додається)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Копія документів на право власності/користування земельною ділянкою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Паспорт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пл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зультат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відка форми № 3ДФ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и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 календарних дні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відповіді (результату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обисто заявником, через уповноважену особу, або надсилається поштою (за вимогою суб’єкта звернення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ти законодавства щодо надання послуг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Наказ Міністерства доходів і зборів України від 17.01.2014 № 32 «Про затвердження Порядку видачі довідки про наявність у фізичної особи земельних ділянок та її форм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*Перелік документів законодавством не визначено, рекомендовано місцевій раді прийняти рішення про перелік необхідних документі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21:00Z</dcterms:created>
  <dc:creator>ZemVidil</dc:creator>
  <dc:description/>
  <cp:keywords/>
  <dc:language>en-US</dc:language>
  <cp:lastModifiedBy>Vadym Li</cp:lastModifiedBy>
  <dcterms:modified xsi:type="dcterms:W3CDTF">2024-02-22T15:38:00Z</dcterms:modified>
  <cp:revision>4</cp:revision>
  <dc:subject/>
  <dc:title/>
</cp:coreProperties>
</file>