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продовження строку дії дозволу на розміщення зовнішньої реклами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637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 03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.адреса: admin@obcity.gov.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продовження строку дії дозволу на розміщення зовнішньої реклами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типового договору на тимчасове користування місцем розміщення зовнішньої реклам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Документи про юридичну особу або фізичну особу-підприємц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продовження строку дії дозволу на розміщення зовнішньої реклам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у України «Про рекламу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. Постанова Кабінету Міністрів Украї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 29.12.2003                 № 2067 «Про затвердження Типових правил розміщення зовнішньої реклами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1:00Z</dcterms:created>
  <dc:creator>ZemVidil</dc:creator>
  <dc:description/>
  <cp:keywords/>
  <dc:language>en-US</dc:language>
  <cp:lastModifiedBy>Vadym Li</cp:lastModifiedBy>
  <dcterms:modified xsi:type="dcterms:W3CDTF">2024-02-22T15:38:00Z</dcterms:modified>
  <cp:revision>4</cp:revision>
  <dc:subject/>
  <dc:title/>
</cp:coreProperties>
</file>