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надання дозволу на виготовлення технічної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щодо інвентаризації зем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6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надання дозволу на виготовлення технічної документації із землеустрою щодо інвентаризації земель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кументів на право власності/користування земельною ділянкою, за наявності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 та/або правовстановлюючі документи, якщо заявником є юридична особа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про надання дозволу на виготовлення технічної документації із землеустрою щодо інвентаризації зем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емельний кодекс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Закон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кон України «Про землеустрі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9:00Z</dcterms:created>
  <dc:creator>ZemVidil</dc:creator>
  <dc:description/>
  <cp:keywords/>
  <dc:language>en-US</dc:language>
  <cp:lastModifiedBy>Vadym Li</cp:lastModifiedBy>
  <dcterms:modified xsi:type="dcterms:W3CDTF">2024-02-22T15:37:00Z</dcterms:modified>
  <cp:revision>4</cp:revision>
  <dc:subject/>
  <dc:title/>
</cp:coreProperties>
</file>