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1991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надати дозвіл на виготовл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val="uk-UA" w:eastAsia="ru-RU"/>
        </w:rPr>
        <w:t>земельної частки (паю)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площею _________ га вид цільового призначення земельної ділянки: 01.01 Для ведення товарного сільськогосподарського виробництва, за адресою: 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Схема місця розташування земельної ділян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овідка щодо номеру земельної частки (па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пія сертифікату на земельну частку (па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Паспорт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8:00Z</dcterms:created>
  <dc:creator>ZemVidil</dc:creator>
  <dc:description/>
  <cp:keywords/>
  <dc:language>en-US</dc:language>
  <cp:lastModifiedBy>Vadym Li</cp:lastModifiedBy>
  <dcterms:modified xsi:type="dcterms:W3CDTF">2024-02-22T15:22:00Z</dcterms:modified>
  <cp:revision>4</cp:revision>
  <dc:subject/>
  <dc:title/>
</cp:coreProperties>
</file>