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19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виготовлення технічної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встановлення (відновлення) меж земельної ділянки в натурі (на місцевості) земельної частки (па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земельної частки (паю)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Схема місця розташування земельної ділянк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Довідка щодо номеру земельної частки (паю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сертифікату на земельну частку (пай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Паспорт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земельної частки (паю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8:00Z</dcterms:created>
  <dc:creator>ZemVidil</dc:creator>
  <dc:description/>
  <cp:keywords/>
  <dc:language>en-US</dc:language>
  <cp:lastModifiedBy>Vadym Li</cp:lastModifiedBy>
  <dcterms:modified xsi:type="dcterms:W3CDTF">2024-02-22T15:36:00Z</dcterms:modified>
  <cp:revision>4</cp:revision>
  <dc:subject/>
  <dc:title/>
</cp:coreProperties>
</file>