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2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затвердження проекту землеустрою щодо відведення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у разі зміни її цільового призна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затвердження проекту землеустрою щодо відведення земельної ділянки у разі зміни її цільового призначення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проекту землеустрою належним чином завірен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затвердження проекту землеустрою щодо відведення земельної ділянки у разі зміни її цільового призначенн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8:00Z</dcterms:created>
  <dc:creator>ZemVidil</dc:creator>
  <dc:description/>
  <cp:keywords/>
  <dc:language>en-US</dc:language>
  <cp:lastModifiedBy>Vadym Li</cp:lastModifiedBy>
  <dcterms:modified xsi:type="dcterms:W3CDTF">2024-02-22T15:36:00Z</dcterms:modified>
  <cp:revision>4</cp:revision>
  <dc:subject/>
  <dc:title/>
</cp:coreProperties>
</file>