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2023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ошу надати дозвіл учаснику бойових дій та/або особі, прирівняної до неї, на розроблення проекту землеустрою щодо відведення земельної ділянки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 xml:space="preserve"> у власність площе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 га для будівництва і обслуговування житлового будинку, господарських будівель і споруд (присадибна ділянка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 га для ведення особистого селянського господарств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 га для будівництва індивідуальних гаражів/для колективного гаражного будівництв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 га для 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Графічні матеріали, на яких зазначено бажане місце розташування та розмір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аспорт та посвідка учасника бойових дій та/або особи, прирівняної до неї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6:00Z</dcterms:created>
  <dc:creator>ZemVidil</dc:creator>
  <dc:description/>
  <cp:keywords/>
  <dc:language>en-US</dc:language>
  <cp:lastModifiedBy>Vadym Li</cp:lastModifiedBy>
  <dcterms:modified xsi:type="dcterms:W3CDTF">2024-02-22T15:20:00Z</dcterms:modified>
  <cp:revision>4</cp:revision>
  <dc:subject/>
  <dc:title/>
</cp:coreProperties>
</file>