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1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дозволу на розроблення проекту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до відведення земельної ділянки у користування (постійне/на умовах оренд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надання дозволу на розроблення проекту землеустрою щодо відведення земельної ділянки у користування (постійне/на умовах оренди)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Графічні матеріали, на яких зазначено бажане місце розташування та розмір земельної ділянк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документів на нерухоме майно, за наявності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дозволу на розроблення проекту землеустрою щодо відведення земельної ділянки у користування (постійне/на умовах оренди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державний земельний кадастр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5:00Z</dcterms:created>
  <dc:creator>ZemVidil</dc:creator>
  <dc:description/>
  <cp:keywords/>
  <dc:language>en-US</dc:language>
  <cp:lastModifiedBy>Vadym Li</cp:lastModifiedBy>
  <dcterms:modified xsi:type="dcterms:W3CDTF">2024-02-22T15:35:00Z</dcterms:modified>
  <cp:revision>4</cp:revision>
  <dc:subject/>
  <dc:title/>
</cp:coreProperties>
</file>