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176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надати дозвіл на розроблення проекту землеустрою щодо відведення земельної ділянки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>у власність (у межах безоплатної приватизації) площе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будівництва і обслуговування житлового будинку, господарських будівель і споруд (присадибна ділянка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ведення особистого селянського господарст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будівництва індивідуальних гаражів/для колективного гаражного будівницт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Графічні матеріали, на яких зазначено бажане місце розташування та розмір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5:00Z</dcterms:created>
  <dc:creator>ZemVidil</dc:creator>
  <dc:description/>
  <cp:keywords/>
  <dc:language>en-US</dc:language>
  <cp:lastModifiedBy>Vadym Li</cp:lastModifiedBy>
  <dcterms:modified xsi:type="dcterms:W3CDTF">2024-02-22T15:19:00Z</dcterms:modified>
  <cp:revision>4</cp:revision>
  <dc:subject/>
  <dc:title/>
</cp:coreProperties>
</file>