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jc w:val="right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207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надати дозвіл на розроблення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>проекту землеустрою щодо відведення земельної ділянки для послідуючого продажу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орієнтовною площею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_________ га вид цільового призначення земельної ділянки: для 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Графічні матеріали, на яких зазначено бажане місце розташування та розмір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Паспорт та/або правовстановлюючі документи, якщо заявником є юридична особа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4:00Z</dcterms:created>
  <dc:creator>ZemVidil</dc:creator>
  <dc:description/>
  <cp:keywords/>
  <dc:language>en-US</dc:language>
  <cp:lastModifiedBy>Vadym Li</cp:lastModifiedBy>
  <dcterms:modified xsi:type="dcterms:W3CDTF">2024-02-22T15:17:00Z</dcterms:modified>
  <cp:revision>4</cp:revision>
  <dc:subject/>
  <dc:title/>
</cp:coreProperties>
</file>