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513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513" w:hanging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ІНФОРМАЦІЙНА КАРТКА АДМІНІСТРАТИВНОЇ ПОСЛУГИ - 0020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Про надання дозволу на розроблення проекту землеустро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щодо відведення земельної ділянки для послідуючого продаж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tbl>
      <w:tblPr>
        <w:tblW w:w="8770" w:type="dxa"/>
        <w:jc w:val="left"/>
        <w:tblInd w:w="5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2693"/>
        <w:gridCol w:w="5656"/>
      </w:tblGrid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Інформація про ЦНАП (місце подання документів та отримання результату послуги)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Центр надання адміністративних послуг виконавчого комітету Обухівської міської ради Київської област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оштова адреса: 08703, Київська область, м. Обухів,                    вул. Каштанова, 13 тел.: (044) 365-03-20, 0-800-21-33-2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Електронна адреса: admin@obcity.gov.u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ежим робот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онеділок з 08-00 до 17-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івторок з 08-00 до 20-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ереда з 08-00 до 17-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Четвер з 08-00 до 17-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’ятниця з 8-00 до 15-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убота з 8-00 до 15-00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без обідньої перерв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ерелік документів, необхідних для надання послуги та вимоги до них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. Заява про надання дозволу на розроблення проекту землеустрою щодо відведення земельної ділянки для послідуючого продажу (рекомендований зразок додається).</w:t>
            </w:r>
          </w:p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. Графічні матеріали, на яких зазначено бажане місце розташування та розмір земельної ділянки.</w:t>
            </w:r>
          </w:p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. Паспорт та/або правовстановлюючі документи, якщо заявником є юридична особа.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Оплата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Безоплатно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езультати надання послуги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ішення про надання дозволу на розроблення проекту землеустрою щодо відведення земельної ділянки для послідуючого продажу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троки надання послуги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0 календарних днів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посіб отримання відповіді (результату)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Особисто заявником, через уповноважену особу, або надсилається поштою (за вимогою суб’єкта звернення).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Акти законодавства щодо надання послуги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. Земельний кодекс Україн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. Закон України «Про місцеве самоврядування в Україні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. Закон України «Про землеустрій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. Закон України «Про державний земельний кадастр»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*Перелік документів законодавством не визначено, рекомендовано місцевій раді прийняти рішення про перелік необхідних документів.</w:t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7:14:00Z</dcterms:created>
  <dc:creator>ZemVidil</dc:creator>
  <dc:description/>
  <cp:keywords/>
  <dc:language>en-US</dc:language>
  <cp:lastModifiedBy>Vadym Li</cp:lastModifiedBy>
  <dcterms:modified xsi:type="dcterms:W3CDTF">2024-02-22T15:34:00Z</dcterms:modified>
  <cp:revision>4</cp:revision>
  <dc:subject/>
  <dc:title/>
</cp:coreProperties>
</file>