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75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</w:t>
      </w: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>припинити право постійного користування земельною ділянкою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загальною площею ___________ га кадастровий номер ___________________________________ вид цільового призначення земельної ділянки: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 у зв’язку з добровільною відмово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окументи, що підтверджують право користування земельною ділянко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3:00Z</dcterms:created>
  <dc:creator>ZemVidil</dc:creator>
  <dc:description/>
  <cp:keywords/>
  <dc:language>en-US</dc:language>
  <cp:lastModifiedBy>Vadym Li</cp:lastModifiedBy>
  <dcterms:modified xsi:type="dcterms:W3CDTF">2024-02-22T15:16:00Z</dcterms:modified>
  <cp:revision>4</cp:revision>
  <dc:subject/>
  <dc:title/>
</cp:coreProperties>
</file>