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1161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val="uk-UA" w:eastAsia="ru-RU"/>
        </w:rPr>
        <w:t>передати у власність/надати у постійне користування/оренду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земельну ділянку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>омунальної власності загальною площею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_________ га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кадастровий номер _________________________________ вид цільового призначення земельної ділянки: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для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, в зв’язку з 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витягу з Державного земельного кадастру на земельну ділян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документів на підставі яких передається у власність/користування земельна ділян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2:00Z</dcterms:created>
  <dc:creator>ZemVidil</dc:creator>
  <dc:description/>
  <cp:keywords/>
  <dc:language>en-US</dc:language>
  <cp:lastModifiedBy>Vadym Li</cp:lastModifiedBy>
  <dcterms:modified xsi:type="dcterms:W3CDTF">2024-02-22T15:15:00Z</dcterms:modified>
  <cp:revision>4</cp:revision>
  <dc:subject/>
  <dc:title/>
</cp:coreProperties>
</file>