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1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ередачу у власність, надання у постійне користування та оренду земельних ділянок, що перебувають у комунальній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ередачу у власність, надання у постійне користування та оренду земельних ділянок, що перебувають у комунальній власності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окументів на підставі яких передається у власність/користування земельна ділянк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2:00Z</dcterms:created>
  <dc:creator>ZemVidil</dc:creator>
  <dc:description/>
  <cp:keywords/>
  <dc:language>en-US</dc:language>
  <cp:lastModifiedBy>Vadym Li</cp:lastModifiedBy>
  <dcterms:modified xsi:type="dcterms:W3CDTF">2024-02-22T15:33:00Z</dcterms:modified>
  <cp:revision>4</cp:revision>
  <dc:subject/>
  <dc:title/>
</cp:coreProperties>
</file>