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1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затвердження технічної документ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з нормативної грошової оцінки 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затвердження технічної документації з нормативної грошової оцінки земельної ділянки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Технічна документація з нормативної грошової оцінки земельної ділянки належним чином завірен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затвердження технічної документації з нормативної грошової оцінки земельної ділянк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оцінку земель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1:00Z</dcterms:created>
  <dc:creator>ZemVidil</dc:creator>
  <dc:description/>
  <cp:keywords/>
  <dc:language>en-US</dc:language>
  <cp:lastModifiedBy>Vadym Li</cp:lastModifiedBy>
  <dcterms:modified xsi:type="dcterms:W3CDTF">2024-02-22T15:32:00Z</dcterms:modified>
  <cp:revision>4</cp:revision>
  <dc:subject/>
  <dc:title/>
</cp:coreProperties>
</file>