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продати земельну ділянку сільськогосподарського призначення без проведення земельних торгів, яка перебуває у користуванні заявника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кадастровий номер __________________________________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ідповідно до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вказати правовстановлюючий документ на земельну ділян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правовстановлюючих документів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итяг із технічної документації з нормативної грошової оцінки земельних ділян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1:00Z</dcterms:created>
  <dc:creator>ZemVidil</dc:creator>
  <dc:description/>
  <cp:keywords/>
  <dc:language>en-US</dc:language>
  <cp:lastModifiedBy>Vadym Li</cp:lastModifiedBy>
  <dcterms:modified xsi:type="dcterms:W3CDTF">2024-02-22T15:13:00Z</dcterms:modified>
  <cp:revision>4</cp:revision>
  <dc:subject/>
  <dc:title/>
</cp:coreProperties>
</file>