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продаж земельної ділянки сільськогосподарського призначення без проведення земельних торгів, яка перебуває у користуванні громадян/юридичних осі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87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65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продаж земельної ділянки сільськогосподарського призначення без проведення земельних торгів, яка перебуває у користуванні громадян/юридичних осіб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Копія правовстановлюючих документів на земельну ділянку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Копія витягу з Державного земельного кадастру на земельну ділянку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 Витяг із технічної документації з нормативної грошової оцінки земельних ділянок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 Паспорт та/або правовстановлюючі документи, якщо заявником є юридична особа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продаж земельної ділянки сільськогосподарського призначення без проведення земельних торгів, яка перебуває у користуванні громадян/юридичних осіб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емельний кодекс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кон України «Про оцінку земель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1:00Z</dcterms:created>
  <dc:creator>ZemVidil</dc:creator>
  <dc:description/>
  <cp:keywords/>
  <dc:language>en-US</dc:language>
  <cp:lastModifiedBy>Vadym Li</cp:lastModifiedBy>
  <dcterms:modified xsi:type="dcterms:W3CDTF">2024-02-22T15:32:00Z</dcterms:modified>
  <cp:revision>4</cp:revision>
  <dc:subject/>
  <dc:title/>
</cp:coreProperties>
</file>