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08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провести експертну грошову оцінку земельної ділянки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кадастровий номер ________________________________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ид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, на якій розташовано об’єкт нерухомого майна 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вказати назву, реєстраційний номер та дату правовстановлюючого документу на будівлю/споруд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та договору оренди земельної ділянки _________________________________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вказати реєстраційний номер та дату документу)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правовстановлюючих документів на нерухоме май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діючого договору оренди земельної ділянки, за наявно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Витяг із технічної документації з нормативної грошової оцінки земельних ділян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0:00Z</dcterms:created>
  <dc:creator>ZemVidil</dc:creator>
  <dc:description/>
  <cp:keywords/>
  <dc:language>en-US</dc:language>
  <cp:lastModifiedBy>Vadym Li</cp:lastModifiedBy>
  <dcterms:modified xsi:type="dcterms:W3CDTF">2024-02-22T15:12:00Z</dcterms:modified>
  <cp:revision>4</cp:revision>
  <dc:subject/>
  <dc:title/>
</cp:coreProperties>
</file>