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ІНФОРМАЦІЙНА КАРТКА АДМІНІСТРАТИВНОЇ ПОСЛУГИ - 002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ро проведення експертної грошової оцінки земельної діля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несільськогосподарського призначення, на якій розташовані об’єкти нерухомого май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що перебувають у власності громадян/юридичних осі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8770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970"/>
        <w:gridCol w:w="6379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о ЦНАП (місце подання документів та отримання результату послуг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Центр надання адміністративних послуг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штова адреса: 08703, Київська область, м. Обухів,                    вул. Каштанова, 13 тел.: (044) 365-03-20, 0-800-21-33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лектронна адреса: admin@obcity.gov.u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жим робо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неділок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второк з 08-00 до 20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реда з 08-00 до 17-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твер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’ятниця з 8-00 до 15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бота з 8-00 до 15-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 обідньої перер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ява про проведення експертної грошової оцінки земельної ділянки несільськогосподарського призначення, на якій розташовані об’єкти нерухомого майна, що перебувають у власності громадян/юридичних осіб (рекомендований зразок додається)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Копія правовстановлюючих документів на нерухоме майно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Копія діючого договору оренди земельної ділянки, за наявності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 Копія витягу з Державного земельного кадастру на земельну ділянку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 Витяг із технічної документації з нормативної грошової оцінки земельних ділянок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 Паспорт та/або правовстановлюючі документи, якщо заявником є юридична особа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пла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ультати надання по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ішення про проведення експертної грошової оцінки земельної ділянки несільськогосподарського призначення, на якій розташовані об’єкти нерухомого майна, які перебувають у власності громадян/юридичних осіб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роки надання по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 календарних дні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осіб отримання відповіді (результату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обисто заявником, через уповноважену особу, або надсилається поштою (за вимогою суб’єкта звернення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 законодавства щодо надання по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емельний кодекс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Закон України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Закон України «Про оцінку земель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*Перелік документів законодавством не визначено, рекомендовано місцевій раді прийняти рішення про перелік необхідних документі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10:00Z</dcterms:created>
  <dc:creator>ZemVidil</dc:creator>
  <dc:description/>
  <cp:keywords/>
  <dc:language>en-US</dc:language>
  <cp:lastModifiedBy>Vadym Li</cp:lastModifiedBy>
  <dcterms:modified xsi:type="dcterms:W3CDTF">2024-02-22T15:32:00Z</dcterms:modified>
  <cp:revision>4</cp:revision>
  <dc:subject/>
  <dc:title/>
</cp:coreProperties>
</file>