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2113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шу надати право користування земельною ділянкою комунальної власності для забудови (суперфіцій) площею _________ га кадастровий номер ________________________________ вид цільового призначення земельної ділянки: для 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та укласти платний/безоплатний строковий (на період будівництва до введення в експлуатацію об’єкту) договір суперфіцію на земельну ділянку, що перебуває у комунальній власності Обухівської міської ради Київської області та розташована за адресою: 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авовстановлюючі документи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земельного кадастру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9:00Z</dcterms:created>
  <dc:creator>ZemVidil</dc:creator>
  <dc:description/>
  <cp:keywords/>
  <dc:language>en-US</dc:language>
  <cp:lastModifiedBy>Vadym Li</cp:lastModifiedBy>
  <dcterms:modified xsi:type="dcterms:W3CDTF">2024-02-22T15:11:00Z</dcterms:modified>
  <cp:revision>4</cp:revision>
  <dc:subject/>
  <dc:title/>
</cp:coreProperties>
</file>