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21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надання права користування земельною ділянкою комунальної влас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для забудови (суперфіці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надання права користування земельною ділянкою комунальної власності для забудови (суперфіцій)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Правовстановлюючі документи на земельну ділянку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Копія витягу з Державного земельного кадастру на земельну ділянку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Паспорт та/або правовстановлюючі документи, якщо заявником є юридична особ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надання права користування земельною ділянко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унальної власності для забудови (суперфіцій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Закон України «Про оренду землі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9:00Z</dcterms:created>
  <dc:creator>ZemVidil</dc:creator>
  <dc:description/>
  <cp:keywords/>
  <dc:language>en-US</dc:language>
  <cp:lastModifiedBy>Vadym Li</cp:lastModifiedBy>
  <dcterms:modified xsi:type="dcterms:W3CDTF">2024-02-22T15:31:00Z</dcterms:modified>
  <cp:revision>4</cp:revision>
  <dc:subject/>
  <dc:title/>
</cp:coreProperties>
</file>