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0204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внести зміни до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>договору оренди землі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№ _______ від                                   ___ ____ ______ року площею _________ га кадастровий номер _____________________________________ вид цільового призначення земельної ділянки: для 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, а саме: 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договору оренди земельної ділян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пія витягу з Державного земельного кадастру на земельну ділянк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9:00Z</dcterms:created>
  <dc:creator>ZemVidil</dc:creator>
  <dc:description/>
  <cp:keywords/>
  <dc:language>en-US</dc:language>
  <cp:lastModifiedBy>Vadym Li</cp:lastModifiedBy>
  <dcterms:modified xsi:type="dcterms:W3CDTF">2024-02-22T15:11:00Z</dcterms:modified>
  <cp:revision>4</cp:revision>
  <dc:subject/>
  <dc:title/>
</cp:coreProperties>
</file>