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2115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укласти договір оренди землі, додаткову угоду про зміну сторони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>на земельну ділянку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площею _________ га кадастровий номер ________________________________ для 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цільове призначення земельної ділянк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, в зв’язку з 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договору купівлі-продажу/дарування будинку та/або договору оренди земельної ділянки при укладанні додаткової уго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пія витягу з Державного реєстру речових прав на нерухоме май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пія витягу з Державного земельного кадастру на земельну ділянк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7:00Z</dcterms:created>
  <dc:creator>ZemVidil</dc:creator>
  <dc:description/>
  <cp:keywords/>
  <dc:language>en-US</dc:language>
  <cp:lastModifiedBy>Vadym Li</cp:lastModifiedBy>
  <dcterms:modified xsi:type="dcterms:W3CDTF">2024-02-22T15:06:00Z</dcterms:modified>
  <cp:revision>4</cp:revision>
  <dc:subject/>
  <dc:title/>
</cp:coreProperties>
</file>