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2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укладання договору оренди землі, додаткової угоди про зміну сторо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572) 6-42-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uk-UA" w:eastAsia="ru-RU"/>
                </w:rPr>
                <w:t>admin@obcity.gov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 http://obukhiv.kiev.ua/u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укладання договору оренди землі, додаткової угоди про зміну сторон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говору купівлі-продажу/дарування будинку та/або договору оренди земельної ділянки при укладанні додаткової угоди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реєстру речових прав на нерухоме майно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укладання договору оренди землі, додаткової угоди про зміну сторон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uhiv-admin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7:00Z</dcterms:created>
  <dc:creator>ZemVidil</dc:creator>
  <dc:description/>
  <cp:keywords/>
  <dc:language>en-US</dc:language>
  <cp:lastModifiedBy>Vadym Li</cp:lastModifiedBy>
  <dcterms:modified xsi:type="dcterms:W3CDTF">2024-02-22T15:30:00Z</dcterms:modified>
  <cp:revision>4</cp:revision>
  <dc:subject/>
  <dc:title/>
</cp:coreProperties>
</file>