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0189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ошу поновити (продовжити) договір оренди землі № _______ від                      ___ ____ ______ року площею _________ га кадастровий номер _____________________________________ вид цільового призначення земельної ділянки: для 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, в зв’язку з 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договору оренди земельної ділян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витягу з Державного реєстру речових прав на нерухоме майно, за наявно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пія витягу з Державного земельного кадастру на земельну ділян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6:00Z</dcterms:created>
  <dc:creator>ZemVidil</dc:creator>
  <dc:description/>
  <cp:keywords/>
  <dc:language>en-US</dc:language>
  <cp:lastModifiedBy>Vadym Li</cp:lastModifiedBy>
  <dcterms:modified xsi:type="dcterms:W3CDTF">2024-02-22T15:05:00Z</dcterms:modified>
  <cp:revision>4</cp:revision>
  <dc:subject/>
  <dc:title/>
</cp:coreProperties>
</file>