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20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надання дозволу на розроблення технічної документації із землеустр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щодо встановлення меж частини земельної ділян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на яку поширюється право суборенди, сервіту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надання дозволу на розроблення технічної документації із землеустрою щодо встановлення меж частини земельної ділянки, на яку поширюється право суборенди, сервітуту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Графічні матеріали, на яких зазначено бажане місце розташування та розмір земельної ділянки (викопіювання з карти формування, довідка про номер земельної ділянки при розпаюванні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Копія документів на право власності на нерухоме майно (будинок, споруду, земельну частку (пай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Копія договору оренди земельної ділянки, за наявності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 Паспорт та/або правовстановлюючі документи, якщо заявником є юридична особ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надання дозволу на розроблення технічної документації із землеустрою щодо встановлення меж частини земельної ділянки, на яку поширюється право суборенди, сервітуту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5:00Z</dcterms:created>
  <dc:creator>ZemVidil</dc:creator>
  <dc:description/>
  <cp:keywords/>
  <dc:language>en-US</dc:language>
  <cp:lastModifiedBy>Vadym Li</cp:lastModifiedBy>
  <dcterms:modified xsi:type="dcterms:W3CDTF">2024-02-22T15:29:00Z</dcterms:modified>
  <cp:revision>4</cp:revision>
  <dc:subject/>
  <dc:title/>
</cp:coreProperties>
</file>