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firstLine="6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код 00214</w:t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firstLine="6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до сесії Обухівської міської ради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>(П.І.П. повністю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>(Адреса реєстрації)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ел. №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1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val="uk-UA" w:eastAsia="ru-RU"/>
        </w:rPr>
        <w:t>Зая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Прошу затвердити 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 w:eastAsia="ru-RU"/>
        </w:rPr>
        <w:t xml:space="preserve">технічну документацію із землеустрою щодо встановлення (відновлення) меж земельної ділянки в натурі (на місцевості)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площею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 xml:space="preserve">________ га кадастровий номер __________________________________,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uk-UA" w:eastAsia="ru-RU"/>
        </w:rPr>
        <w:t>вид цільового призначення земельної ділянки: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 xml:space="preserve"> для будівництва і обслуговування житлового будинку, господарських будівель і споруд (присадибна ділянка)/для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uk-UA" w:eastAsia="ru-RU"/>
        </w:rPr>
        <w:t>__________________________________________________________________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за адресою: 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____» ___________202__ року</w:t>
        <w:tab/>
        <w:tab/>
        <w:tab/>
        <w:tab/>
        <w:tab/>
        <w:tab/>
        <w:t>_________________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дата)</w:t>
        <w:tab/>
        <w:tab/>
        <w:tab/>
        <w:tab/>
        <w:tab/>
        <w:tab/>
        <w:tab/>
        <w:tab/>
        <w:t xml:space="preserve">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Копія технічної документації належним чином завірен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Копія витягу з Державного земельного кадастру на земельну ділянку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Копія довіреності, за необхідності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03:00Z</dcterms:created>
  <dc:creator>ZemVidil</dc:creator>
  <dc:description/>
  <cp:keywords/>
  <dc:language>en-US</dc:language>
  <cp:lastModifiedBy>Vadym Li</cp:lastModifiedBy>
  <dcterms:modified xsi:type="dcterms:W3CDTF">2024-02-22T14:50:00Z</dcterms:modified>
  <cp:revision>4</cp:revision>
  <dc:subject/>
  <dc:title/>
</cp:coreProperties>
</file>