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513" w:hanging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ІНФОРМАЦІЙНА КАРТКА АДМІНІСТРАТИВНОЇ ПОСЛУГИ - 002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Про затвердження технічної документації із землеустро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щодо встановлення (відновлення) меж земельної ділянки в натурі (на місцевості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2693"/>
        <w:gridCol w:w="5656"/>
      </w:tblGrid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формація про ЦНАП (місце подання документів та отримання результату послуги)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Центр надання адміністративних послуг виконавчого комітету Обухівської міської ради Київської облас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штова адреса: 08703, Київська область, м. Обухів,                    вул. Каштанова, 13 тел.: (044) 365-03-20, 0-800-21-33-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Електронна адреса: admin@obcity.gov.u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жим робот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неділок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второк з 08-00 до 20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ереда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Четвер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’ятниця з 8-00 до 15-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бота з 8-00 до 15-0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з обідньої перер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елік документів, необхідних для надання послуги та вимоги до них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 Заява про затвердження технічної документації із землеустрою щодо встановлення (відновлення) меж земельної ділянки в натурі (на місцевості) (рекомендований зразок додається)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 Копія технічної документації належним чином завірена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 Копія витягу з Державного земельного кадастру на земельну ділянку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 Копія довіреності, за необхідності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плата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зоплатно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зультати надання послуг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ішення про затвердження технічної документації із землеустрою щодо встановлення (відновлення) меж земельної ділянки в натурі (на місцевості)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троки надання послуг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0 календарних днів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осіб отримання відповіді (результату)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собисто заявником, через уповноважену особу, або надсилається поштою (за вимогою суб’єкта звернення)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кти законодавства щодо надання послуг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 Земельний кодекс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 Закон України «Про місцеве самоврядування в Україні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 Закон України «Про землеустрі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 Закон України «Про державний земельний кадастр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*Перелік документів законодавством не визначено, рекомендовано місцевій раді прийняти рішення про перелік необхідних документів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03:00Z</dcterms:created>
  <dc:creator>ZemVidil</dc:creator>
  <dc:description/>
  <cp:keywords/>
  <dc:language>en-US</dc:language>
  <cp:lastModifiedBy>Vadym Li</cp:lastModifiedBy>
  <dcterms:modified xsi:type="dcterms:W3CDTF">2024-02-22T15:28:00Z</dcterms:modified>
  <cp:revision>4</cp:revision>
  <dc:subject/>
  <dc:title/>
</cp:coreProperties>
</file>