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0202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надати дозвіл на розроблення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 xml:space="preserve">технічної документації із землеустрою щодо встановлення (відновлення) меж земельної ділянки в натурі (на місцевості) загальною площе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 га для 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>відповідно д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 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Графічні матеріали, на яких зазначено місце розташування та розмір земельної ділянки (викопіювання з карти формуванн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пія документів на право власності на нерухоме майно (будинок, споруд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пія договору оренди земельної ділянки, за наявност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2:00Z</dcterms:created>
  <dc:creator>ZemVidil</dc:creator>
  <dc:description/>
  <cp:keywords/>
  <dc:language>en-US</dc:language>
  <cp:lastModifiedBy>Vadym Li</cp:lastModifiedBy>
  <dcterms:modified xsi:type="dcterms:W3CDTF">2024-02-22T14:59:00Z</dcterms:modified>
  <cp:revision>3</cp:revision>
  <dc:subject/>
  <dc:title/>
</cp:coreProperties>
</file>