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затвердити технічну документацію із землеустрою щодо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поділу/об’єднання земельних ділянок комунальної власност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загальною 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________ га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 xml:space="preserve">вид цільового призначення земельної ділянки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для 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 кадастровий номер 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технічної документації належним чином завіре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витягу(ів) з Державного земельного кадастру на земельну ділян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1:00Z</dcterms:created>
  <dc:creator>ZemVidil</dc:creator>
  <dc:description/>
  <cp:keywords/>
  <dc:language>en-US</dc:language>
  <cp:lastModifiedBy>Vadym Li</cp:lastModifiedBy>
  <dcterms:modified xsi:type="dcterms:W3CDTF">2024-02-22T15:01:00Z</dcterms:modified>
  <cp:revision>6</cp:revision>
  <dc:subject/>
  <dc:title/>
</cp:coreProperties>
</file>