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78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технічної документації із землеустрою щодо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поділу/об’єднання земельних ділянок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комунальної власності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_ г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кументів на право користування земельною ділянкою (договір оренди земельної ділянки, держаний акт на право постійного користування земле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аспорт та/або правовстановлюючі документи, якщо заявником є юридична осо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0:00Z</dcterms:created>
  <dc:creator>ZemVidil</dc:creator>
  <dc:description/>
  <cp:keywords/>
  <dc:language>en-US</dc:language>
  <cp:lastModifiedBy>Vadym Li</cp:lastModifiedBy>
  <dcterms:modified xsi:type="dcterms:W3CDTF">2024-02-22T14:59:00Z</dcterms:modified>
  <cp:revision>5</cp:revision>
  <dc:subject/>
  <dc:title/>
</cp:coreProperties>
</file>