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 - 0017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 надання дозволу на розроблення технічної документації із землеустр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щодо поділу/об’єднання земельних ділянок комунальної влас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87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93"/>
        <w:gridCol w:w="565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вул. Каштанова, 13 тел.: (044) 365-03-20, 0-800-21-33-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нна адреса: admin@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про надання дозволу на розроблення технічної документації із землеустрою щодо поділу/об’єднання земельних ділянок комунальної власності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Копія документів на право користування земельною ділянкою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Паспорт та/або правовстановлюючі документи, якщо заявником є юридична особа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про надання дозволу на розроблення технічної документації із землеустрою щодо поділу/об’єднання земельних ділянок комунальної власності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календарних дн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исто заявником, через уповноважену особу, або надсилається поштою (за вимогою суб’єкта звернення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емельний кодекс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кон України «Про землеустрій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Перелік документів законодавством не визначено, рекомендовано місцевій раді прийняти рішення про перелік необхідних документі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00:00Z</dcterms:created>
  <dc:creator>ZemVidil</dc:creator>
  <dc:description/>
  <cp:keywords/>
  <dc:language>en-US</dc:language>
  <cp:lastModifiedBy>Vadym Li</cp:lastModifiedBy>
  <dcterms:modified xsi:type="dcterms:W3CDTF">2024-02-22T15:27:00Z</dcterms:modified>
  <cp:revision>3</cp:revision>
  <dc:subject/>
  <dc:title/>
</cp:coreProperties>
</file>